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я в Поло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управления и распоряжения имуществом,</w:t>
        <w:br/>
        <w:t xml:space="preserve">находящимся в собственности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городской округ город Рязань, утвержденное решение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ой городской Думы от 11.12.2008 № 923-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ind w:firstLine="851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 ____________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______________), руководствуясь Земельным кодексом Российской Федерации, Федеральным законом от 06.10.2003 № 131-ФЗ «Об общих принципах организации местного самоуправления в Российской Федерации»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2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ложение о порядке управления и распоряжения имуществом, находящимся в собственности муниципального образования – городской округ город Рязань, утвержденное решением Рязанской городской Думы от 11.12.2008 № 923-I, следующее измен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ункт 7.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ложения № 16 к Положению о порядке управления и распоряжения имуществом, находящимся в собственности муниципального образования – городской округ город Рязань,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7.4. Дополнительные земельные участки для обслуживания индивидуального жилого дома предоставляются однократно в собственность или в аренду сроком до 10 лет за счет территорий, граничащих с земельными участками, находящимися в собственности лиц, обращающихся с заявлением о предоставлении дополнительного земельного участка, и на которых расположены индивидуальные жилые дома, принадлежащие на праве собственности лицам, обращающимся с заявлением о предоставлении дополнительного земельного участка. При этом размер дополнительного земельного участка не может превышать 0,03 га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 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земельным вопросам (В.В.Фрол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sectPr>
          <w:type w:val="nextPage"/>
          <w:pgSz w:w="11906" w:h="16838"/>
          <w:pgMar w:left="1021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     А.А.Кашаев</w:t>
      </w:r>
    </w:p>
    <w:p>
      <w:pPr>
        <w:pStyle w:val="Normal"/>
        <w:numPr>
          <w:ilvl w:val="0"/>
          <w:numId w:val="0"/>
        </w:numPr>
        <w:ind w:right="-119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ðåøåíèå"/>
    <w:basedOn w:val="Normal"/>
    <w:qFormat/>
    <w:pPr>
      <w:suppressAutoHyphens w:val="true"/>
      <w:spacing w:before="0" w:after="120"/>
      <w:ind w:firstLine="709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50:00Z</dcterms:created>
  <dc:creator>Шлегель В.П.</dc:creator>
  <dc:description/>
  <cp:keywords/>
  <dc:language>en-US</dc:language>
  <cp:lastModifiedBy>***</cp:lastModifiedBy>
  <cp:lastPrinted>2014-09-04T08:35:00Z</cp:lastPrinted>
  <dcterms:modified xsi:type="dcterms:W3CDTF">2014-10-03T08:29:00Z</dcterms:modified>
  <cp:revision>51</cp:revision>
  <dc:subject/>
  <dc:title> </dc:title>
</cp:coreProperties>
</file>