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изменении  способа  прив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илого помещения Н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в многоквартир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е, лит. Ф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Рязань, Семинарская ул., д.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FF"/>
          <w:sz w:val="28"/>
          <w:szCs w:val="28"/>
        </w:rPr>
        <w:t>1.</w:t>
      </w:r>
      <w:r>
        <w:rPr>
          <w:sz w:val="28"/>
          <w:szCs w:val="28"/>
        </w:rPr>
        <w:t xml:space="preserve"> Приватизировать нежилое помещение Н3 в многоквартирном доме, назначение – нежилое, лит. Ф, общей площадью 94,3 кв.м., этажность: подвал, 1, расположенное по адресу: г. Рязань, Семинарская ул., д. 41, реестровый номер 181965,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Рязани (Артемов В.Е.) осуществить в соответствии с действующим законодательством мероприятия по продаже посредством публичного предложения имущества, указанного в пункте 1 настоящего реше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***</cp:lastModifiedBy>
  <cp:lastPrinted>2012-02-27T10:10:00Z</cp:lastPrinted>
  <dcterms:modified xsi:type="dcterms:W3CDTF">2013-03-01T09:38:00Z</dcterms:modified>
  <cp:revision>19</cp:revision>
  <dc:subject/>
  <dc:title> </dc:title>
</cp:coreProperties>
</file>