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 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>г. Рязань, ул. Фирсова, д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и арендуемого субъектами малого и среднего предпринимательства,                   и о внесении изменений в отдельные законодательные акты  Российской  Федерации», Законом  Рязанской  области  от  20.11.2008    № 170-ОЗ             «Об особенностях отчуждения недвижимого имущества, находящегося              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396,7 кв.м</w:t>
      </w:r>
      <w:r>
        <w:rPr>
          <w:color w:val="000000"/>
          <w:sz w:val="28"/>
          <w:szCs w:val="28"/>
        </w:rPr>
        <w:t>, этаж: подвал, 1, расположенного по адресу: г. Рязань, ул. Фирсова, д. 12, реестровый номер 193327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 обществом с ограниченной ответственностью «СКОРП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41 441 (Восемь миллионов двести сорок одна тысяча четыреста сорок один) рубль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1-12/72р от 30.11.2012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12 по  улице Фирсова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                            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                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5:00Z</dcterms:created>
  <dc:creator>LidiaYA</dc:creator>
  <dc:description/>
  <cp:keywords/>
  <dc:language>en-US</dc:language>
  <cp:lastModifiedBy>LidiaYA</cp:lastModifiedBy>
  <cp:lastPrinted>2012-12-06T16:37:00Z</cp:lastPrinted>
  <dcterms:modified xsi:type="dcterms:W3CDTF">2012-12-06T13:38:00Z</dcterms:modified>
  <cp:revision>9</cp:revision>
  <dc:subject/>
  <dc:title>Субъект правотворческой инициативы – </dc:title>
</cp:coreProperties>
</file>