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Проект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 xml:space="preserve">Административный регламент </w:t>
      </w:r>
    </w:p>
    <w:p>
      <w:pPr>
        <w:pStyle w:val="Normal"/>
        <w:ind w:firstLine="540"/>
        <w:jc w:val="center"/>
        <w:rPr/>
      </w:pPr>
      <w:r>
        <w:rPr/>
        <w:t xml:space="preserve">предоставления муниципальной услуги «Предоставление информации </w:t>
      </w:r>
    </w:p>
    <w:p>
      <w:pPr>
        <w:pStyle w:val="Normal"/>
        <w:ind w:firstLine="540"/>
        <w:jc w:val="center"/>
        <w:rPr/>
      </w:pPr>
      <w:r>
        <w:rPr/>
        <w:t xml:space="preserve">о времени и месте проведения культурно-досуговых мероприятий </w:t>
      </w:r>
    </w:p>
    <w:p>
      <w:pPr>
        <w:pStyle w:val="Normal"/>
        <w:ind w:firstLine="540"/>
        <w:jc w:val="center"/>
        <w:rPr/>
      </w:pPr>
      <w:r>
        <w:rPr/>
        <w:t>в муниципальных учреждениях культуры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1. Общие положения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1.1. Административный регламент предоставления муниципальной услуги «Предоставление информации о времени и месте проведения культурно-досуговых мероприятий в муниципальных учреждениях культуры» (далее - Административный регламент) разработан в целях повышения качества исполнения и доступности муниципальной услуги по предоставлению информации о времени и месте проведения культурно-досуговых мероприятий в муниципальных учреждениях культуры города Рязани (далее – муниципальная услуга) и создания комфортных условий для получателей муниципальной услуги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2. Задачей Административного регламента является определение сроков и последовательность действий (административных процедур) при предоставлении информации о времени и месте проведения культурно-досуговых мероприятий в муниципальных учреждениях культуры (далее – информация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3. Получателем муниципальной услуги являются физические лица, заинтересованные   в получении информации, либо их уполномоченные представители (далее - заявитель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.4. Муниципальная услуга предоставляется заявителям на основании их личных обращений или заявлений с указанием цели получения информации (далее - запрос)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2. Стандарт предоставления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2.1. Наименование муниципальной услуги: «Предоставление информации о времени          и месте проведения культурно-досуговых мероприятий в муниципальных учреждениях культуры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2. Предоставление муниципальной услуги осуществляется управлением культуры администрации города Рязани (далее - Управление) или муниципальными учреждениями культуры города Рязани: МУК «Муниципальный культурный центр города Рязани»,            МУК «Культурно-досуговый центр «Октябрь», МУК «Городские парки», МАУК «Дворец культуры «Приокский» города Рязани (далее - Учреждение культуры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3. Предоставление муниципальной услуги осуществляется должностными лицами - лицами, постоянно, временно или в соответствии со специальными полномочиями осуществляющими деятельность по предоставлению муниципальной услуги, а равно лицами, выполняющими организационно-распорядительные или административно-хозяйственные функции в администрации города Рязани (далее - специалист Управления, начальник Управления). В предоставлении муниципальной услуги принимают участие сотрудники Учреждений культуры, директора Учреждений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4. Результатом предоставления муниципальной услуги являе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оставление заявителю необходимой информации о времени и месте проведения культурно-досуговых мероприятий в Учреждениях культур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азмещение информации на официальном сайте администрации города Рязани (</w:t>
      </w:r>
      <w:hyperlink r:id="rId2">
        <w:r>
          <w:rPr>
            <w:rStyle w:val="InternetLink"/>
          </w:rPr>
          <w:t>www.admrzn.ru</w:t>
        </w:r>
      </w:hyperlink>
      <w:r>
        <w:rPr/>
        <w:t>), на официальном сайте портала муниципальных услуг администрации города Рязани (</w:t>
      </w:r>
      <w:hyperlink r:id="rId3">
        <w:r>
          <w:rPr>
            <w:rStyle w:val="InternetLink"/>
          </w:rPr>
          <w:t>www.uslugi.admrzn.ru</w:t>
        </w:r>
      </w:hyperlink>
      <w:r>
        <w:rPr/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информационное письмо с мотивированным отказом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5. Сроки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о допустимый срок предоставления муниципальной услуги при поступлении письменного запроса, в том числе в электронной форме, не должен превышать 10 дней со дня регистрации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ное предоставление информации заявителю специалист Управления или сотрудник Учреждения культуры осуществляет не более 20 минут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6. Правовое основание для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онституция Российской Федер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кон Российской Федерации от 09.10.1992 № 3612-1 «Основы законодательства Российской Федерации о культуре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ав муниципального образования – городской округ город Рязань Рязанской област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шение Рязанской городской Думы от 23.12.2010 № 744-I «Об утверждении Положения об управлении культуры администрации города Рязани»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тановление администрации города Рязани от 30.11.2010 № 5641 «Об утверждении Порядка разработки и утверждения административных регламентов предоставления муниципальных услуг администрацией города Рязани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7. Перечень документов, необходимых для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7.1. Для получения муниципальной услуги заявителями или уполномоченными ими лицами посредством личного обращения предоставляется в Управление или Учреждение культуры мотивированный запрос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получения муниципальной услуги в письменном виде</w:t>
      </w:r>
      <w:bookmarkStart w:id="0" w:name="sub_104"/>
      <w:r>
        <w:rPr/>
        <w:t>, необходимо предоставление мотивированного письменного запроса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Тре</w:t>
      </w:r>
      <w:bookmarkEnd w:id="0"/>
      <w:r>
        <w:rPr/>
        <w:t>бование к запросу в письменной форме применяется к запросу, поступившему            в Управление или Учреждение культуры по электронной почте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7.2. Порядок оформлен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явитель вправе получить муниципальную услугу, лично обратившись в Управление или Учреждение культуры, куда был подан его запрос, любым ему способом – в устном (лично или по телефону) и письменном виде (с помощью почты или электронной почты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запросе указываю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цель получения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амилия, имя, отчество заявител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адрес постоянного места жительства или преимущественного пребывания                 и/или фактический адрес заявителя, заинтересованного в получении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особ получения информации (в случае необходимости доставки по почте указывается почтовый адрес доставки или адрес электронной почты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дпись заявителя или его представителя (за исключением, если запрос сделан устно или посредством электронной почты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8. Основания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ания для отказа в приеме документов, необходимых для предоставления муниципальной услуги, действующим законодательством не предусмотрен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9. Основания для отказа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униципальная услуга не предоставляется в случае, есл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текст письменного обращения не поддается прочтению, о чем в течение 6 дней со дня регистрации обращения сообщается заявителю, если его фамилия, имя, отчество и почтовый адрес поддаются прочтению;</w:t>
      </w:r>
    </w:p>
    <w:p>
      <w:pPr>
        <w:pStyle w:val="Normal"/>
        <w:spacing w:lineRule="auto" w:line="360"/>
        <w:ind w:firstLine="540"/>
        <w:jc w:val="both"/>
        <w:rPr/>
      </w:pPr>
      <w:bookmarkStart w:id="1" w:name="sub_2012"/>
      <w:bookmarkEnd w:id="1"/>
      <w:r>
        <w:rPr/>
        <w:t>2) в запросе не указана фамилия, имя, отчество заявителя, его почтовый адрес, адрес электронной почты или номер факса для направления ответа на запрос либо номер телефона, по которому можно связаться с направившим запрос заявителем.</w:t>
      </w:r>
    </w:p>
    <w:p>
      <w:pPr>
        <w:pStyle w:val="Normal"/>
        <w:spacing w:lineRule="auto" w:line="360"/>
        <w:ind w:firstLine="540"/>
        <w:jc w:val="both"/>
        <w:rPr/>
      </w:pPr>
      <w:bookmarkStart w:id="2" w:name="sub_2012"/>
      <w:bookmarkEnd w:id="2"/>
      <w:r>
        <w:rPr/>
        <w:t>2.10. Муниципальная услуга предоставляется бесплат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   не может превышать 3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2. Срок регистрации запроса заявителя о предоставлении муниципальной услуги составляет 1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 Требования к помещениям, в которых предоставляется муниципальная услуг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1. При обращении за муниципальной услугой в электронном виде предоставление муниципальной услуги осуществляется посредством портала муниципальных услуг администрации города Рязани (</w:t>
      </w:r>
      <w:hyperlink r:id="rId4">
        <w:r>
          <w:rPr>
            <w:rStyle w:val="InternetLink"/>
          </w:rPr>
          <w:t>www.uslugi.admrzn.ru</w:t>
        </w:r>
      </w:hyperlink>
      <w:r>
        <w:rPr/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2. При личном обращении заявителя за муниципальной услугой предоставление муниципальной услуги осуществляется посредством приема заявителя в специально выделенных для этих целей помещениях (присутственных местах) Управления или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рисутственные места включают зоны для ожидания, информирования и приема заявител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3. Визуальная, текстовая и мультимедийная информация размещается в зоне информирован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4. Места для ожидания приема граждан должны быть снабжены стульями, иметь место для оформления документов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5. Парковочные места располагаются у здания Управления или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6. Вход в здание Управления или Учреждения культуры оформляется информационной табличкой, содержащей сведения о его наименовании, месте нахождения, режиме работ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7. Зона информирования располагается в непосредственной близости от зоны ожидания и предназначена для ознакомления с информационными материалам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она информирования должна быть оборудована информационными стендами. Стенды должны быть максимально заметны, хорошо просматриваемы и функциональны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Информационные стенды должны содержать актуальную и исчерпывающую информацию о муниципальной услуг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екст Административного регламен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чтовый адрес, телефон, адрес электронной почты Управления, адрес сайта и портала муниципальных услуг администрации города Рязан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исок почтовых адресов, телефонов, адресов электронной почты и адресов сайтов Учреждений культур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контактные телефоны должностных лиц, предоставляющих муниципальную услугу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бразец оформления запрос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другие информационные материалы, необходимые для предоставления муниципальной услуги (наиболее часто задаваемые вопросы и ответы на них, информацию в текстовом виде   и в виде блок-схемы, наглядно отображающей алгоритм прохождения административной процедуры и т.д.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3.8. Кабинеты приема заявителей оборудуются информационными табличками (вывесками) с указанием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омера кабинет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амилии, имени, отчества и должности специалиста Управления или сотрудника Учреждения культуры, осуществляющего прием заявителей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режима работы специалиста или сотрудника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 Порядок информирования о правилах представления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1. Места нахождения, справочные телефоны Управления и Учреждений культуры, предоставляющих муниципальную услугу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правление культуры администрации города Ряза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06, Россия, город Рязань, улица Вознесенская, дом 51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44-89-07; 25-50-13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E-mail: UKR16@yandex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 - пятница, 9.00 - 18.00, перерыв на обед: 13.00 -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УК «Муниципальный культурный центр города Рязани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13, Россия, город Рязань, Первомайский проспект, дом 68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76-36-93; 34-74-07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sz@mkc-rzn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 - пятница, 9.00 - 18.00, перерыв на обед: 13.00 -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УК «Культурно-досуговый центр «Октябрь»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37, Россия, город Рязань, улица Новоселов, дом 13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41-41-77; 41-47-85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abrokadabra13@yandex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- пятница, 9.00 - 18.00, перерыв на обед: 13.00 -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МУК «Городские парки»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08, Россия, город Рязань, улица Братиславская, дом 2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76-16-5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E-mail: park.62@bk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 - пятница, 9.00 - 18.00, перерыв на обед: 13.00 –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УК «Дворец культуры «Приокский» города Рязан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90042, Россия, город Рязань, улица Октябрьская, дом 5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равочные телефоны: (4912) 33-02-30; 33-92-44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Адрес электронной почты: (mukdkprioksky@yandex.ru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жим работы: понедельник - пятница, 9.00 - 18.00, перерыв на обед: 13-00 - 14.00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уббота, воскресенье - выходно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2. Информация о порядке предоставления муниципальной услуги осуществляется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непосредственно в помещении Управления или Учреждения культуры при личном обраще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письменному обращению заявител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 использованием средств телефонной связ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электронной почте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 использованием информационного стенда Управления или Учреждения культуры, содержащего следующую информацию: почтовый адрес, контактный телефон, график работы Управления или Учреждения культуры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средством размещения информации на официальном сайте администрации города Рязани (</w:t>
      </w:r>
      <w:hyperlink r:id="rId5">
        <w:r>
          <w:rPr>
            <w:rStyle w:val="InternetLink"/>
          </w:rPr>
          <w:t>www.admrzn.ru</w:t>
        </w:r>
      </w:hyperlink>
      <w:r>
        <w:rPr/>
        <w:t>), на официальном сайте портала муниципальных услуг администрации города Рязани (</w:t>
      </w:r>
      <w:hyperlink r:id="rId6">
        <w:r>
          <w:rPr>
            <w:rStyle w:val="InternetLink"/>
          </w:rPr>
          <w:t>www.uslugi.admrzn.ru</w:t>
        </w:r>
      </w:hyperlink>
      <w:r>
        <w:rPr/>
        <w:t>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средством публикаций в средствах массовой информации и телепередач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3. Индивидуальное устное консультирование осуществляется специалистами Управления или сотрудниками Учреждения культуры при обращении заявителей за информацие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лично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 телефон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 Управления или сотрудник Учреждения культуры, осуществляющий индивидуальное устное консультирование, должен принять все необходимые меры для дачи полного и оперативного ответа на поставленные вопросы, в том числе с привлечением других специалистов Управления или сотрудников Учреждения культуры. Прием заявителей осуществляется специалистом Управления или сотрудником Учреждения культуры в порядке очеред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для подготовки ответа требуется продолжительное время, специалист Управления или сотрудник Учреждения культуры может предложить заявителю обратиться    за необходимой информацией в письменном виде либо назначить другое удобное                  для заявителя время для устного консультирования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ри ответах на устные обращения, обращения с использованием средств телефонной связи и </w:t>
      </w:r>
      <w:r>
        <w:rPr>
          <w:lang w:val="en-US"/>
        </w:rPr>
        <w:t>internet</w:t>
      </w:r>
      <w:r>
        <w:rPr/>
        <w:t>-сервисов портала муниципальных услуг администрации города Рязани (</w:t>
      </w:r>
      <w:hyperlink r:id="rId7">
        <w:r>
          <w:rPr>
            <w:rStyle w:val="InternetLink"/>
          </w:rPr>
          <w:t>www.uslugi.admrzn.ru</w:t>
        </w:r>
      </w:hyperlink>
      <w:r>
        <w:rPr/>
        <w:t>) информирование заявителей должно проходить с учетом следующих требований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ециалист Управления или сотрудник Учреждения культуры, подробно и в тактичной (корректной) форме, информируют обратившихся по интересующим их вопросам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специалист Управления или сотрудник Учреждения культуры представляется, называя свои фамилию, имя, отчество и должность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 невозможности специалиста Управления или сотрудника Учреждения культуры, принявшего устное обращение или телефонный звонок, самостоятельно ответить на поставленные вопросы, обратившийся должен быть переадресован (переведен) к другому должностному лицу, либо ему должен быть сообщен телефонный номер, по которому можно получить необходимую информ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4.4. Индивидуальное письменное консультирование при обращении заявителя                     за информацией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чальник Управления или директор Учреждения культуры в соответствии со своей компетенцией определяет непосредственного исполнителя - специалиста Управления или сотрудника Учреждения культуры для подготовки отве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вет на запрос заявителя предоставляется в простой, четкой и понятной форме                с указанием фамилии, имени, отчества, номера телефона исполнителя - специалиста Управления или сотрудника Учреждения культуры. Ответ подписывается начальником Управления или директором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вет направляется в письменном виде, почтой или электронной почтой в зависимости от способа обращения заявителя за информацией или способа доставки ответа, указанного        в письменном запросе заяв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.15. Показатели доступности и качества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1) полное удовлетворение запросов заявителей или их законных представителей               в получ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2) достоверность представляемой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) полнота информиров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) удобство и доступность процесса получения муниципальной услуг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) оперативность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3.1. Блок-схема предоставления муниципальной услуги приведена в приложении                      к Административному регламенту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2. Административные процедуры предоставления муниципальной услуги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ием и регистрация запрос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оиск необходимой информац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едоставление услуги (мотивированного отказа в предоставлении услуги) заявител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3. Прием и регистрация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анием для начала предоставления муниципальной услуги является получение Управлением или Учреждением культуры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просы, направленные в Управление или Учреждение культуры почтовым отправлением или электронной почтой, а также полученные при личном обращении заявителя, регистрируются в порядке делопроизводств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 желанию заявителя при приеме и регистрации запроса на втором экземпляре специалист Управления или сотрудник Учреждения культуры, осуществляющий прием и регистрацию документов, проставляет отметку о принятии запроса с указанием даты его регист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Для заполнения электронного запроса, с целью последующей надлежащей идентификации, заявителю необходимо зарегистрироваться на портале муниципальных услуг администрации города Рязани (</w:t>
      </w:r>
      <w:hyperlink r:id="rId8">
        <w:r>
          <w:rPr>
            <w:rStyle w:val="InternetLink"/>
          </w:rPr>
          <w:t>www.uslugi.admrzn.ru</w:t>
        </w:r>
      </w:hyperlink>
      <w:r>
        <w:rPr/>
        <w:t xml:space="preserve">), указав адрес электронной почт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После регистрации заявителю необходимо заполнить запрос и с помощью электронной почты направить его в Управление или Учреждение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ый срок выполнения действия составляет 1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После регистрации запрос передается в порядке делопроизводства начальнику Управления или директору Учреждения культуры. Начальник Управления или директор Учреждения культуры в соответствии со своей компетенцией передает запрос для исполнения специалисту Управления или сотруднику Учреждения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ый срок выполнения действия составляет 2 дн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Если предметом запроса является предоставление информации, не относящейся                к компетенции Управления или Учреждения культуры, специалист Управления или сотрудник Учреждения культуры, уполномоченный принимать запрос, сообщает заявителю в какой государственный орган или орган местного самоуправления следует обратить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Критерием приема и регистрации запроса является его соответствие деятельности Управления или Учреждения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зультатом исполнения данной административной процедуры является регистрация должностным лицом, ответственным за прием и регистрацию документов, заявления                и направление его должностному лицу, ответственному за предоставление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4. Поиск необходим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снованием для начала процедуры поиска необходимой информации является получение специалистом Управления или сотрудником Учреждения культуры, уполномоченным предоставлять информацию, запрос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 Управления или сотрудник Учреждения культуры, уполномоченный предоставить информацию формирует информацию, либо готовит мотивированный отказ       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ая длительность выполнения действия составляет 6 дней со дня получения запроса специалистом Управления или сотрудником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пециалист Управления или сотрудник Учреждения культуры, уполномоченный предоставлять муниципальную услугу, передает информацию или мотивированный отказ        в предоставлении муниципальной услуги на подпись начальнику Управления или директору Учреждения культуры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чальник Управления или директор Учреждения культуры подписывает информацию или мотивированный отказ в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ый срок выполнения действия составляет 2 дн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5. Предоставление информации (мотивированного отказа в предоставлении муниципальной услуги) заявител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Ответ заявителю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   в запросе. При необходимости ответ может быть получен заявителем лично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 Управления или сотрудник Учреждения культуры, уполномоченный выдавать документы, регистрирует факт выдачи информации путем внесения соответствующей записи в систему электронного документооборота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ециалист Управления или сотрудник Учреждения культуры, уполномоченный выдавать документы, выдает документы заявителю, заявитель расписывается в получении документа на экземпляре документа, который остается в Управлении или Учреждении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Максимальный срок выполнения всех действий составляет 30 минут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ритерием принятия решения по данной административной процедуре является полное соответствие и достоверность предоставляемой информации содержанию запроса заявител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зультатом исполнения административного действия является получение заявителем письма, содержащего запрашиваемую информацию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3.6. Порядок информирования неопределенного круга лиц (без запроса) о предоставлении муниципальной услуг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ой услуги для неопределенного круга лиц включает в себя следующие административные процедуры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и обработка информ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редоставлении муниципальной услуг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обновление информ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нтроль за предоставлением муниципальной 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и обработка информации осуществляется на основании плана мероприятий      на месяц Управления или Учреждения культур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лана мероприятий на месяц Управления или Учреждения культуры, утвержденного начальником Управления или директором Учреждения культуры, информирование неопределенного круга лиц муниципальной услуги осуществляется в форме информационных материалов, которые размещаются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досках объявлений МП города Рязани «Кустовой вычислительный центр»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кламных конструкциях ООО «Городская афиша»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редствах массовой информации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информационных стендах, расположенных непосредственно в помещениях Управления или Учреждения культуры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городском пассажирском транспорте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фициальном сайте администрации города Рязани (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официальном сайте портала муниципальных услуг администрации города Рязани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dmrz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)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новление информации о предоставлении муниципальной услуги осуществляется       по мере поступления новых данных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я предоставляется не позднее, чем за 10 дней до проведения мероприяти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Критерием принятия решения по данной административной процедуре является полное соответствие и достоверность предоставляемой информации для неопределенного круга лиц (без запроса) о предоставлении муниципальной услу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Результатом исполнения административного действия является размещение                       в информационно-телекоммуникационных сетях общего пользования (в том числе на официальном сайте администрации города Рязани в сети Интернет), в телепередачах, а также опубликование в средствах массовой информ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4. Порядок и формы контроля за исполнением Административного регламента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4.1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 Управления, начальника Управления или сотрудников Учреждения культуры, директора Учреждения культуры, осуществляющих предоставление муниципальной услуг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Управления или сотрудниками Учреждения культуры осуществляется начальником Управления или директором Учреждения культуры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4.3. Специалисты Управления или сотрудники Учреждения культуры, осуществляющие предоставление муниципальной услуги, несут персональную ответственность за соблюдение последовательности действий, определенных административными процедурами по предоставлению муниципальной услуг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сональная ответственность специалистов Управления или сотрудников Учреждения культуры закрепляется в их должностных инструкциях в соответствии с требованиями законодательства Российской Федерации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Контроль осуществляется путем проведения начальником Управления или директором Учреждения культуры проверок соблюдения и исполнения специалистами Управления или сотрудниками Учреждения культуры Административного регламента, иных нормативных правовых актов Российской Федерации, нормативных правовых актов Рязанской области и муниципальных правовых ак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ичность осуществления текущего контроля устанавливается начальником Управления или директором Учреждения культуры не реже одного раза в квартал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оверки могут быть плановыми (осуществляться на основании годовых планов работы Управления или Учреждения культур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center"/>
        <w:rPr/>
      </w:pPr>
      <w:r>
        <w:rPr/>
        <w:t xml:space="preserve">5. Досудебный порядок обжалования действия (бездействия) должностного лица, </w:t>
      </w:r>
    </w:p>
    <w:p>
      <w:pPr>
        <w:pStyle w:val="Normal"/>
        <w:ind w:firstLine="540"/>
        <w:jc w:val="center"/>
        <w:rPr/>
      </w:pPr>
      <w:r>
        <w:rPr/>
        <w:t>а также принимаемого им решения при предоставлении муниципальной услуги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5.1. На действия (бездействие) специалистов Управления, начальника Управления или сотрудников Учреждения культуры, директора Учреждения культуры и решения, принятые ими при предоставлении муниципальной услуги, заявители могут обратиться с жалобой            в органы местного самоуправления города Рязани или обжаловать отказ в судебном порядке      в сроки, установленные действующим законодательством Российской Федераци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5.2. Досудебное обжалование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йствия любого нижестоящего должностного лица, участвующего в предоставлении муниципальной услуги, могут быть обжалованы вышестоящему должностному лицу органа местного самоуправления города Рязани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и могут обратиться с жалобой на действия (бездействие) и решения, принятые   в ходе предоставления муниципальной услуги на основании Административного регламента, письменно почтовым отправлением или электронной почтой в адрес Управления или Учреждения культуры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письменной жалобе указываются: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актный почтовый адрес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мет жалобы;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подпись заявителя (его уполномоченного представителя)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жалоба должна быть написана разборчивым почерком, не содержать нецензурных выражений. Письменная жалоба должна быть рассмотрена в установленном порядке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Жалоба заявителя, содержащая обжалование решений, действий (бездействия) конкретных должностных лиц, не могут направляться этим должностным лицам для рассмотрения и (или) ответа. Дубликатные обращения (второй и последующие экземпляры одного обращения, направленные заявителями в различные органы власти, или обращения, повторяющие текст предыдущего обращения, на которое дан ответ), не рассматриваются.       В случае поступления дубликатных обращений заявителю направляется уведомление о ранее данных ответах или копии этих ответов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Если в результате рассмотрения жалоба признана обоснованной, то принимается решение об осуществлении действий по предоставлению муниципальной услуги заявителю и применении мер ответственности к специалисту Управления или сотруднику Учреждения культуры, допустившему нарушения в ходе предоставления муниципальной услуги, которые повлекли за собой жалобу заявителя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Заявителю направляется сообщение о принятом решении и действиях, осуществленных в соответствии с принятым решением, в установленном порядке.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Все обращения об обжаловании действий (бездействия) и решений, принятых в ходе предоставления муниципальной услуги на основании Административного регламента, регистрируются с указанием:</w:t>
      </w:r>
    </w:p>
    <w:p>
      <w:pPr>
        <w:pStyle w:val="ConsPlus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ых решений;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ных действий по предоставлению заявителю муниципальной услуги и применения мер ответственности к специалисту Управления или сотруднику Учреждения культуры, допустившему нарушения, ответственному за действие (бездействие) и решение, принятое в ходе предоставления муниципальной услуги, повлекшие за собой жалобу заявителя.</w:t>
      </w:r>
    </w:p>
    <w:p>
      <w:pPr>
        <w:pStyle w:val="ConsPlus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Жалоба заявителя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3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Гипертекстовая ссылка"/>
    <w:basedOn w:val="Style12"/>
    <w:qFormat/>
    <w:rPr>
      <w:color w:val="008000"/>
      <w:sz w:val="30"/>
      <w:szCs w:val="30"/>
    </w:rPr>
  </w:style>
  <w:style w:type="character" w:styleId="Style15">
    <w:name w:val="Цветовое выделение"/>
    <w:qFormat/>
    <w:rPr>
      <w:b/>
      <w:bCs/>
      <w:color w:val="00008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sz w:val="20"/>
      <w:szCs w:val="20"/>
      <w:lang w:bidi="ru-RU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30"/>
      <w:szCs w:val="30"/>
    </w:rPr>
  </w:style>
  <w:style w:type="paragraph" w:styleId="Style18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30"/>
      <w:szCs w:val="3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zn.ru/" TargetMode="External"/><Relationship Id="rId3" Type="http://schemas.openxmlformats.org/officeDocument/2006/relationships/hyperlink" Target="http://www.uslugi.admrzn.ru/" TargetMode="External"/><Relationship Id="rId4" Type="http://schemas.openxmlformats.org/officeDocument/2006/relationships/hyperlink" Target="http://www.uslugi.admrzn.ru/" TargetMode="External"/><Relationship Id="rId5" Type="http://schemas.openxmlformats.org/officeDocument/2006/relationships/hyperlink" Target="http://www.admrzn.ru/" TargetMode="External"/><Relationship Id="rId6" Type="http://schemas.openxmlformats.org/officeDocument/2006/relationships/hyperlink" Target="http://www.uslugi.admrzn.ru/" TargetMode="External"/><Relationship Id="rId7" Type="http://schemas.openxmlformats.org/officeDocument/2006/relationships/hyperlink" Target="http://www.uslugi.admrzn.ru/" TargetMode="External"/><Relationship Id="rId8" Type="http://schemas.openxmlformats.org/officeDocument/2006/relationships/hyperlink" Target="http://www.uslugi.admrzn.ru/" TargetMode="External"/><Relationship Id="rId9" Type="http://schemas.openxmlformats.org/officeDocument/2006/relationships/hyperlink" Target="http://www.admrzn.ru/" TargetMode="External"/><Relationship Id="rId10" Type="http://schemas.openxmlformats.org/officeDocument/2006/relationships/hyperlink" Target="http://www.uslugi.admrzn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4:54:00Z</dcterms:created>
  <dc:creator>1</dc:creator>
  <dc:description/>
  <cp:keywords/>
  <dc:language>en-US</dc:language>
  <cp:lastModifiedBy>***</cp:lastModifiedBy>
  <cp:lastPrinted>2011-05-03T12:31:00Z</cp:lastPrinted>
  <dcterms:modified xsi:type="dcterms:W3CDTF">2011-05-06T12:10:00Z</dcterms:modified>
  <cp:revision>144</cp:revision>
  <dc:subject/>
  <dc:title>План </dc:title>
</cp:coreProperties>
</file>