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О передаче  части  нежилого помещения  Н5,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 Соборная ул., 52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 безвозмездное пользование Рязанской региональной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изкультурно-спортивной общественной организации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Федерация  боевых искусств»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1. Администрации города Рязани (Артемов В.Е.) в установленном порядке передать в безвозмездное пользование, без проведения торгов на право заключения договора безвозмездного пользования, Рязанской региональной физкультурно-спортивной общественной организации «Федерация боевых искусств» часть  нежилого помещения Н5, лит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А (поз.6 на поэтажном плане второго этажа от 14.12.2007), расположенного по адресу: г. Рязань,             Соборная ул., 52, общей площадью 67,3 кв. м  для  размещения руководящих и ревизионных органов федерации, бухгалтерии сроком на 8 лет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 xml:space="preserve">25-57-17   </w:t>
      </w:r>
    </w:p>
    <w:p>
      <w:pPr>
        <w:pStyle w:val="Style11"/>
        <w:suppressAutoHyphens w:val="true"/>
        <w:ind w:left="851" w:right="28" w:hanging="567"/>
        <w:rPr/>
      </w:pPr>
      <w:r>
        <w:rPr/>
        <w:t>12.10.2012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cp:keywords/>
  <dc:language>en-US</dc:language>
  <cp:lastModifiedBy>MariyaSh</cp:lastModifiedBy>
  <cp:lastPrinted>2012-10-12T10:54:00Z</cp:lastPrinted>
  <dcterms:modified xsi:type="dcterms:W3CDTF">2012-10-12T07:55:00Z</dcterms:modified>
  <cp:revision>67</cp:revision>
  <dc:subject/>
  <dc:title> </dc:title>
</cp:coreProperties>
</file>