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иказу финансово-казначейского управления администрации города Рязани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внесении изменений в Порядок составления и ведения сводной бюджетной росписи бюджета города Рязани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юджетных росписей главных распорядителей средств бюджета города Рязани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ных администраторов источников финансирования дефицита бюджета города Рязани),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ый приказом финансово-казначейского управления администрации города Рязани от 20.12.2007 № 16 о/д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0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составления и ведения сводной бюджетной росписи бюджета города Рязан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юджетных росписей главных распорядителей средств бюджета города Рязан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(главных администраторов источников финансирования дефицита бюджета города Рязани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ЗМЕНЕНИИ БЮДЖЕТНЫХ АССИГНОВАНИ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ЛИМИТОВ БЮДЖЕТНЫХ ОБЯЗАТЕЛЬСТ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БЮДЖЕТА ГОРОДА РЯЗАНИ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_ ФИНАНСОВЫЙ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___ И 20___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ный распорядитель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учатель средств бюджета города Рязани)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1119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709"/>
        <w:gridCol w:w="709"/>
        <w:gridCol w:w="850"/>
        <w:gridCol w:w="709"/>
        <w:gridCol w:w="851"/>
        <w:gridCol w:w="1012"/>
        <w:gridCol w:w="992"/>
        <w:gridCol w:w="851"/>
        <w:gridCol w:w="850"/>
        <w:gridCol w:w="851"/>
        <w:gridCol w:w="850"/>
        <w:gridCol w:w="68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ФК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 статьи по 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В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й сектора государствен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__год (+/-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год (+/-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 год (+/-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распорядитель                                                       Получа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редств бюджета города Рязани                                        средств бюджета города Рязан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      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подпись руководителя)                                                                                    (подпись руководител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"___" __________ 20___ г.                                                                     "____" _________ 20_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гербовая печать)                                                                                     (гербовая печать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8" w:right="284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41:00Z</dcterms:created>
  <dc:creator>КУЛЕШОВА</dc:creator>
  <dc:description/>
  <cp:keywords/>
  <dc:language>en-US</dc:language>
  <cp:lastModifiedBy>КУЛЕШОВА</cp:lastModifiedBy>
  <cp:lastPrinted>2015-06-17T11:49:00Z</cp:lastPrinted>
  <dcterms:modified xsi:type="dcterms:W3CDTF">2015-06-19T07:56:00Z</dcterms:modified>
  <cp:revision>6</cp:revision>
  <dc:subject/>
  <dc:title/>
</cp:coreProperties>
</file>