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финансово-казначейского управления администрации города Рязан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Порядок составления и ведения сводной бюджетной росписи бюджета города Рязан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юджетных росписей главных распорядителей средств бюджета города Рязан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,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й приказом финансово-казначейского управления администрации города Рязани от 20.12.2007 № 16 о/д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составления и ведения сводной бюджетной росписи бюджета города Рязан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ых росписей главных распорядителей средств бюджета города Рязани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главного распорядител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бюджета города Рязан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 20__ г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РОСПИСИ РАСХОДОВ И ЛИМИТОВ БЮДЖЕТ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й распорядитель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_ ФИНАНСОВЫЙ ГОД И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 И 20___ ГОД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10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"/>
        <w:gridCol w:w="1000"/>
        <w:gridCol w:w="992"/>
        <w:gridCol w:w="993"/>
        <w:gridCol w:w="1701"/>
        <w:gridCol w:w="992"/>
        <w:gridCol w:w="992"/>
        <w:gridCol w:w="992"/>
        <w:gridCol w:w="851"/>
        <w:gridCol w:w="850"/>
        <w:gridCol w:w="851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сектора государственного управле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</w:t>
            </w:r>
          </w:p>
        </w:tc>
      </w:tr>
      <w:tr>
        <w:trPr>
          <w:trHeight w:val="276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__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__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 год (+/-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__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__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смета главного распоряди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ведомств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ведомств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                                   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                               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одпись)                                                           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                            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расшифровка подписи)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___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426" w:right="426" w:gutter="0" w:header="0" w:top="67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40:00Z</dcterms:created>
  <dc:creator>КУЛЕШОВА</dc:creator>
  <dc:description/>
  <cp:keywords/>
  <dc:language>en-US</dc:language>
  <cp:lastModifiedBy>КУЛЕШОВА</cp:lastModifiedBy>
  <cp:lastPrinted>2015-06-17T11:49:00Z</cp:lastPrinted>
  <dcterms:modified xsi:type="dcterms:W3CDTF">2015-06-19T07:41:00Z</dcterms:modified>
  <cp:revision>4</cp:revision>
  <dc:subject/>
  <dc:title/>
</cp:coreProperties>
</file>