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ind w:left="12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тепени выполнения основных мероприят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остижения целевых показателей (индикаторов) муниципальной программы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Благоустройство города Рязани</w:t>
      </w:r>
      <w:r>
        <w:rPr>
          <w:rFonts w:cs="Times New Roman" w:ascii="Times New Roman" w:hAnsi="Times New Roman"/>
          <w:sz w:val="24"/>
        </w:rPr>
        <w:t>» на 2014-2020 годы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за </w:t>
      </w:r>
      <w:r>
        <w:rPr>
          <w:rFonts w:cs="Times New Roman" w:ascii="Times New Roman" w:hAnsi="Times New Roman"/>
          <w:sz w:val="24"/>
          <w:u w:val="single"/>
        </w:rPr>
        <w:t>2015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тветственный исполнитель:</w:t>
      </w:r>
      <w:r>
        <w:rPr/>
        <w:t xml:space="preserve"> Управление благоустройства города администрации города Рязани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1620"/>
        <w:gridCol w:w="1260"/>
        <w:gridCol w:w="1440"/>
        <w:gridCol w:w="1080"/>
        <w:gridCol w:w="1080"/>
        <w:gridCol w:w="1980"/>
        <w:gridCol w:w="2034"/>
      </w:tblGrid>
      <w:tr>
        <w:trPr>
          <w:trHeight w:val="1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, основного мероприятия, целевого индикат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, соисполнитель, участни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(тыс.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 (тыс.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,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инд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год 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</w:t>
            </w:r>
          </w:p>
        </w:tc>
      </w:tr>
      <w:tr>
        <w:trPr>
          <w:trHeight w:val="1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лан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936"/>
        <w:gridCol w:w="1260"/>
        <w:gridCol w:w="1620"/>
        <w:gridCol w:w="1272"/>
        <w:gridCol w:w="1428"/>
        <w:gridCol w:w="1000"/>
        <w:gridCol w:w="80"/>
        <w:gridCol w:w="1080"/>
        <w:gridCol w:w="1946"/>
        <w:gridCol w:w="2068"/>
      </w:tblGrid>
      <w:tr>
        <w:trPr>
          <w:tblHeader w:val="true"/>
          <w:trHeight w:val="28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города Ряза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на 2014-2020 г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  <w:t>559 502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color w:val="000000"/>
              </w:rPr>
              <w:t>550 16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  <w:t>550 182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color w:val="000000"/>
              </w:rPr>
              <w:t xml:space="preserve">550 161,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приносящей доход деятельности други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9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дача 1. Повышение уровня благоустройства территории города Рязан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дельный вес улиц, обеспеченных уличным освещ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не выполн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вязи с недофинансированием программы, запланированное строительство сетей наружного освещения не выполнено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Удельный вес улиц и дорог, убираемых механизированным способом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зимни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 в летни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дача 2. Повышение уровня благоустройства парков города Рязан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лощадь парков, скверов, бульваров и зеленых зон на территории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м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2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50,0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лагоустроенной площади парков, скверов, бульваров и зеленых зон к общей их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.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территории города Рязани на 2014 – 2020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03497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47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03497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47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 Развитие сетей наружного освещения</w:t>
            </w:r>
          </w:p>
        </w:tc>
      </w:tr>
      <w:tr>
        <w:trPr>
          <w:trHeight w:val="17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подпрограммы 1.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(ремонт) сетей наружного освещения на территории города (предоставление субсидий бюджетному учреждению на выполнение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МБУ «ДБ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1653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165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 наружного освещения территории гор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города Рязан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лись работы в рамках муниципального задания по содержанию сетей наружного освещения на территории города</w:t>
            </w:r>
          </w:p>
        </w:tc>
      </w:tr>
      <w:tr>
        <w:trPr>
          <w:trHeight w:val="3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подпрограммы 1.2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беспечение наружного освещения территории города (плата за электроэнергию, платежи по энергосервисному контракту, предоставление субсидий бюджетному учрежд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ДБ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2193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219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беспечение наружного освещения территории гор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города Рязан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а за потребленную электроэнергию в количестве 7524721кВт </w:t>
            </w:r>
          </w:p>
        </w:tc>
      </w:tr>
      <w:tr>
        <w:trPr>
          <w:trHeight w:val="195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подпрограммы 1.3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троительство, реконструкция сетей наружного освещения на территории города, в т.ч. разработка проектной документации (предоставление субсидий бюджетному учреждению на осуществление капитальных влож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ДБ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С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 проект на строительство сетей наружного освещ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ул.Солнечная </w:t>
            </w:r>
          </w:p>
        </w:tc>
      </w:tr>
      <w:tr>
        <w:trPr>
          <w:trHeight w:val="111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Протяженность сетей освещенных улиц, проездов, набережных, скверов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ДБ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37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не выполн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вязи с недофинансированием программы запланированное строительство сетей наружного освещения не выполнено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дача 2. Улучшение санитарного состояния и внешнего вида города, благоустройство улиц, площадей и мест города, имеющих особое историческое и культурное значение</w:t>
            </w:r>
          </w:p>
        </w:tc>
      </w:tr>
      <w:tr>
        <w:trPr>
          <w:trHeight w:val="13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подпрограммы 1.4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лучшение санитарного состояния территории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ядные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8453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4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rPr>
                <w:rFonts w:ascii="Times New Roman" w:hAnsi="Times New Roman" w:eastAsia="Arial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году на территории города велись работы по  грейдированию проезжей части улиц.</w:t>
            </w: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  <w:t xml:space="preserve"> Выполнялись работы по содержанию объектов благоустройства в п. Солотча города Рязани «ЖКУ № 22», проводились работы по отлову безнадзорных животных МП «Лайка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отловлено 2860 животных</w:t>
            </w: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ы работы по промывке 23800 п.м. труб ливневой канализации, ремонту  169 колодцев ливневой канализации,  заменено 112 шт. канализационных люков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подпрограммы 1.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лучшение внешнего вида города, благоустройство улиц, площадей и мест города, имеющих особое историческое и культурное значение (предоставление субсидий бюджетному учреждению на выполнение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, МБУ «ДБ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87379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37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-5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мероприятия выполнялись работы: - уборка автомобильных дорог, искусственных сооружений и площадей города;</w:t>
            </w:r>
          </w:p>
          <w:p>
            <w:pPr>
              <w:pStyle w:val="Normal"/>
              <w:shd w:fill="FFFFFF" w:val="clear"/>
              <w:spacing w:lineRule="atLeast" w:line="100"/>
              <w:ind w:right="-5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иквидация  несанкционированных свалок (15шт.);</w:t>
            </w:r>
          </w:p>
          <w:p>
            <w:pPr>
              <w:pStyle w:val="Normal"/>
              <w:shd w:fill="FFFFFF" w:val="clear"/>
              <w:spacing w:lineRule="atLeast" w:line="100"/>
              <w:ind w:right="-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мещение и обслуживание туалетов на территории города (установлено 235шт.,обслуживается 2 стац.);</w:t>
            </w:r>
          </w:p>
          <w:p>
            <w:pPr>
              <w:pStyle w:val="Normal"/>
              <w:shd w:fill="FFFFFF" w:val="clear"/>
              <w:spacing w:lineRule="atLeast" w:line="100"/>
              <w:ind w:right="-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здничное оформление территории города (установка 34 иск. елей, трибуны, подиума, вывешивание флагов 1620шт., иллюминации);</w:t>
            </w:r>
          </w:p>
          <w:p>
            <w:pPr>
              <w:pStyle w:val="Normal"/>
              <w:shd w:fill="FFFFFF" w:val="clear"/>
              <w:spacing w:lineRule="atLeast" w:line="100"/>
              <w:ind w:right="-5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монт и содержание памятников, остановочных павильонов (установлено 21 шт.), установка и ремонт ограждения, ремонт лестничных сходов;</w:t>
            </w:r>
          </w:p>
          <w:p>
            <w:pPr>
              <w:pStyle w:val="Normal"/>
              <w:shd w:fill="FFFFFF" w:val="clear"/>
              <w:spacing w:lineRule="atLeast" w:line="100"/>
              <w:ind w:right="-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держание пляжей;</w:t>
            </w:r>
          </w:p>
          <w:p>
            <w:pPr>
              <w:pStyle w:val="Normal"/>
              <w:shd w:fill="FFFFFF" w:val="clear"/>
              <w:spacing w:lineRule="atLeast" w:line="100"/>
              <w:ind w:right="-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ение технического надзора за выполнением работ по объектам;</w:t>
            </w:r>
          </w:p>
          <w:p>
            <w:pPr>
              <w:pStyle w:val="Normal"/>
              <w:shd w:fill="FFFFFF" w:val="clear"/>
              <w:spacing w:lineRule="atLeast" w:line="100"/>
              <w:ind w:right="-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держание имущества.</w:t>
            </w:r>
          </w:p>
        </w:tc>
      </w:tr>
      <w:tr>
        <w:trPr>
          <w:trHeight w:val="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бщая площадь улиц и     дорог, убираемых механизированным способ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м2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50 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</w:t>
            </w:r>
          </w:p>
        </w:tc>
      </w:tr>
      <w:tr>
        <w:trPr>
          <w:trHeight w:val="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Количе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несанкционированных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валок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еревыполнен</w:t>
            </w:r>
          </w:p>
        </w:tc>
      </w:tr>
      <w:tr>
        <w:trPr>
          <w:trHeight w:val="49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. Благоустройство объектов озеленения общего пользования, улучшение состояния зеленых насаждений на территории города</w:t>
            </w:r>
          </w:p>
        </w:tc>
      </w:tr>
      <w:tr>
        <w:trPr>
          <w:trHeight w:val="18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подпрограммы 1.6 Благоустройство объектов озеленения общего пользования, улучшение состояния зеленых насаждений на территории города (предоставление субсидий бюджетному учреждению на выполнение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, МБУ «ДБ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15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1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анному мероприятию выполнялись следующие рабо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зеленение территории гор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держание и ремонт детских игровых площадок, расположенных на территории общего пользования гор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боты по использованию, охране и воспроизводству городских лесов.</w:t>
            </w:r>
          </w:p>
        </w:tc>
      </w:tr>
      <w:tr>
        <w:trPr>
          <w:trHeight w:val="4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вазонов и цве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м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</w:t>
            </w:r>
          </w:p>
        </w:tc>
      </w:tr>
      <w:tr>
        <w:trPr>
          <w:trHeight w:val="52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овочная обрезка крон деревь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.</w:t>
            </w:r>
          </w:p>
        </w:tc>
      </w:tr>
      <w:tr>
        <w:trPr>
          <w:trHeight w:val="16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. Содержание, ремонт и благоустройство мест погребений</w:t>
            </w:r>
          </w:p>
        </w:tc>
      </w:tr>
      <w:tr>
        <w:trPr>
          <w:trHeight w:val="16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7 Содержание мест захоронения и организация ритуальных услуг на территории города Рязани (содержание мемориальных комплексов и содержание городских кладбищ) (предоставление субсидий бюджетному учреждению на выполнение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, МБУ ССВПД «Риту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71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7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мероприятия выполнялись работы: - содержание мест захоронений (мемориальных комплексов и содержание городских кладбищ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формление документов для захорон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держание имущества организации.</w:t>
            </w:r>
          </w:p>
        </w:tc>
      </w:tr>
      <w:tr>
        <w:trPr>
          <w:trHeight w:val="16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8 Благоустройство и ремонт мест погребений (предоставление субсидий бюджетному учреждению на иные це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, МБУ ССВПД «Риту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7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ы работы по ремонту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eastAsia="ar-SA"/>
              </w:rPr>
              <w:t xml:space="preserve">мемориального комплекса, отремонтированы дороги Воскресеннского кладбища. </w:t>
            </w:r>
          </w:p>
        </w:tc>
      </w:tr>
      <w:tr>
        <w:trPr>
          <w:trHeight w:val="16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Доля благоустроенных территорий мест погреб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.</w:t>
            </w:r>
          </w:p>
        </w:tc>
      </w:tr>
      <w:tr>
        <w:trPr>
          <w:trHeight w:val="16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дача 5. Укрепление материально-технической базы предприятий, учреждений дорожного и коммунального хозяйства города</w:t>
            </w:r>
          </w:p>
        </w:tc>
      </w:tr>
      <w:tr>
        <w:trPr>
          <w:trHeight w:val="16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9 Обновление материально-технической базы предприятий и учреждений, осуществляющих работы по содержанию и ремонту автомобильных дорог города (предоставление субсидий бюджетному учреждению на иные це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ДБ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5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а оплата по лизингу.</w:t>
            </w:r>
          </w:p>
        </w:tc>
      </w:tr>
      <w:tr>
        <w:trPr>
          <w:trHeight w:val="16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1 Приобретение основных средств для праздничного оформления территории города (предоставление субсидий бюджетному учреждению на иные це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ДБ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а праздничная иллюминация. </w:t>
            </w:r>
          </w:p>
        </w:tc>
      </w:tr>
      <w:tr>
        <w:trPr>
          <w:trHeight w:val="16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вень обеспеченности предприятий, учреждений специализированной техн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3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.</w:t>
            </w:r>
          </w:p>
        </w:tc>
      </w:tr>
      <w:tr>
        <w:trPr>
          <w:trHeight w:val="16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ровень обеспеченности МБУ "ДБГ" основными средствами для праздничного оформления территории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.</w:t>
            </w:r>
          </w:p>
        </w:tc>
      </w:tr>
      <w:tr>
        <w:trPr>
          <w:trHeight w:val="42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. «Благоустройство парков города Рязани на 2014 - 2020 годы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4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т приносящей доход деятельност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9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дача. Создание условий для повышения привлекательности парков в качестве объектов досуга и отдыха жителей города Рязани</w:t>
            </w:r>
          </w:p>
        </w:tc>
      </w:tr>
      <w:tr>
        <w:trPr>
          <w:trHeight w:val="3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 Содержание городских парков, скверов и бульваров (предоставление субсидий бюджетному учрежд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ДБ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лись работы по уборке и содержанию городских парков.</w:t>
            </w:r>
          </w:p>
        </w:tc>
      </w:tr>
      <w:tr>
        <w:trPr>
          <w:trHeight w:val="352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7 Благоустройство Центрального парка культуры и отдыха в городе Рязани (предоставление субсидий бюджетному учреждению на иные це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ДБ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5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 строительство пешеходных дорожек и устройство бордюров в парке.</w:t>
            </w:r>
          </w:p>
        </w:tc>
      </w:tr>
      <w:tr>
        <w:trPr>
          <w:trHeight w:val="35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т приносящей доход деятельност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9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Доля отремонтированных (построенных) тротуарных дорож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Количество малых архитектурных форм (скамейки, ур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еревыполне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ыполнении сводных показателей муниципальных заданий на оказание муниципальных услуг (работ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ми учреждениями города Рязани по муниципальной программ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color w:val="000000"/>
          <w:sz w:val="22"/>
          <w:szCs w:val="22"/>
        </w:rPr>
        <w:t>Благоустройство города Рязани</w:t>
      </w:r>
      <w:r>
        <w:rPr>
          <w:rFonts w:cs="Times New Roman" w:ascii="Times New Roman" w:hAnsi="Times New Roman"/>
          <w:sz w:val="22"/>
          <w:szCs w:val="22"/>
        </w:rPr>
        <w:t>» на 2014-2020 годы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 </w:t>
      </w:r>
      <w:r>
        <w:rPr>
          <w:rFonts w:cs="Times New Roman" w:ascii="Times New Roman" w:hAnsi="Times New Roman"/>
          <w:sz w:val="22"/>
          <w:szCs w:val="22"/>
          <w:u w:val="single"/>
        </w:rPr>
        <w:t>2015</w:t>
      </w:r>
      <w:r>
        <w:rPr>
          <w:rFonts w:cs="Times New Roman" w:ascii="Times New Roman" w:hAnsi="Times New Roman"/>
          <w:sz w:val="22"/>
          <w:szCs w:val="22"/>
        </w:rPr>
        <w:t xml:space="preserve"> год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исполнитель Управление благоустройства города администрации города Рязан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080"/>
        <w:gridCol w:w="1395"/>
        <w:gridCol w:w="1396"/>
        <w:gridCol w:w="1780"/>
        <w:gridCol w:w="1781"/>
        <w:gridCol w:w="1802"/>
      </w:tblGrid>
      <w:tr>
        <w:trPr>
          <w:tblHeader w:val="true"/>
          <w:trHeight w:val="555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 (работ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услуг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расходы на оказание муниципальной услуги, тыс. руб.</w:t>
            </w:r>
          </w:p>
        </w:tc>
      </w:tr>
      <w:tr>
        <w:trPr>
          <w:tblHeader w:val="true"/>
          <w:trHeight w:val="25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 января отчетного г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31 декабря отчетного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дпрограмма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территории города Ряза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2014-2020 годы»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  <w:t xml:space="preserve">Основное мероприятие 1.1.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(ремонт) сетей наружного освещения на территории города (предоставление субсидий бюджетному учреждению на выполнение работ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Содержание (ремонт) сетей наружного освещения на территории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ротяж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  <w:t>47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53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53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53,2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  <w:t xml:space="preserve">Основное мероприятие 1.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ружного освещения территории города (плата за электроэнергию, платежи по энергосервисному контракту, предоставление субсидий бюджетному учреждению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Обеспечение наружного освещения территории гор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47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93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93,4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.5. Улучшение внешнего вида города, благоустройство улиц, площадей и мест города, имеющих особое историческое и культурное значение </w:t>
            </w:r>
            <w:r>
              <w:rPr>
                <w:rFonts w:eastAsia="SimSun;ЛОМе" w:cs="Times New Roman" w:ascii="Times New Roman" w:hAnsi="Times New Roman"/>
                <w:color w:val="000000"/>
                <w:sz w:val="22"/>
                <w:szCs w:val="22"/>
              </w:rPr>
              <w:t>(предоставление субсидий бюджетном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реждению на выполнение работ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>Уборка автомобильных дорог общего пользования местного значения и площадей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73174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82308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30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Ликвидация несанкционированных свалок мусора и иных загрязнений территории общего пользования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1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обслуживание туалетов на территории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486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286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6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и обслуживание инженерных соору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5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995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5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Праздничное оформление территории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958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58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Размещение и содержание малых архитектурных форм и прочих объектов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81,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9769,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69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устройство и содержание городских пля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1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77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еспечение выполнения работ по строительству, капитальному    ремонту и содержанию объектов благоустройства города и автомобильных дорог общего пользования местного  значения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4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484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4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SimSun;ЛОМе"/>
                <w:kern w:val="2"/>
                <w:sz w:val="22"/>
                <w:szCs w:val="22"/>
                <w:lang w:eastAsia="hi-IN" w:bidi="hi-IN"/>
              </w:rPr>
              <w:t>Содержани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23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437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3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SimSun;ЛОМе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ЛОМе"/>
                <w:kern w:val="2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ЛОМе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ЛОМе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112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379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379,2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  <w:t xml:space="preserve">Основное мероприятие 1.6.  Благоустройство объектов озеленения общего пользования, улучшение состояния зеленых насаждений на территории города </w:t>
            </w:r>
            <w:r>
              <w:rPr>
                <w:rFonts w:eastAsia="SimSun;ЛОМе" w:cs="Times New Roman" w:ascii="Times New Roman" w:hAnsi="Times New Roman"/>
                <w:color w:val="000000"/>
                <w:sz w:val="22"/>
                <w:szCs w:val="22"/>
              </w:rPr>
              <w:t>(предоставление субсидий бюджетном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реждению на выполнение работ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SimSun;ЛОМе"/>
                <w:kern w:val="2"/>
                <w:sz w:val="22"/>
                <w:szCs w:val="22"/>
                <w:lang w:eastAsia="hi-IN" w:bidi="hi-IN"/>
              </w:rPr>
              <w:t>Озеленение территории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4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4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4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SimSun;ЛОМе"/>
                <w:kern w:val="2"/>
                <w:sz w:val="22"/>
                <w:szCs w:val="22"/>
                <w:lang w:eastAsia="hi-IN" w:bidi="hi-IN"/>
              </w:rPr>
              <w:t>Содержание и ремонт детских игровых площадок, расположенных на территории общего пользования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43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43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рганизация использования, охраны, защиты, воспроизводства городских лесов, лесов особо охраняемых природных территорий, расположенных на территории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3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663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663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45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5515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5515,7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  <w:t>Основное мероприятие 1.7. Содержание мест захоронения и организация ритуальных услуг на территории города Рязани (содержание Мемориальных комплексов и содержание  городских кладбищ) (предоставление субсидий бюджетному учрежден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выполнение работ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ЛОМе" w:cs="Times New Roman"/>
                <w:sz w:val="22"/>
                <w:szCs w:val="22"/>
              </w:rPr>
            </w:pP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  <w:t>Организация содержания мест захоронения (содержание Мемориальных комплексов и содержание  городских кладбищ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ЛОМе" w:cs="Times New Roman"/>
                <w:sz w:val="22"/>
                <w:szCs w:val="22"/>
              </w:rPr>
            </w:pP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8265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8182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8182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ЛОМе" w:cs="Times New Roman"/>
                <w:sz w:val="22"/>
                <w:szCs w:val="22"/>
              </w:rPr>
            </w:pP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  <w:t>Организация ритуальных услуг на территории города Ряз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ЛОМе" w:cs="Times New Roman"/>
                <w:sz w:val="22"/>
                <w:szCs w:val="22"/>
              </w:rPr>
            </w:pP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371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389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389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ЛОМе" w:cs="Times New Roman"/>
                <w:sz w:val="22"/>
                <w:szCs w:val="22"/>
              </w:rPr>
            </w:pP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ЛОМе" w:cs="Times New Roman"/>
                <w:sz w:val="22"/>
                <w:szCs w:val="22"/>
              </w:rPr>
            </w:pP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630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80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8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ЛОМе" w:cs="Times New Roman"/>
                <w:sz w:val="22"/>
                <w:szCs w:val="22"/>
              </w:rPr>
            </w:pP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ЛОМе" w:cs="Times New Roman"/>
                <w:sz w:val="22"/>
                <w:szCs w:val="22"/>
              </w:rPr>
            </w:pPr>
            <w:r>
              <w:rPr>
                <w:rFonts w:eastAsia="SimSun;ЛОМе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6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6371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6371,9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2  «Благоустройство парков города Рязани на  2014 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. Содержание городских парков, скверов и бульваров (предоставление субсидий бюджетному учреждению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Содержание городских парков, скверов и буль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8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648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648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Всего по табл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615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6960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696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ценка эффективности муниципальной программы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color w:val="000000"/>
          <w:sz w:val="22"/>
          <w:szCs w:val="22"/>
        </w:rPr>
        <w:t>Благоустройство города Рязани</w:t>
      </w:r>
      <w:r>
        <w:rPr>
          <w:rFonts w:cs="Times New Roman" w:ascii="Times New Roman" w:hAnsi="Times New Roman"/>
          <w:sz w:val="22"/>
          <w:szCs w:val="22"/>
        </w:rPr>
        <w:t xml:space="preserve">» на 2014-2020 годы за </w:t>
      </w:r>
      <w:r>
        <w:rPr>
          <w:rFonts w:cs="Times New Roman" w:ascii="Times New Roman" w:hAnsi="Times New Roman"/>
          <w:sz w:val="22"/>
          <w:szCs w:val="22"/>
          <w:u w:val="single"/>
        </w:rPr>
        <w:t>2015</w:t>
      </w:r>
      <w:r>
        <w:rPr>
          <w:rFonts w:cs="Times New Roman" w:ascii="Times New Roman" w:hAnsi="Times New Roman"/>
          <w:sz w:val="22"/>
          <w:szCs w:val="22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7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343"/>
        <w:gridCol w:w="1269"/>
        <w:gridCol w:w="1270"/>
        <w:gridCol w:w="1465"/>
        <w:gridCol w:w="2209"/>
        <w:gridCol w:w="1260"/>
        <w:gridCol w:w="1080"/>
        <w:gridCol w:w="1080"/>
        <w:gridCol w:w="1440"/>
        <w:gridCol w:w="1721"/>
      </w:tblGrid>
      <w:tr>
        <w:trPr>
          <w:trHeight w:val="51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(тыс.руб.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ая обеспечен-ность (ФО), %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ер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значений индикатора (ДИ), %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сть основных мероприятий, задач, МП</w:t>
            </w:r>
          </w:p>
        </w:tc>
      </w:tr>
      <w:tr>
        <w:trPr>
          <w:trHeight w:val="8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начало го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города Ряза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на 2014-2020 го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дача 1. Повышение уровня благоустройства территории города Ряза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дача 2. Повышение уровня благоустройства парков города Ряза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1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территории города Рязани на 2014 – 2020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 Развитие сетей наружного освещ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5**</w:t>
            </w:r>
          </w:p>
        </w:tc>
      </w:tr>
      <w:tr>
        <w:trPr>
          <w:trHeight w:val="1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подпрограммы 1.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(ремонт) сетей наружного освещения на территории города (предоставление субсидий бюджетному учреждению на выполнение работ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1653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1653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сетей освещенных улиц, проездов, набережных, скверов 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5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подпрограммы 1.2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беспечение наружного освещения территории города (плата за электроэнергию, платежи по энергосервисному контракту, предоставление субсидий бюджетному учреждению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2193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219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подпрограммы 1.3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троительство, реконструкция сетей наружного освещения на территории города, в т.ч. разработка проектной документации (предоставление субсидий бюджетному учреждению на осуществление капитальных вложен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дача 2. Улучшение санитарного состояния и внешнего вида города, благоустройство улиц, площадей и мест города, имеющих особое историческое и культурное значе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**</w:t>
            </w:r>
          </w:p>
        </w:tc>
      </w:tr>
      <w:tr>
        <w:trPr>
          <w:trHeight w:val="17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подпрограммы 1.4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лучшение санитарного состояния территории гор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8453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49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. Общая площадь улиц и   дорог, убираемых механизированным способом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. Количество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несанкционирован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валок мус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*</w:t>
            </w:r>
          </w:p>
        </w:tc>
      </w:tr>
      <w:tr>
        <w:trPr>
          <w:trHeight w:val="3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подпрограммы 1.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лучшение внешнего вида города, благоустройство улиц, площадей и мест города, имеющих особое историческое и культурное значение (предоставление субсидий бюджетному учреждению на выполнение работ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87379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379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. Благоустройство объектов озеленения общего пользования, улучшение состояния зеленых насаждений на территории гор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подпрограммы 1.6 Благоустройство объектов озеленения общего пользования, улучшение состояния зеленых насаждений на территории города (предоставление субсидий бюджетному учреждению на выполнение работ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15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1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щая площадь вазонов и цвет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Формовочная обрезка крон деревь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. Содержание, ремонт и благоустройство мест погребе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**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7 Содержание мест захоронения и организация ритуальных услуг на территории города Рязани (содержание мемориальных комплексов и содержание городских кладбищ) (предоставление субсидий бюджетному учреждению на выполнение работ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71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7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Доля благоустроенных территорий мест погреб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5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5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*</w:t>
            </w:r>
          </w:p>
        </w:tc>
      </w:tr>
      <w:tr>
        <w:trPr>
          <w:trHeight w:val="3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8 Благоустройство и ремонт мест погребений (предоставление субсидий бюджетному учреждению на иные цел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77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дача 5. Укрепление материально-технической базы предприятий, учреждений дорожного и коммунального хозяйства гор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9 Обновление материально-технической базы предприятий и учреждений, осуществляющих работы по содержанию и ремонту автомобильных дорог города (предоставление субсидий бюджетному учреждению на иные цели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5,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5,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 Уровень обеспеченности предприятий, учреждений специализированной техник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4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1 Приобретение основных средств для праздничного оформления территории города (предоставление субсидий бюджетному учреждению на иные цел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. Уровень обеспеченности МБУ "ДБГ" основными средствами для праздничного оформления территории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58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. «Благоустройство парков города Рязани на 2014 - 2020 годы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</w:tr>
      <w:tr>
        <w:trPr>
          <w:trHeight w:val="53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дача. Создание условий для повышения привлекательности парков в качестве объектов досуга и отдыха жителей города Ряза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**</w:t>
            </w:r>
          </w:p>
        </w:tc>
      </w:tr>
      <w:tr>
        <w:trPr>
          <w:trHeight w:val="10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 Содержание городских парков, скверов и бульваров (предоставление субсидий бюджетному учреждению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8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 Доля отремонтированных (построенных) тротуарных дороже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оличество малых архитектурных форм (скамейки, урн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*</w:t>
            </w:r>
          </w:p>
        </w:tc>
      </w:tr>
      <w:tr>
        <w:trPr>
          <w:trHeight w:val="25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7 Благоустройство Центрального парка культуры и отдыха в городе Рязани (предоставление субсидий бюджетному учреждению на иные цел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- При расчете оценки эффективности основных мероприятий (ЭОМ) финансовая обеспеченность (ФО)  и достижение значений индикатора (ДИ) рассчитывается как среднеарифметическа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- Если один целевой показатель характеризует выполнение нескольких основных мероприятий, то при расчете оценки эффективности данные мероприятия будут считаться за одно основное мероприятие.</w:t>
      </w:r>
    </w:p>
    <w:sectPr>
      <w:footerReference w:type="default" r:id="rId2"/>
      <w:type w:val="nextPage"/>
      <w:pgSz w:orient="landscape" w:w="16838" w:h="11906"/>
      <w:pgMar w:left="1134" w:right="638" w:gutter="0" w:header="0" w:top="899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3831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831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3pt;height:2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54:00Z</dcterms:created>
  <dc:creator>OlgaBK</dc:creator>
  <dc:description/>
  <cp:keywords/>
  <dc:language>en-US</dc:language>
  <cp:lastModifiedBy>ElenaPI</cp:lastModifiedBy>
  <cp:lastPrinted>2016-03-09T17:42:00Z</cp:lastPrinted>
  <dcterms:modified xsi:type="dcterms:W3CDTF">2016-03-09T15:42:00Z</dcterms:modified>
  <cp:revision>38</cp:revision>
  <dc:subject/>
  <dc:title>Приложение № 1</dc:title>
</cp:coreProperties>
</file>