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о-медико-педагогическая коми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города Рязани (от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), руководствуясь статьей 30 Устава муниципального образования - городской округ город Рязань Рязанской области, Рязанская городская Дума                    р е ш и л а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б оплате труда работников муниципального учреждения «Психолого-медико-педагогическая комиссия».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: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01.09.2011 года внедрить новую систему оплаты труда  в муниципальном учреждении «Психолого-медико-педагогическая комиссия»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инансовое обеспечение расходов, связанных с введением новой системы оплаты труда работников муниципального учреждения  «Психолого-медико-педагогическая комиссия» осуществлять в пределах средств, предусмотренных в бюджете города Рязани на очередной финансовый год.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вести свои нормативные правовые акты в соответствие с настоящим решением и обеспечить проведение необходимых организационных мероприятий в соответствии с действующим законодательством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  <w:sz w:val="28"/>
          <w:szCs w:val="28"/>
        </w:rPr>
        <w:t>3. Установить, что с 01.09.2011 на муниципальное учреждение «Психолого-медико-педагогическая комиссия» не распространяется Положение об оплате труда работников муниципальных образовательных учреждений города Рязани, утвержденное решением Рязанского городского Совета от 27.04.2006 № 295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 последующими изменениями и дополнения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а следующий день после дня его официального опубликования за исключением пункта 1 настоящего решения, который вступает в силу с 01.09.2011 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настоящее решение на официальном сайте Рязанской городской Думы в сети Интернет. 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комитет по бюджету, налогам и инвестициям (А.Н.Барулин), комитет по образования, науке и молодежной политики (В.С.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Ф.И.Провоторо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                                                               А.А.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И.Н.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С.В.Сапун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dc:language>en-US</dc:language>
  <cp:lastModifiedBy>Room08-01</cp:lastModifiedBy>
  <cp:lastPrinted>2011-06-24T12:38:00Z</cp:lastPrinted>
  <dcterms:modified xsi:type="dcterms:W3CDTF">2011-07-07T12:06:00Z</dcterms:modified>
  <cp:revision>77</cp:revision>
  <dc:subject/>
  <dc:title/>
</cp:coreProperties>
</file>