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rFonts w:cs="Tahoma"/>
                <w:sz w:val="24"/>
                <w:szCs w:val="24"/>
              </w:rPr>
              <w:t>Приложение № 6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ФОРМА СОГЛАСИЯ НА ОБРАБОТКУ ПЕРСОНАЛЬНЫХ ДАННЫХ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ый(ая) по адресу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серия ____________ № ___________ выдан: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огда, к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моих персональных данных исключительно в целях предоставления муниципаль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мной в письменной форме путем направления в администрацию города Рязани письменного обра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отзыва (в случае направления отзыва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дтверждаю, что предоставленные мной персональные данные являются полными, актуальными и достоверны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обязуюсь своевременно извещать об изменении предоставленных персональных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____ 20__ г.                      _____________ _______________________</w:t>
      </w:r>
    </w:p>
    <w:p>
      <w:pPr>
        <w:pStyle w:val="ConsPlusNonformat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личная подпись) (расшифровка подписи)</w:t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25">
    <w:name w:val="s_25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0:26:00Z</dcterms:created>
  <dc:creator>Дмитрий</dc:creator>
  <dc:description/>
  <cp:keywords/>
  <dc:language>en-US</dc:language>
  <cp:lastModifiedBy>Анна Юрьевна Федина</cp:lastModifiedBy>
  <cp:lastPrinted>2015-01-26T11:53:00Z</cp:lastPrinted>
  <dcterms:modified xsi:type="dcterms:W3CDTF">2015-01-26T07:53:00Z</dcterms:modified>
  <cp:revision>6</cp:revision>
  <dc:subject/>
  <dc:title>О передаче в аренду ООО «Милайн» части земельного участка</dc:title>
</cp:coreProperties>
</file>