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бюджетному образовательному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учреждению дополнительного образования детей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о-юношеский Центр рязанских народных промыслов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язанский оберег» нежилого помещения, расположенного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Рязань, ул. Советской Армии, 15а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муниципальному бюджетному образовательному учреждению дополнительного образования детей «Детско-юношеский Центр рязанских народных промыслов «Рязанский оберег» нежилого помещения общей площадью 420,5 кв. м (позиции 36, 37, 38, 48, 52, 53, 54, 57, 60, 61, 62, 63, 64, 65, 66 и часть позиции 35 на поэтажном плане первого этажа), расположенного по адресу: г. Рязань, ул. Советской Армии, 15а  для реализации образовательных программ сроком на 1 год, с условием заключения договора на новый срок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а безвозмездного пользования установить график пользования передаваемым помещением между муниципальным бюджетным образовательным учреждением дополнительного образования детей «Детско-юношеский Центр рязанских народных промыслов «Рязанский оберег» и муниципальным бюджетным образовательным учреждением «Средняя общеобразовательная школа № 62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Л.И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14:00Z</dcterms:created>
  <dc:creator>Шлегель В.П.</dc:creator>
  <dc:description/>
  <cp:keywords/>
  <dc:language>en-US</dc:language>
  <cp:lastModifiedBy>***</cp:lastModifiedBy>
  <cp:lastPrinted>2013-02-11T11:43:00Z</cp:lastPrinted>
  <dcterms:modified xsi:type="dcterms:W3CDTF">2013-03-01T09:27:00Z</dcterms:modified>
  <cp:revision>8</cp:revision>
  <dc:subject/>
  <dc:title> </dc:title>
</cp:coreProperties>
</file>