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4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му бюджетному учреждению Рязанской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 «Городская детская поликлиника № 2»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ого помещения, расположенного по адресу: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Рязань, Трудовая ул., 6/6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муниципальному бюджетному образовательному учреждению «Средняя общеобразовательная школа № 41» передачу в установленном действующим законодательством порядке в безвозмездное пользование, без проведения торгов на право заключения договора безвозмездного пользования, государственному бюджетному учреждению Рязанской области «Городская детская поликлиника № 2» нежилого помещения общей площадью 18,8 кв. м (позиции 19, 20 на поэтажном плане первого этажа), расположенного по адресу: г. Рязань,      Трудовая ул., 6/6  для оказания медицинской помощи учащимся муниципального бюджетного образовательного учреждения «Средняя общеобразовательная школа    № 41» сроком на 1 год, с условием заключения договора на новый срок в порядке, предусмотренно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 заключении договора безвозмездного пользования установить график пользования передаваемым помещением между государственным бюджетным учреждением Рязанской области «Городская детская поликлиника № 2» и муниципальным бюджетным образовательным учреждением «Средняя общеобразовательная школа № 41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       А.А. Каша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794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21:00Z</dcterms:created>
  <dc:creator>Шлегель В.П.</dc:creator>
  <dc:description/>
  <cp:keywords/>
  <dc:language>en-US</dc:language>
  <cp:lastModifiedBy>***</cp:lastModifiedBy>
  <cp:lastPrinted>2014-02-07T11:35:00Z</cp:lastPrinted>
  <dcterms:modified xsi:type="dcterms:W3CDTF">2014-03-12T13:54:00Z</dcterms:modified>
  <cp:revision>13</cp:revision>
  <dc:subject/>
  <dc:title> </dc:title>
</cp:coreProperties>
</file>