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tabs>
          <w:tab w:val="clear" w:pos="708"/>
          <w:tab w:val="left" w:pos="3850" w:leader="none"/>
        </w:tabs>
        <w:bidi w:val="0"/>
        <w:ind w:left="63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63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63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00" w:after="0"/>
        <w:ind w:left="6379" w:hanging="0"/>
        <w:rPr/>
      </w:pPr>
      <w:r>
        <w:rPr/>
        <w:t xml:space="preserve">В администрацию города Рязани </w:t>
      </w:r>
    </w:p>
    <w:p>
      <w:pPr>
        <w:pStyle w:val="Normal"/>
        <w:ind w:left="6379" w:hanging="0"/>
        <w:rPr/>
      </w:pPr>
      <w:r>
        <w:rPr/>
        <w:t>от  _________________________</w:t>
      </w:r>
    </w:p>
    <w:p>
      <w:pPr>
        <w:pStyle w:val="Normal"/>
        <w:ind w:left="6379" w:hanging="0"/>
        <w:rPr/>
      </w:pPr>
      <w:r>
        <w:rPr/>
        <w:t>__________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pacing w:lineRule="auto" w:line="360"/>
        <w:ind w:left="6300" w:hanging="0"/>
        <w:rPr/>
      </w:pPr>
      <w:r>
        <w:rPr/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О ВВОДЕ В ЭКСПЛУАТАЦИЮ ВРЕМЕННОГО СООРУЖЕНИ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в эксплуатацию временное сооружение, расположенное по адресу: _______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временного сооружения:_________________________________________________________</w:t>
      </w:r>
    </w:p>
    <w:p>
      <w:pPr>
        <w:pStyle w:val="ConsNonformat"/>
        <w:tabs>
          <w:tab w:val="clear" w:pos="708"/>
          <w:tab w:val="left" w:pos="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временного сооружения __________________м2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Ф.И.О., должность): 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, должность, контактный телефон, подпись представителя (по доверенности*): _______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С действующим Положением о временных сооружениях на территории города Рязани ознакомлен. Обязуюсь исполнять требования данного Положения в полном объеме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</w:rPr>
        <w:t>*К заявке прилагаются копии договоров о предоставлении услуг на удаление и размещение твердых бытовых отходов, справки организаций, осуществляющих эксплуатацию внешних коммуникаций о выполнении технических условий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/ ________________/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0__ г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6" w:gutter="0" w:header="720" w:top="776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10:00Z</dcterms:created>
  <dc:creator>ORVSMSA</dc:creator>
  <dc:description/>
  <cp:keywords/>
  <dc:language>en-US</dc:language>
  <cp:lastModifiedBy>OlgaAB</cp:lastModifiedBy>
  <cp:lastPrinted>2009-09-25T11:28:00Z</cp:lastPrinted>
  <dcterms:modified xsi:type="dcterms:W3CDTF">2009-09-25T07:29:00Z</dcterms:modified>
  <cp:revision>13</cp:revision>
  <dc:subject/>
  <dc:title>Председателю комитета </dc:title>
</cp:coreProperties>
</file>