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Nonformat"/>
        <w:bidi w:val="0"/>
        <w:ind w:left="630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630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56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 ______________________________</w:t>
      </w:r>
    </w:p>
    <w:p>
      <w:pPr>
        <w:pStyle w:val="ConsNonformat"/>
        <w:bidi w:val="0"/>
        <w:ind w:left="566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УВЕДОМЛЕНИЕ ОБ ОТКАЗЕ В СОГЛАСОВАН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ЕСТА РАЗМЕЩЕНИЯ ВРЕМЕННОГО СООРУЖЕНИЯ 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Ваше заявление (уведомление) от _______________ №________________ администрация города Рязани в лице комитета по земельным ресурсам отказыва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гласовании места размещения временного сооружения по адресу: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ременного сооружения:____________________________________________________</w:t>
      </w:r>
    </w:p>
    <w:p>
      <w:pPr>
        <w:pStyle w:val="ConsNonformat"/>
        <w:tabs>
          <w:tab w:val="clear" w:pos="708"/>
          <w:tab w:val="left" w:pos="-32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я для отказа в согласовании места размещения временного сооружения: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земельным ресурсам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0__ г.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00:00Z</dcterms:created>
  <dc:creator>LarisaR</dc:creator>
  <dc:description/>
  <dc:language>en-US</dc:language>
  <cp:lastModifiedBy>LarisaR</cp:lastModifiedBy>
  <cp:lastPrinted>2009-09-04T16:48:00Z</cp:lastPrinted>
  <dcterms:modified xsi:type="dcterms:W3CDTF">2009-09-04T12:48:00Z</dcterms:modified>
  <cp:revision>5</cp:revision>
  <dc:subject/>
  <dc:title>Приложение № 4</dc:title>
</cp:coreProperties>
</file>