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писание</w:t>
      </w:r>
    </w:p>
    <w:p>
      <w:pPr>
        <w:pStyle w:val="Normal"/>
        <w:autoSpaceDE w:val="false"/>
        <w:jc w:val="center"/>
        <w:rPr/>
      </w:pPr>
      <w:r>
        <w:rPr/>
        <w:t>территориальных градостроительных оценочных зон города Рязани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47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</w:t>
              <w:br/>
              <w:t>зона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ниц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границах  Новослободской   ул.,   Лево-Лыбедской   ул.,</w:t>
              <w:br/>
              <w:t xml:space="preserve">Николодворянской ул., ул. Ленина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и Соборной ул., по границе пос. Остров, по  фарватеру</w:t>
              <w:br/>
              <w:t>р.  Лыбедь,  далее  по  Затинной  ул.,  ул.   Свободы.   С</w:t>
              <w:br/>
              <w:t>северо-востока по оси Окского шоссе, с  юго-востока  -  по</w:t>
              <w:br/>
              <w:t>оси ул. Есенина, ул. Ленина, Введенской ул., ул. Радищева,</w:t>
              <w:br/>
              <w:t xml:space="preserve">Право-Лыбедской ул., ул. Горького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евера  по  оси  ул.  Кудрявцева,  далее  по  осям  ул.</w:t>
              <w:br/>
              <w:t>Пожалостина, Первомайского проспекта, Краснорядской ул.; с</w:t>
              <w:br/>
              <w:t>северо-востока   по   оси   ул.   Горького,    далее    по</w:t>
              <w:br/>
              <w:t>Право-Лыбедской  ул.,  далее   по   осям   ул.   Радищева,</w:t>
              <w:br/>
              <w:t>Введенской ул., ул.  Ленина;  с  юго-востока  по  оси  ул.</w:t>
              <w:br/>
              <w:t xml:space="preserve">Есенина; с запада - по оси железной дороги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о-востока по фарватеру р. Трубеж; с  юго-востока  -</w:t>
              <w:br/>
              <w:t>по оси Соборной ул.; с юга по оси Краснорядской ул., далее</w:t>
              <w:br/>
              <w:t>по осям ул. Пожалостина, ул. Кудрявцева, по  оси  железной</w:t>
              <w:br/>
              <w:t>дороги, далее по оси Первомайского проспекта, с запада  по</w:t>
              <w:br/>
              <w:t xml:space="preserve">оси железной дорог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осям  улиц  Есенина,  Кальная,  по  закоординированной</w:t>
              <w:br/>
              <w:t xml:space="preserve">границе г. Рязани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ям улиц  Есенина,  Кальная,  Касимовское  шоссе,  ул.</w:t>
              <w:br/>
              <w:t xml:space="preserve">Грибоедова, по закоординированной границе г. Рязан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и Касимовского шоссе, по  осям  ул.  Тимуровцев,  пр.</w:t>
              <w:br/>
              <w:t>Яблочкова, Радиозаводской ул., Новой ул.,  Совхозной  ул.,</w:t>
              <w:br/>
              <w:t xml:space="preserve">ул. Попова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ям улиц Есенина, Попова, Совхозной  ул.,  Новой  ул.,</w:t>
              <w:br/>
              <w:t xml:space="preserve">ул. Урицкого, ул. Юннатов, ул. Горького, Колхозной ул.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и железной дороги, по оси улицы Баженова, по  границе</w:t>
              <w:br/>
              <w:t>автокооператива  «Монтажник»,  далее  по   границе   жилой</w:t>
              <w:br/>
              <w:t>застройки района  Голенчино,  по  осям  улиц  Черновицкой,</w:t>
              <w:br/>
              <w:t xml:space="preserve">Гагарина, Пушкина, Татарской ул.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и Первомайского проспекта, по оси железной дороги, по</w:t>
              <w:br/>
              <w:t>осям Татарской ул., ул. Пушкина, ул. Ленинского Комсомола,</w:t>
              <w:br/>
              <w:t>ул. 2-я Линия, ул. Шевченко, по осям Новопавловского  пр.,</w:t>
              <w:br/>
              <w:t>ул. 9-я  Линия,  Высоковольтной  ул.,  Весенней  ул.,  ул.</w:t>
              <w:br/>
              <w:t xml:space="preserve">Чкалова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по границе жилой застройки, далее по Лесопарковой</w:t>
              <w:br/>
              <w:t>зоне; с востока по фарватеру р. Ока и р. Трубеж, с  запада</w:t>
              <w:br/>
              <w:t xml:space="preserve">по оси Северной Окружной дороги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евера  по  границе  г.  Рязани,  далее  с  востока  по</w:t>
              <w:br/>
              <w:t>фарватеру р.  Ока,  с  юго-востока  по  закоординированной</w:t>
              <w:br/>
              <w:t xml:space="preserve">границе г. Рязани, с юга по оси ул. Есенин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оординированной границе г.  Рязани,  далее  по  осям</w:t>
              <w:br/>
              <w:t>Полевой ул., ул.  Зубковой,  ул.  Тимуровцев,  Касимовское</w:t>
              <w:br/>
              <w:t xml:space="preserve">шоссе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ям улиц Новой, Радиозаводской, пр. Яблочкова,  Южного</w:t>
              <w:br/>
              <w:t>пер., по осям Куйбышевского шоссе, 1-й пр. Бабушкина,  ул.</w:t>
              <w:br/>
              <w:t>Космодемьянской,  пр.   Декабристов,   ул.   Разина,   ул.</w:t>
              <w:br/>
              <w:t>Чайкиной, ул. Халтурина, Колхозной ул., ул. Горького,  ул.</w:t>
              <w:br/>
              <w:t xml:space="preserve">Юннатов, ул. Урицкого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по оси ул. Зубковой; с востока по  оси  Восточной</w:t>
              <w:br/>
              <w:t>Окружной дороги; с юга по границе отвода железной  дороги;</w:t>
              <w:br/>
              <w:t>с запада по оси Дачной ул.; с юго-запада по оси автодороги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по осям пр. Яблочкова, ул. Зубковой; с востока по</w:t>
              <w:br/>
              <w:t>оси автодороги, далее по оси Дачной ул., по границе отвода</w:t>
              <w:br/>
              <w:t>железной дороги, далее по  закоординированной  границе  г.</w:t>
              <w:br/>
              <w:t xml:space="preserve">Рязани; с юго-запада, запада по оси Куйбышевского шоссе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по оси ул. Халтурина;  с  востока  по  осям  улиц</w:t>
              <w:br/>
              <w:t>Чайкиной, Разина, Декабристов,  Космодемьянской,  1-й  пр.</w:t>
              <w:br/>
              <w:t>Бабушкина, далее по  осям  Куйбышевского  шоссе,  Ряжского</w:t>
              <w:br/>
              <w:t>шоссе, с юга по закоординированной границе  г.  Рязани,  с</w:t>
              <w:br/>
              <w:t>запада  по  забору  промышленных  предприятий,  далее   по</w:t>
              <w:br/>
              <w:t>трамвайным  путям,  по  границе   жилой   застройки   р-на</w:t>
              <w:br/>
              <w:t>Голенчино, по границе а/к «Монтажник», далее  по  оси  ул.</w:t>
              <w:br/>
              <w:t xml:space="preserve">Баженова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границах   улиц   Полетаева,   Братиславской,   Гоголя,</w:t>
              <w:br/>
              <w:t xml:space="preserve">внутриквартального проезда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осям  улиц  2-я  Линия,  Ленинского   Комсомола,   ул.</w:t>
              <w:br/>
              <w:t>Островского, ул. Стройкова, ул. 14-я Линия, ул.  Осипенко,</w:t>
              <w:br/>
              <w:t xml:space="preserve">ул. 9-я Линия, Новопавловского пр., ул. Шевченко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ям железной дороги, Михайловского  шоссе,  Вокзальной</w:t>
              <w:br/>
              <w:t>ул, ул. Чкалова,  Весенней  ул.,  Высоковольтной  ул,  ул.</w:t>
              <w:br/>
              <w:t>Островского, ул. Осипенко, ул. 14-я Линия, ул.  Стройкова,</w:t>
              <w:br/>
              <w:t>ул. Ленинского Комсомола, ул. 4-я  Линия,  Татарской  ул.,</w:t>
              <w:br/>
              <w:t>ул. Пушкина, ул. Гагарина, далее по трамвайным  путям,  по</w:t>
              <w:br/>
              <w:t>осям ул. Щорса, ул. Нахимова, пр. Котовского,  по  границе</w:t>
              <w:br/>
              <w:t xml:space="preserve">с/т № 1 «Рязсельмаш», по оси Окружной дороги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стока по осям Западной ул., Бахмачеевской  ул.,  далее</w:t>
              <w:br/>
              <w:t>по границе жилой застройки, далее по фарватеру р. Плетенка</w:t>
              <w:br/>
              <w:t>и р. Павловка, далее по осям Покровской ул., Михайловскому</w:t>
              <w:br/>
              <w:t>шоссе,  оси  железной  дороги,  с  северо-востока  по  оси</w:t>
              <w:br/>
              <w:t xml:space="preserve">Московского шоссе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евера  по  оси  ул.  Бирюзова;  с  востока  по  забору</w:t>
              <w:br/>
              <w:t>промышленных предприятий, далее  по  урезу  р.  Трубеж,  с</w:t>
              <w:br/>
              <w:t>востока  по  осям  железной  дороги,  с  северо-запада  по</w:t>
              <w:br/>
              <w:t>Московскому шоссе, с запада по Западной ул., далее по  пр.</w:t>
              <w:br/>
              <w:t xml:space="preserve">Шабулина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по протоке р. Бучель, с востока по  ручью,  далее</w:t>
              <w:br/>
              <w:t>по оси автодороги, далее по оси Северной Окружной  дороги,</w:t>
              <w:br/>
              <w:t>с запада по урезу оз. Трубеж, далее по забору промышленных</w:t>
              <w:br/>
              <w:t xml:space="preserve">предприятий, далее по урезу озера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по приусадебным участкам  пос.  Борки,  фарватеру</w:t>
              <w:br/>
              <w:t>оз. Святое, по автодороге к 1-му району пос. Борки,  далее</w:t>
              <w:br/>
              <w:t>по Борковскому затону, по фарватеру  р.  Ока,  по  границе</w:t>
              <w:br/>
              <w:t>лесопарковой   зоны,   границе   жилой   застройки    пос.</w:t>
              <w:br/>
              <w:t>Шпалозавода; с юго-запада по оси Северной Окружной дороги,</w:t>
              <w:br/>
              <w:t xml:space="preserve">далее по ручью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, северо-востока,  востока  по  закоординированной</w:t>
              <w:br/>
              <w:t>границе  г.  Рязани,  по  фарватеру  р.  Ока;  с  юга   по</w:t>
              <w:br/>
              <w:t>Борковскому затону, далее по автодороге к 1-му району пос.</w:t>
              <w:br/>
              <w:t>Борки, по фарватеру оз. Святое, по  приусадебным  участкам</w:t>
              <w:br/>
              <w:t>пос. Борки, далее по протоке р. Бучель; с запада по  жилой</w:t>
              <w:br/>
              <w:t xml:space="preserve">застройке пос. Семчино, пос. Канищево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о-запада по оси Станкозаводской ул;  с  юго-востока</w:t>
              <w:br/>
              <w:t>по оси ул. Бирюзова; с северо-востока и  северо-запада  по</w:t>
              <w:br/>
              <w:t>оси  Интернациональной  ул.,  далее  с  севера  по   жилой</w:t>
              <w:br/>
              <w:t>застройке пос. Канищево, по оси ул. Бирюзова; с востока по</w:t>
              <w:br/>
              <w:t>оси пр. Шабулина, далее по границе отвода железной дороги,</w:t>
              <w:br/>
              <w:t>далее по оси  Октябрьской  ул.;  с  северо-запада  по  оси</w:t>
              <w:br/>
              <w:t xml:space="preserve">Магистральной ул.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о-востока по оси Московского шоссе; с  юго-востока,</w:t>
              <w:br/>
              <w:t>востока по оси Западной ул., с юга  по  оси  Бахмачеевской</w:t>
              <w:br/>
              <w:t>ул., далее по границе жилой застройки,  с  запада  по  оси</w:t>
              <w:br/>
              <w:t xml:space="preserve">железной дороги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евера  по  границе  гаражного  кооператива,  далее  по</w:t>
              <w:br/>
              <w:t>границе жилой застройки, по оси ул. Костычева;  с  востока</w:t>
              <w:br/>
              <w:t>по фарватеру  р.  Плетенка,  р.  Павловка,  далее  по  оси</w:t>
              <w:br/>
              <w:t>Покровской ул., далее по оси железной дороги, оси Окружной</w:t>
              <w:br/>
              <w:t>дороги, с/т № 1 «Рязсельмаш»,  осям  пр.  Котовского,  ул.</w:t>
              <w:br/>
              <w:t>Нахимова, ул. Щорса; с востока по трамвайным путям,  далее</w:t>
              <w:br/>
              <w:t>по   забору    промышленных    предприятий,    далее    по</w:t>
              <w:br/>
              <w:t>закоординированной границе г.  Рязани;  с  запада  по  оси</w:t>
              <w:br/>
              <w:t>железной дороги, далее по  закоординированной  границе  г.</w:t>
              <w:br/>
              <w:t xml:space="preserve">Рязани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юга, запада, севера  по  закоординированной  границе  г.</w:t>
              <w:br/>
              <w:t>Рязани; с севера по оси Забайкальской ул., с северо-запада</w:t>
              <w:br/>
              <w:t>по закоординированной границе  г.  Рязани;  с  востока  по</w:t>
              <w:br/>
              <w:t>границе отвода железной дороги, по осям Магистральной ул.,</w:t>
              <w:br/>
              <w:t>Октябрьской ул., с юго-востока  по  оси  Западной  ул.,  с</w:t>
              <w:br/>
              <w:t xml:space="preserve">юго-запада по оси Московского шоссе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, северо-запада по закоординированной  границе  г.</w:t>
              <w:br/>
              <w:t>Рязани; с северо-востока и юго-востока по оси Промышленной</w:t>
              <w:br/>
              <w:t xml:space="preserve">ул.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 по осям Интернациональной ул.,  Озерному  пр.;  с</w:t>
              <w:br/>
              <w:t>востока, севера по границе жилой застройки пос.  Канищево,</w:t>
              <w:br/>
              <w:t xml:space="preserve">с юго-запада по оси Интернациональной ул.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евера  по  закоординированной  границе  г.  Рязани;  с</w:t>
              <w:br/>
              <w:t>востока по границе  жилой  застройки  пос.  Семчино,  пос.</w:t>
              <w:br/>
              <w:t>Канищево;  с  юго-востока   по   оси   Озерного   проезда,</w:t>
              <w:br/>
              <w:t>Интернациональной ул., далее по оси ул. Бирюзова, далее по</w:t>
              <w:br/>
              <w:t>оси Станкозаводской ул., с юго-запада по оси Магистральной</w:t>
              <w:br/>
              <w:t xml:space="preserve">ул., далее по оси Промышленной ул.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а, запада по закоординированной границе г.  Рязани,</w:t>
              <w:br/>
              <w:t>далее с востока по жилой застройке пос. Дягилево, с юга по</w:t>
              <w:br/>
              <w:t xml:space="preserve">оси Забайкальской ул.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евера  и  востока  по  закоординированной  границе  г.</w:t>
              <w:br/>
              <w:t>Рязани, с юго-запада по границе отвода железной дороги,  с</w:t>
              <w:br/>
              <w:t>запада по оси Восточной  Окружной  дороги,  далее  по  оси</w:t>
              <w:br/>
              <w:t xml:space="preserve">Полевой ул.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еверо-востока по оси Куйбышевского шоссе, с востока  по</w:t>
              <w:br/>
              <w:t>закоординированной  границе  г.  Рязани,  с  юга  по   оси</w:t>
              <w:br/>
              <w:t xml:space="preserve">автодороги, с запада по оси Ряжского шоссе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I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оординированной границе г. Рязани, по  оси  железной</w:t>
              <w:br/>
              <w:t xml:space="preserve">дороги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II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евера  по  оси   автодороги,   с   востока,   юга   по</w:t>
              <w:br/>
              <w:t>закоординированной границе г.  Рязани,  с  запада  по  оси</w:t>
              <w:br/>
              <w:t xml:space="preserve">Ряжского шоссе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пос. Солотча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количество экономических зон: 38 шт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745" w:gutter="0" w:header="720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46:00Z</dcterms:created>
  <dc:creator>LarisaR</dc:creator>
  <dc:description/>
  <dc:language>en-US</dc:language>
  <cp:lastModifiedBy>LarisaR</cp:lastModifiedBy>
  <cp:lastPrinted>2009-09-29T09:53:00Z</cp:lastPrinted>
  <dcterms:modified xsi:type="dcterms:W3CDTF">2009-09-29T06:12:00Z</dcterms:modified>
  <cp:revision>7</cp:revision>
  <dc:subject/>
  <dc:title>ОПИСАНИЕ</dc:title>
</cp:coreProperties>
</file>