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укцио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веренность на участие в аукци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 и год выдачи доверенности прописью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(наименование организации - для юридических лиц или Ф.И.О. - для физических лиц, индивидуальных предпринимател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доверяет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аспорт: ________, выдан _________________________________,  даты выдачи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ять интересы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- для юридических лиц или Ф.И.О. - для физических лиц, индивидуальных предпринимател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администрации города Рязани при проведении открытого аукциона по продаже права на заключение договора на размещение и эксплуатацию временного сооружения, для чего уполномочиваю его (ее) заявлять предложения по цене предмета аукциона, подписывать, подавать и получать любые документы, а также совершать все необходимые действия, связанные с выполнением настоящего поручения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дставителя _______________________________________________ удостоверяю.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________________             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(подпись) </w:t>
        <w:tab/>
        <w:tab/>
        <w:tab/>
        <w:tab/>
        <w:tab/>
        <w:t>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1:00Z</dcterms:created>
  <dc:creator>LarisaR</dc:creator>
  <dc:description/>
  <dc:language>en-US</dc:language>
  <cp:lastModifiedBy>LarisaR</cp:lastModifiedBy>
  <cp:lastPrinted>2009-09-04T16:38:00Z</cp:lastPrinted>
  <dcterms:modified xsi:type="dcterms:W3CDTF">2009-09-11T07:39:00Z</dcterms:modified>
  <cp:revision>14</cp:revision>
  <dc:subject/>
  <dc:title>Доверенность</dc:title>
</cp:coreProperties>
</file>