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spacing w:before="0" w:after="0"/>
        <w:ind w:firstLine="709"/>
        <w:jc w:val="right"/>
        <w:rPr>
          <w:rFonts w:ascii="Times New Roman" w:hAnsi="Times New Roman" w:eastAsia="Courier New" w:cs="Times New Roman"/>
          <w:bCs/>
          <w:sz w:val="24"/>
          <w:lang w:val="en-US"/>
        </w:rPr>
      </w:pPr>
      <w:r>
        <w:rPr>
          <w:rFonts w:eastAsia="Courier New" w:cs="Times New Roman" w:ascii="Times New Roman" w:hAnsi="Times New Roman"/>
          <w:bCs/>
          <w:sz w:val="24"/>
        </w:rPr>
        <w:t>Приложение № 1</w:t>
      </w:r>
      <w:r>
        <w:rPr>
          <w:rFonts w:eastAsia="Courier New" w:cs="Times New Roman" w:ascii="Times New Roman" w:hAnsi="Times New Roman"/>
          <w:bCs/>
          <w:sz w:val="24"/>
          <w:lang w:val="en-US"/>
        </w:rPr>
        <w:t>2</w:t>
      </w:r>
    </w:p>
    <w:p>
      <w:pPr>
        <w:pStyle w:val="ConsPlusNormal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b/>
          <w:b/>
          <w:b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ourier New" w:cs="Times New Roman" w:ascii="Times New Roman" w:hAnsi="Times New Roman"/>
          <w:bCs/>
          <w:sz w:val="24"/>
        </w:rPr>
        <w:t>Договор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ourier New" w:cs="Times New Roman" w:ascii="Times New Roman" w:hAnsi="Times New Roman"/>
          <w:bCs/>
          <w:sz w:val="24"/>
        </w:rPr>
        <w:t xml:space="preserve">на размещение и эксплуатацию временного сооружения, заключенный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bCs/>
          <w:sz w:val="24"/>
        </w:rPr>
      </w:pPr>
      <w:r>
        <w:rPr>
          <w:rFonts w:eastAsia="Courier New" w:cs="Times New Roman" w:ascii="Times New Roman" w:hAnsi="Times New Roman"/>
          <w:bCs/>
          <w:sz w:val="24"/>
        </w:rPr>
        <w:t>по результатам проведения аукци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bCs/>
          <w:sz w:val="24"/>
        </w:rPr>
      </w:pPr>
      <w:r>
        <w:rPr>
          <w:rFonts w:eastAsia="Courier New" w:cs="Times New Roman" w:ascii="Times New Roman" w:hAnsi="Times New Roman"/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г. Рязань</w:t>
        <w:tab/>
        <w:tab/>
        <w:tab/>
        <w:tab/>
        <w:tab/>
        <w:tab/>
        <w:tab/>
        <w:tab/>
        <w:t>"___" _________ 200__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Администрация города Рязани, в лице  ____________,  действующего  на основании _________________________, именуемая в дальнейшем «Администрация», и ________________________ именуемый (ая, ое) в дальнейшем «Победитель», в лице_______________________________________ действующей (го) на основании _________________, (далее - стороны), заключили настоящий договор (далее - Договор) о нижеследующ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1.1. Администрация предоставляет право на размещение и эксплуатацию временного сооружения, а Победитель торгов размещает и эксплуатирует на имуществе, расположенном по адресу: _________________________________________общей площадью____________, временное сооружение вида: _________________________________________________, учетный  номер 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 xml:space="preserve">1.2. Настоящий договор заключен по результатам аукциона по продаже права на заключение договора на размещение и эксплуатацию временного сооружения (протокол </w:t>
      </w:r>
      <w:r>
        <w:rPr>
          <w:rFonts w:cs="Times New Roman" w:ascii="Times New Roman" w:hAnsi="Times New Roman"/>
          <w:sz w:val="24"/>
        </w:rPr>
        <w:t>об итогах аукциона</w:t>
      </w:r>
      <w:r>
        <w:rPr>
          <w:rFonts w:eastAsia="Courier New" w:cs="Times New Roman" w:ascii="Times New Roman" w:hAnsi="Times New Roman"/>
          <w:sz w:val="24"/>
        </w:rPr>
        <w:t xml:space="preserve"> № ________ от ____ _______________ 200_ г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1.3. Настоящий договор вступает в силу с даты его подписания и действует с ___ __________________ 200 __г. до ___ ____________________200__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1.4. Договор не дает пра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- на замену временного сооружения на сооружение другого вида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 самовольные изменения внешнего вида временных сооружений, их параметров </w:t>
      </w:r>
      <w:r>
        <w:rPr>
          <w:rFonts w:eastAsia="Courier New" w:cs="Times New Roman" w:ascii="Times New Roman" w:hAnsi="Times New Roman"/>
          <w:sz w:val="24"/>
        </w:rPr>
        <w:t>(в том числе обкладка кирпичом)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 CYR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- на с</w:t>
      </w:r>
      <w:r>
        <w:rPr>
          <w:rFonts w:eastAsia="Times New Roman CYR" w:cs="Times New Roman" w:ascii="Times New Roman" w:hAnsi="Times New Roman"/>
          <w:sz w:val="24"/>
        </w:rPr>
        <w:t>амовольное расширение или перестройку временного сооружения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- на передачу права на размещение и эксплуатацию временным сооружением третьим лицам по любым видам договоров либо без таковых, без письменного разрешения 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 Права и обязанности стор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1. Администрация вправ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1.1. Осуществлять контроль за выполнением Победителем условий настоящего Договора и требований соответствующих нормативно-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1.2. Принудительно демонтировать временное сооружение на основании постановления администрации города Рязани о принудительном демонтаже временного соору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1.3. Досрочно расторгнуть Договор по основаниям и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2. Администрация обязан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2.1. Предоставить Победителю беспрепятственный доступ  к имуществу, на котором размещается  временное сооруж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2.2. После размещения временного сооружения и подачи соответствующей заявки принять временное сооружение в эксплуатацию (составить акт ввода временного сооружения в эксплуатацию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3. Победитель вправе досрочно расторгнуть Договор по основаниям и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4. Победитель обязан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 xml:space="preserve">2.4.1. Согласовать </w:t>
      </w:r>
      <w:r>
        <w:rPr>
          <w:rFonts w:cs="Times New Roman" w:ascii="Times New Roman" w:hAnsi="Times New Roman"/>
          <w:sz w:val="24"/>
        </w:rPr>
        <w:t>проектную документацию или типовой проект временного сооружения (в составе проектной документации разрабатывается генеральный план, паспорт временного сооружения, определяющий основные объемно-планировочные, архитектурные и конструктивные решения, внешний вид фасадов, их рекламно-художественное оформление) с управлением архитектуры администрации города Рязани, организациями и предприятиями, осуществляющими эксплуатацию инженерных сетей и сооружений, управлением капитального строительства администрации города Рязани, Управлением ГИБДД  УВД по Рязанской области и представить в Администрацию в течение 30 календарных дней с момента получения настоящего Догов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4.2. Разместить и эксплуатировать временное сооружение на предоставленном имуществе в соответствии с условиями настоящего Договора и в соответствии с согласованной проектной документаци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Courier New" w:cs="Times New Roman" w:ascii="Times New Roman" w:hAnsi="Times New Roman"/>
          <w:sz w:val="24"/>
        </w:rPr>
        <w:t>2.4.3. Выполнять в полном объеме требования, предъявляемые к эксплуатации временных сооружений Положением «О временных сооружениях на территории города Рязани»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4. Выполнять в полном объеме требования по условиям содержания городской территории в соответствии с «Правилами обеспечения благоустройства, чистоты и порядка в городе Рязан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4.5. Не передавать временное сооружение в пользование третьим лицам без письменного согласования с Администрацией. Не допускать совершения иных сделок в отношении временного сооружения без письменного согласования с Администраци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2.4.6. Обеспечивать пожарную безопасность сооружения, выполнять санитарные нормы и прави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2.4.7. Проводить по мере необходимости косметический ремонт соору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8. Письменно сообщать Администрации не позднее, чем за один месяц о предстоящем освобождении имущества, на котором размещается временное сооружение как в связи с истечением срока действия Договора, так и при его досрочном расторж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9. В случае расторжения или истечения срока Договора, в течение двух недель передать имущество Администрации по акту в надлежащем состоянии, без каких-либо компенсаций (для любого вида временного сооружения, независимо от общего размера и конструктивных решений) освободить и благоустроить территорию, в соответствии с «Правилами обеспечения благоустройства, чистоты и порядка в городе Рязан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10. Письменно уведомлять Администрацию об изменении организационно-правовой формы, наименования, юридического адреса, банковских реквизитов, реорганизации или ликвидации, в течении десяти дней с момента и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11. Своевременно и полностью уплачивать плату по настоящему договору в размере и порядке, установленных договор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 Изменение и расторжение догово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1. Администрация имеет право досрочно расторгнуть Договор в одностороннем порядк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3.1.1. Невыполнение Победителем требований, указанных в 2.4.2.- 2.4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3.1.2. Использование предоставленного имущества, находящегося во владении, пользовании, распоряжении муниципального образования - город Рязань не по назначению или его не использование более одного месяца, что подтверждается актом, составленным специалистами управления административно-технической инспекци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3.1.3. Невнесение Победителем оплаты по Договору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1.4. Принятия Администрацией или Правительством Рязанской области решения о н</w:t>
      </w:r>
      <w:r>
        <w:rPr>
          <w:rFonts w:cs="Times New Roman" w:ascii="Times New Roman" w:hAnsi="Times New Roman"/>
          <w:sz w:val="24"/>
        </w:rPr>
        <w:t>еобходимости размещения на муниципальном имуществе, находящемся во владении, пользовании, распоряжении муниципального образования - город Рязань, занимаемом временным сооружением, объектов капитального строительства, планируемого благоустройства в соответствии с утвержденной документ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2. При расторжении договора в одностороннем порядке Администрация направляет Победителю письменное уведомление о необходимости в двухнедельный срок освободить муниципальное имущество. Договор считается расторгнутым по истечении двухнедельного срока с момента направления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3.3. В случае изменения или расторжения настоящего Договора Победитель обязан непозднее, чем за 30 календарных дней направить Администрации уведомление об отказе от его исполнения полностью или част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3.4. В случае добровольного демонтажа временного сооружения, дата расторжения договора определяйся датой проверки специалистами управления административно-технической инспекции администрации города Рязани факта демонтажа. Для этого Победитель обязан в трехдневный срок уведомить Администрацию о произведенном демонтаж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4. Платежи и расчеты по договору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Размер годовой платы по договору составляет ________ (________) руб. и определен по результатам аукциона (протокол об итогах аукциона № _____ от __________________), кроме того, НДС - ___________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 xml:space="preserve">4.2. Годовая плата за первый год вносится Победителем на указанный Администрацией расчетный счет в течение 5 рабочих дней с момента получения договора в размере, установленном в </w:t>
      </w:r>
      <w:hyperlink w:anchor="sub_401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. 4.1.</w:t>
        </w:r>
      </w:hyperlink>
      <w:r>
        <w:rPr>
          <w:rFonts w:eastAsia="Courier New" w:cs="Times New Roman" w:ascii="Times New Roman" w:hAnsi="Times New Roman"/>
          <w:sz w:val="24"/>
        </w:rPr>
        <w:t xml:space="preserve"> настоящего Догов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4.3. Годовая плата за второй и последующие годы вносится Победителем на счет Администрации ежегодно в течение 5 дней с момента выставления счета на оплату.</w:t>
      </w:r>
      <w:r>
        <w:rPr>
          <w:rFonts w:cs="Times New Roman" w:ascii="Times New Roman" w:hAnsi="Times New Roman"/>
          <w:sz w:val="24"/>
        </w:rPr>
        <w:t xml:space="preserve"> При этом размер годовой платы по Договору подлежит индексации с учетом уровня инфляции, предусмотренного федеральным законом о федеральном бюджете на очередной финансовый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4.4. Подтверждением исполнения обязательства Победителя по уплате платы по настоящему договору является копия платежного документа с отметкой исполнителя банка, предоставленная в Администр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 случае перехода прав владения и пользования временного сооружения к другому лицу платежи по договору на размещение и эксплуатацию временного сооружения не возвращаются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>
          <w:rFonts w:eastAsia="Courier New" w:cs="Times New Roman" w:ascii="Times New Roman" w:hAnsi="Times New Roman"/>
          <w:sz w:val="24"/>
        </w:rPr>
        <w:t>5. Ответственность сторон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5.1. За нарушение срока внесения платежей по Договору Победитель выплачивает Администрации пени из расчета 0,05% от размера невнесенной суммы за каждый календарный день просроч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Courier New" w:cs="Times New Roman" w:ascii="Times New Roman" w:hAnsi="Times New Roman"/>
          <w:sz w:val="24"/>
        </w:rPr>
        <w:t>5.2. В случае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не возврата </w:t>
      </w:r>
      <w:r>
        <w:rPr>
          <w:rFonts w:eastAsia="Courier New" w:cs="Times New Roman" w:ascii="Times New Roman" w:hAnsi="Times New Roman"/>
          <w:sz w:val="24"/>
        </w:rPr>
        <w:t>Победителем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занимаемого имущества</w:t>
      </w:r>
      <w:r>
        <w:rPr>
          <w:rFonts w:eastAsia="Courier New" w:cs="Times New Roman" w:ascii="Times New Roman" w:hAnsi="Times New Roman"/>
          <w:sz w:val="24"/>
        </w:rPr>
        <w:t>, находящегося во владении, пользовании, распоряжении муниципального образования - город Рязань,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либо возврата его несвоевременно, </w:t>
      </w:r>
      <w:r>
        <w:rPr>
          <w:rFonts w:eastAsia="Courier New" w:cs="Times New Roman" w:ascii="Times New Roman" w:hAnsi="Times New Roman"/>
          <w:sz w:val="24"/>
        </w:rPr>
        <w:t>Победитель выплачивает Администрации плату за фактическое пользование имуществом, а также пени из расчета 1% от размера платы за фактическое пользование имуществом  за каждый календарн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5.3. Стороны освобождаются от обязательств по Договору в случае наступления форс-мажорных обстоятельств,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ourier New" w:cs="Times New Roman" w:ascii="Times New Roman" w:hAnsi="Times New Roman"/>
          <w:sz w:val="24"/>
        </w:rPr>
        <w:t>6. Прочие услов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6.1. Договор может быть изменен или расторгнут по соглашению сторон, по решению суда, а также в одностороннем порядке, в случаях, предусмотренных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6.2. Вопросы, не урегулированные Договором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6.3. Договор составлен в двух экземплярах, каждый из которых имеет одинаковую юридическую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6.4. Споры по Договору разрешаются в Арбитражном суде Рязан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6.5. Все  изменения и дополнения к Договору 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ourier New" w:cs="Times New Roman" w:ascii="Times New Roman" w:hAnsi="Times New Roman"/>
          <w:sz w:val="24"/>
        </w:rPr>
        <w:t>7. Юридические адреса,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банковские реквизиты и подписи стор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Администрация:</w:t>
        <w:tab/>
        <w:tab/>
        <w:tab/>
        <w:tab/>
        <w:tab/>
        <w:t>Победитель: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______________________________    </w:t>
        <w:tab/>
        <w:t>Адрес: __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ОГРН: __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 КПП __________________________    </w:t>
        <w:tab/>
        <w:t>ИНН/КПП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 _________________________________    </w:t>
        <w:tab/>
        <w:t>р/с _____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    </w:t>
        <w:tab/>
        <w:t>в  ______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/с  _________________________________    </w:t>
        <w:tab/>
        <w:t>к/с _____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________________________________    </w:t>
        <w:tab/>
        <w:t>БИК  ___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ТО _____________________________    </w:t>
        <w:tab/>
        <w:t>ОКАТО  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Х _____________________________    </w:t>
        <w:tab/>
        <w:t>ОКОНХ  ______________________________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______________________________    </w:t>
        <w:tab/>
        <w:t>ОКПО ________________________________</w:t>
      </w:r>
    </w:p>
    <w:p>
      <w:pPr>
        <w:pStyle w:val="ConsPlusNonformat"/>
        <w:tabs>
          <w:tab w:val="clear" w:pos="709"/>
          <w:tab w:val="left" w:pos="4962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   </w:t>
        <w:tab/>
        <w:t>______________________________________</w:t>
      </w:r>
    </w:p>
    <w:p>
      <w:pPr>
        <w:pStyle w:val="ConsPlusNonformat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_____________/                     </w:t>
        <w:tab/>
        <w:tab/>
        <w:tab/>
        <w:t xml:space="preserve">     /_____________/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</w:t>
        <w:tab/>
        <w:tab/>
        <w:tab/>
        <w:tab/>
        <w:t xml:space="preserve">       (подпис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</w:t>
        <w:tab/>
        <w:tab/>
        <w:tab/>
        <w:tab/>
        <w:tab/>
        <w:t>М.П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ourier New" w:cs="Times New Roman"/>
          <w:kern w:val="0"/>
          <w:sz w:val="24"/>
          <w:lang w:eastAsia="ru-RU"/>
        </w:rPr>
      </w:pPr>
      <w:r>
        <w:rPr>
          <w:rFonts w:eastAsia="Courier New" w:cs="Times New Roman" w:ascii="Times New Roman" w:hAnsi="Times New Roman"/>
          <w:kern w:val="0"/>
          <w:sz w:val="24"/>
          <w:lang w:eastAsia="ru-RU"/>
        </w:rPr>
      </w:r>
    </w:p>
    <w:sectPr>
      <w:headerReference w:type="default" r:id="rId2"/>
      <w:type w:val="nextPage"/>
      <w:pgSz w:w="11906" w:h="16838"/>
      <w:pgMar w:left="1560" w:right="706" w:gutter="0" w:header="720" w:top="993" w:footer="0" w:bottom="993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20:00Z</dcterms:created>
  <dc:creator/>
  <dc:description/>
  <dc:language>en-US</dc:language>
  <cp:lastModifiedBy>LarisaR</cp:lastModifiedBy>
  <cp:lastPrinted>2009-09-04T12:14:00Z</cp:lastPrinted>
  <dcterms:modified xsi:type="dcterms:W3CDTF">2009-09-16T13:43:00Z</dcterms:modified>
  <cp:revision>77</cp:revision>
  <dc:subject/>
  <dc:title/>
</cp:coreProperties>
</file>