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</w:rPr>
      </w:pPr>
      <w:r>
        <w:rPr>
          <w:b/>
        </w:rPr>
        <w:t>АКТ ВВОДА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МЕННОГО СООРУЖЕНИЯ В ЭКСПЛУАТАЦ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«___»___________200_г.                                                                                                     г. Ря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(полное наименование организации, фамилия, имя, отчество индивидуального предпринимател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Временное сооружение учетный номер №_______________, расположенное по адресу: </w:t>
      </w:r>
      <w:r>
        <w:rPr>
          <w:u w:val="single"/>
        </w:rPr>
        <w:t>г.Рязань,</w:t>
      </w:r>
      <w:r>
        <w:rPr/>
        <w:t>__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временного сооружения: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временного сооружения __________________м2</w:t>
      </w:r>
    </w:p>
    <w:p>
      <w:pPr>
        <w:pStyle w:val="Normal"/>
        <w:spacing w:lineRule="auto" w:line="360"/>
        <w:rPr/>
      </w:pPr>
      <w:r>
        <w:rPr/>
        <w:t>размещено в соответствии с проектной документацией или типовым проектом и принимается в эксплуатацию: _____________________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с  условием  устранения замечаний, без замечаний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Подписи членов Приемочной комиссии:</w:t>
      </w:r>
    </w:p>
    <w:p>
      <w:pPr>
        <w:pStyle w:val="Normal"/>
        <w:spacing w:lineRule="auto" w:line="360"/>
        <w:rPr/>
      </w:pPr>
      <w:r>
        <w:rPr/>
        <w:t xml:space="preserve">Комитет по земельным ресурсам </w:t>
      </w:r>
    </w:p>
    <w:p>
      <w:pPr>
        <w:pStyle w:val="Normal"/>
        <w:spacing w:lineRule="auto" w:line="360"/>
        <w:rPr/>
      </w:pPr>
      <w:r>
        <w:rPr/>
        <w:t xml:space="preserve">Управление архитектуры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правление капитального строительств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правление административно-технической инспекци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тдел предпринимательства и потребительского рын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ефектуры районо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правление благоустройства город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и дорожного хозяйств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60" w:right="566" w:gutter="0" w:header="72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12:00Z</dcterms:created>
  <dc:creator>ORVSMSA</dc:creator>
  <dc:description/>
  <cp:keywords/>
  <dc:language>en-US</dc:language>
  <cp:lastModifiedBy>OlgaAB</cp:lastModifiedBy>
  <cp:lastPrinted>2009-09-25T11:31:00Z</cp:lastPrinted>
  <dcterms:modified xsi:type="dcterms:W3CDTF">2009-09-25T07:35:00Z</dcterms:modified>
  <cp:revision>13</cp:revision>
  <dc:subject/>
  <dc:title>АКТ ПРИЕМКИ</dc:title>
</cp:coreProperties>
</file>