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70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709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54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54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00" w:after="0"/>
        <w:ind w:left="5103" w:hanging="0"/>
        <w:rPr/>
      </w:pPr>
      <w:r>
        <w:rPr/>
        <w:t xml:space="preserve">В администрацию города Рязани </w:t>
      </w:r>
    </w:p>
    <w:p>
      <w:pPr>
        <w:pStyle w:val="Normal"/>
        <w:ind w:left="5103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, фамилия, имя,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чество индивидуального предпринимателя)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/>
      </w:pPr>
      <w:r>
        <w:rPr>
          <w:b/>
        </w:rPr>
        <w:t xml:space="preserve">УВЕДОМЛЕНИЕ О РАЗМЕЩЕНИИ ВРЕМЕННОГО СООРУЖЕНИЯ №  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ссмотреть возможность  размещения временного сооружения, 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Рязань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ременного сооружения: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временного сооружения __________________м2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______________________________ ОГРН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телефон: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телефон: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, контактный телефон, подпись представителя (по доверенности*): _____________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16"/>
          <w:szCs w:val="16"/>
        </w:rPr>
        <w:t xml:space="preserve">С действующим  Положением о временных сооружениях на территории города Рязани ознакомлен. Обязуюсь исполнять требования данного Положения в полном объеме. </w:t>
      </w:r>
    </w:p>
    <w:p>
      <w:pPr>
        <w:pStyle w:val="TextBodyIndent"/>
        <w:spacing w:before="0" w:after="0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К заявлению прилагается:</w:t>
      </w:r>
    </w:p>
    <w:p>
      <w:pPr>
        <w:pStyle w:val="ConsNonformat"/>
        <w:numPr>
          <w:ilvl w:val="0"/>
          <w:numId w:val="1"/>
        </w:numPr>
        <w:tabs>
          <w:tab w:val="clear" w:pos="709"/>
          <w:tab w:val="left" w:pos="3850" w:leader="none"/>
        </w:tabs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</w:t>
      </w:r>
      <w:r>
        <w:rPr>
          <w:rFonts w:cs="Times New Roman" w:ascii="Times New Roman" w:hAnsi="Times New Roman"/>
          <w:bCs/>
          <w:sz w:val="16"/>
          <w:szCs w:val="16"/>
        </w:rPr>
        <w:t>надлежащим образом оформленная копия доверенности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лан предполагаемого места размещения временного сооружения, нанесенный на топооснову М1:500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фотография, фиксирующая расположение предполагаемого места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опия документа, удостоверяющего личность заявителя, являющегося физическим лицом,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и свидетельства о государственной регистрации юридического лица (для юридических лиц)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исьменное согласие  муниципальных предприятий и учреждений, в случае размещения временного сооружения на имуществе,  закрепленном за ними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в случае размещения временного сооружения на имуществе, переданном в аренду копия договора аренды, субаренды; 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в случае размещения временного сооружения на имуществе, находящемся в их собственности или собственности иных физических или юридических лиц - копии документов подтверждающих право собственности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правка об отсутствии задолженности по платежам в местный бюджет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опии документов, подтверждающих принадлежность к субъектам малого или среднего предпринимательства (выписка из Реестра субъектов малого и среднего предпринимательства с момента его формирования и утверждения Правительством Рязанской области и (или) уполномоченным органом);</w:t>
      </w:r>
    </w:p>
    <w:p>
      <w:pPr>
        <w:pStyle w:val="ConsNonformat"/>
        <w:numPr>
          <w:ilvl w:val="0"/>
          <w:numId w:val="1"/>
        </w:numPr>
        <w:bidi w:val="0"/>
        <w:ind w:left="360" w:right="0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оектная документация или типовой проект временного сооружения (в составе проектной документации разрабатывается паспорт временного сооружения, определяющий основные объемно-планировочные, архитектурные и конструктивные решения, внешний вид фасадов, их рекламно-художественное оформление);</w:t>
      </w:r>
    </w:p>
    <w:p>
      <w:pPr>
        <w:pStyle w:val="ConsNonformat"/>
        <w:numPr>
          <w:ilvl w:val="0"/>
          <w:numId w:val="1"/>
        </w:numPr>
        <w:bidi w:val="0"/>
        <w:ind w:left="360" w:right="1060" w:hanging="36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лист согласования на размещение временного сооружения.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 _________________________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ФИО</w:t>
        <w:tab/>
        <w:tab/>
        <w:tab/>
        <w:tab/>
        <w:tab/>
        <w:tab/>
        <w:t>Подпись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0__ г.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сотрудником администрации)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8:00Z</dcterms:created>
  <dc:creator>ORVSMSA</dc:creator>
  <dc:description/>
  <dc:language>en-US</dc:language>
  <cp:lastModifiedBy>LarisaR</cp:lastModifiedBy>
  <cp:lastPrinted>2009-07-22T12:59:00Z</cp:lastPrinted>
  <dcterms:modified xsi:type="dcterms:W3CDTF">2009-09-15T08:50:00Z</dcterms:modified>
  <cp:revision>13</cp:revision>
  <dc:subject/>
  <dc:title>Председателю комитета </dc:title>
</cp:coreProperties>
</file>