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7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Вокзальная ул., д.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7 в многоквартирном доме, лит. А, назначение – нежилое, общей площадью 35,1 кв.м, этаж подвал, расположенное по адресу: г. Рязань, Вокзальная ул., д. 26, реестровый номер 134443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/>
        <w:tab/>
        <w:t xml:space="preserve">5. </w:t>
      </w:r>
      <w:r>
        <w:rPr>
          <w:szCs w:val="28"/>
        </w:rPr>
        <w:t>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0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4-10-15T11:54:00Z</dcterms:modified>
  <cp:revision>19</cp:revision>
  <dc:subject/>
  <dc:title> </dc:title>
</cp:coreProperties>
</file>