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 12.04.2012 № 12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 изменении способ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атизации нежилого помещения Н1, лит. 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ного по адресу: </w:t>
      </w:r>
    </w:p>
    <w:p>
      <w:pPr>
        <w:pStyle w:val="Normal"/>
        <w:rPr/>
      </w:pPr>
      <w:r>
        <w:rPr>
          <w:color w:val="000000"/>
          <w:sz w:val="28"/>
          <w:szCs w:val="28"/>
        </w:rPr>
        <w:t>г. Рязань, Телевизионная ул., 9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от __________ №_______,  руководствуясь  Федеральным  законом  от   21.12.2001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1. Отменить решение Рязанской городской Думы от 12.04.2012 № 12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«Об изменении способа приватизации нежилого помещения Н1, лит. А, расположенного по адресу: г. Рязань, Телевизионная ул., 9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7-26T08:13:00Z</dcterms:modified>
  <cp:revision>19</cp:revision>
  <dc:subject/>
  <dc:title> </dc:title>
</cp:coreProperties>
</file>