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№ 9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постановлению администрации города Рязан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22 сентября 2009 г. №681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Уведомл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возврате документов без рассмотр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 ________________20__г.                                                                                  №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(наименование заявителя и его адрес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в лице___________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наименование организации, уполномоченной администрацией города Рязани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ействующая (ее) на основании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оответствии____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(реквизиты документов)</w:t>
      </w:r>
    </w:p>
    <w:p>
      <w:pPr>
        <w:pStyle w:val="Normal"/>
        <w:jc w:val="both"/>
        <w:rPr/>
      </w:pPr>
      <w:r>
        <w:rPr>
          <w:szCs w:val="28"/>
        </w:rPr>
        <w:t>рассмотрев представленные Вами документы от ____ ____________20__г. №_____ о выдаче разрешения (ордера) на производство земляных работ на территории города Рязани по адресу: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есто проведения работ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уведомляет Вас о  том, что Вы не представили необходимые документы: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указывается норма, предусмотренная разделом 2 или разделом 3 Порядка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связи с чем оформить и подготовить документы для получения разрешения (ордера) на производство земляных работ на территории города Рязани не представляется возможным, в виду отсутствия перечня необходимых для рассмотрения документ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 представленных Вами документах отсутствует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дается полный перечень не представленных документов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На основании вышеизложенного, возвращаем Вам представленные документы, согласно расписке от ____ ___________20__г. №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риложение: на ____________листах в ________ экземплярах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(должность, подпись, фамилия и инициалы лица, подписавшего настоящее уведомление)</w:t>
      </w:r>
    </w:p>
    <w:p>
      <w:pPr>
        <w:pStyle w:val="Normal"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.П.</w:t>
      </w:r>
    </w:p>
    <w:sectPr>
      <w:type w:val="nextPage"/>
      <w:pgSz w:w="11906" w:h="16838"/>
      <w:pgMar w:left="1701" w:right="6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5:33:00Z</dcterms:created>
  <dc:creator>UserZ</dc:creator>
  <dc:description/>
  <dc:language>en-US</dc:language>
  <cp:lastModifiedBy>Pres11</cp:lastModifiedBy>
  <cp:lastPrinted>2008-11-12T13:06:00Z</cp:lastPrinted>
  <dcterms:modified xsi:type="dcterms:W3CDTF">2009-09-24T10:41:00Z</dcterms:modified>
  <cp:revision>3</cp:revision>
  <dc:subject/>
  <dc:title>И</dc:title>
</cp:coreProperties>
</file>