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 16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 Положению о корректирующем коэффициенте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базовой доходности К2 для исчисления суммы единого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налога на вмененный доход для отдельных видов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деятельности на территории города Рязани на 2012 год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ЕРЕЧЕНЬ</w:t>
      </w:r>
    </w:p>
    <w:p>
      <w:pPr>
        <w:pStyle w:val="Normal"/>
        <w:jc w:val="center"/>
        <w:rPr/>
      </w:pPr>
      <w:r>
        <w:rPr>
          <w:sz w:val="28"/>
          <w:szCs w:val="28"/>
        </w:rPr>
        <w:t>УЛИЦ ГОРОДА РЯЗАНИ, ВХОДЯЩИХ В ЗОНУ № 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Ул. Березовая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Ул. Бирюзова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Ул. Братиславская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Ул. Бронная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Ул. Великанова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Ул. Вокзальная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Ул. Высоковольтная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Газетный пер.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Ул. Гоголя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Заводской проезд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Ул. Затинная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Ул. Зубковой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Касимовское шоссе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Ул. Каширина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Ул. Керамзавода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Ул. Коломенская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Ул. Костычева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Ул. Крупской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Куйбышевское шоссе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Ул. Ленинского комсомола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Ул. Лермонтова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Ул. 1-я Линия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Ул. 2-я Линия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Ул. 3-я Линия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Ул. 4-я Линия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Пл. Маргелова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Ул. МОГЭС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Московское шоссе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Пл. Монастырская (пос. Солотча)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Народный бульвар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Ул. Николодворянская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Ул. Никулина</w:t>
      </w:r>
    </w:p>
    <w:p>
      <w:pPr>
        <w:pStyle w:val="Normal"/>
        <w:ind w:firstLine="720"/>
        <w:rPr/>
      </w:pPr>
      <w:r>
        <w:rPr>
          <w:sz w:val="28"/>
          <w:szCs w:val="28"/>
        </w:rPr>
        <w:t>Пл. Новаторов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Ул. Новая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Ул. Островского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Ул. Пирогова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Ул. Пожалостина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Ул. Полевая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Ул. Полонского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Пл. Попова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Ул. Попова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Ул. Право-Лыбедская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Ул. Пушкина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Пл. 50-летия Октября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Ул. Радиозаводская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Ул. Радищева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Ст. Рязань-1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Ст. Рязань-2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Ул. Садовая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Ул. Семинарская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Ул. Связи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Ул. Сельских строителей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Ул. Семашко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Ул. Скоморошинская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Ул. Советской Армии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Ул. С. Середы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Ул. Станкозаводская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Ул. Стройкова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Ул. Татарская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Ул. Тимакова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Ул. Урицкого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Ул. Фирсова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Ул. Фурманова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Ул. Халтурина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Ул. Чапаева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Ул. Чкалова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Ул. Черновицкая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Проезд Шабулина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Ул. Электрозаводская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Ул. Юбилейная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Проезд Яблочков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9T14:13:00Z</dcterms:created>
  <dc:creator>***</dc:creator>
  <dc:description/>
  <cp:keywords/>
  <dc:language>en-US</dc:language>
  <cp:lastModifiedBy>***</cp:lastModifiedBy>
  <cp:lastPrinted>2011-11-02T10:31:00Z</cp:lastPrinted>
  <dcterms:modified xsi:type="dcterms:W3CDTF">2011-11-02T07:49:00Z</dcterms:modified>
  <cp:revision>2</cp:revision>
  <dc:subject/>
  <dc:title>Приложение № 16</dc:title>
</cp:coreProperties>
</file>