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1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НЕСПЕЦИАЛИЗИРОВАННОЙ РОЗНИЧНОЙ ТОРГОВЛЕ ИЛИ РОЗНИЧНОЙ ТОРГОВЛЕ СМЕШАННЫМ АССОРТИМЕНТОМ ТОВАРОВ, ОСУЩЕСТВЛЯЕМОЙ ЧЕРЕЗ ОБЪЕКТЫ СТАЦИОНАР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ТОРГОВОЙ СЕТИ, НЕ ИМЕЮЩЕЙ ТОРГОВЫХ ЗАЛОВ</w:t>
      </w:r>
    </w:p>
    <w:p>
      <w:pPr>
        <w:pStyle w:val="Normal"/>
        <w:jc w:val="center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0"/>
        <w:gridCol w:w="4633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специализированная розничная торговля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или розничная торговля смешанным ассортиментом товаров, осуществляемая через объекты стационарной торговой сети, не имеющей торговых залов, при которой выручка от реализации одной группы товаров не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1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продовольственны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 кв. м. до 1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2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непродовольственными това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смешанным ассортиментом продовольственных и непродовольственных товаров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.1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мешанным ассортиментом продовольственных и непродовольственных товаров, за исключением торговли табачными изделиями и алкогольной продукцие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.2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мешанным ассортиментом продовольственных и непродовольственных товаров, включая торговлю табачными изделиями и алкогольной продукцией,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6:00Z</dcterms:created>
  <dc:creator>***</dc:creator>
  <dc:description/>
  <cp:keywords/>
  <dc:language>en-US</dc:language>
  <cp:lastModifiedBy>***</cp:lastModifiedBy>
  <cp:lastPrinted>2011-11-01T17:42:00Z</cp:lastPrinted>
  <dcterms:modified xsi:type="dcterms:W3CDTF">2011-11-01T14:43:00Z</dcterms:modified>
  <cp:revision>2</cp:revision>
  <dc:subject/>
  <dc:title>Приложение № 7</dc:title>
</cp:coreProperties>
</file>