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8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ОКАЗАНИЮ УСЛУГ ОБЩЕСТВЕННОГО ПИТАНИЯ, ОСУЩЕСТВЛЯЕМЫХ ЧЕРЕЗ ОБЪЕКТЫ ОРГАНИЗАЦИИ ОБЩЕСТВЕННОГО ПИТАНИЯ, ИМЕЮЩИЕ ЗАЛЫ ОБСЛУЖИВАНИЯ ПОСЕТИТЕЛЕЙ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477"/>
        <w:gridCol w:w="762"/>
        <w:gridCol w:w="762"/>
        <w:gridCol w:w="762"/>
        <w:gridCol w:w="762"/>
      </w:tblGrid>
      <w:tr>
        <w:trPr>
          <w:trHeight w:val="286" w:hRule="exac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</w:t>
            </w:r>
            <w:r>
              <w:rPr>
                <w:rFonts w:cs="Tahoma"/>
                <w:sz w:val="28"/>
                <w:szCs w:val="28"/>
                <w:lang w:eastAsia="zxx" w:bidi="zxx"/>
              </w:rPr>
              <w:t>, осуществляемых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1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ресторанов, баров, кафе с площадью зала обслуживания посетителей: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00 кв. м. (включительно)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т 100 кв. м. до 150 кв. м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2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столовых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3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ятельность закусочных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4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езонных объектов организации общественного питания, в том числе на открытой территори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5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еятельность объектов организации общественного питания для детей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6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предприятиях, учреждениях (за исключением учреждений образования, здравоохранения и социального обеспечения)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7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образования и здравоохране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8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, расположенных в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учреждениях социального обеспече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9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истемы потребительской кооперации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З-10</w:t>
            </w:r>
          </w:p>
        </w:tc>
        <w:tc>
          <w:tcPr>
            <w:tcW w:w="4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еятельность прочих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</w:tbl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Для налогоплательщиков с кодами вида, подвида деятельности 9ОП-З-1, 9ОП-З-2, 9ОП-З-3, 9ОП-З-4 и 9ОП-З-10, осуществляющих предпринимательскую деятельность по оказанию услуг общественного питания,</w:t>
      </w:r>
      <w:r>
        <w:rPr>
          <w:rFonts w:cs="Tahoma"/>
          <w:sz w:val="28"/>
          <w:szCs w:val="28"/>
          <w:lang w:eastAsia="zxx" w:bidi="zxx"/>
        </w:rPr>
        <w:t xml:space="preserve"> осуществляемых через объекты организации общественного питания, имеющие залы обслуживания посетителей,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 без реализации алкогольной продукции, пива и напитков изготовляемых на его основе значение корректирующего коэффициента базовой доходности К2 умножается на 0,8. </w:t>
      </w:r>
    </w:p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2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услугам общественного питания не относятся услуги по производству и реализации подакцизных товаров, указанных в подпунктах 3 - 4 пункта 1 статьи 181 части второй Налогового кодекса Российской Федераци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9:00Z</dcterms:created>
  <dc:creator>***</dc:creator>
  <dc:description/>
  <cp:keywords/>
  <dc:language>en-US</dc:language>
  <cp:lastModifiedBy>***</cp:lastModifiedBy>
  <cp:lastPrinted>2011-11-02T10:19:00Z</cp:lastPrinted>
  <dcterms:modified xsi:type="dcterms:W3CDTF">2011-11-02T07:25:00Z</dcterms:modified>
  <cp:revision>2</cp:revision>
  <dc:subject/>
  <dc:title>Приложение № 8</dc:title>
</cp:coreProperties>
</file>