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о. заместителя главы администрац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Е.Н. Буданов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одовой отчет </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о ходе реализации и оценке эффективности</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й программы «Жилище»</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2020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2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управление капитального строительства администрации города Ряза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Дата составления годового отчета: 04.02.20</w:t>
      </w:r>
      <w:r>
        <w:rPr>
          <w:rFonts w:cs="Times New Roman" w:ascii="Times New Roman" w:hAnsi="Times New Roman"/>
          <w:sz w:val="28"/>
          <w:szCs w:val="28"/>
          <w:lang w:val="en-US"/>
        </w:rPr>
        <w:t>21</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rPr>
        <w:t xml:space="preserve">Исполнитель: начальник отдела реализации целевых программ                                              и национального жилищного проекта управления капитального строительства администрации города Рязани Котова Наталья Александров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мер телефона 29-78-69, электронный адрес </w:t>
      </w:r>
      <w:r>
        <w:rPr>
          <w:rFonts w:cs="Times New Roman" w:ascii="Times New Roman" w:hAnsi="Times New Roman"/>
          <w:sz w:val="28"/>
          <w:szCs w:val="28"/>
          <w:lang w:val="en-US"/>
        </w:rPr>
        <w:t>kotova</w:t>
      </w:r>
      <w:r>
        <w:rPr>
          <w:rFonts w:cs="Times New Roman" w:ascii="Times New Roman" w:hAnsi="Times New Roman"/>
          <w:sz w:val="28"/>
          <w:szCs w:val="28"/>
        </w:rPr>
        <w:t>2802@</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управления капитального строитель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 города Рязани _______________________________ Е.Н. Будан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Оглавление</w:t>
      </w:r>
    </w:p>
    <w:tbl>
      <w:tblPr>
        <w:tblW w:w="10336" w:type="dxa"/>
        <w:jc w:val="left"/>
        <w:tblInd w:w="-108" w:type="dxa"/>
        <w:tblLayout w:type="fixed"/>
        <w:tblCellMar>
          <w:top w:w="0" w:type="dxa"/>
          <w:left w:w="108" w:type="dxa"/>
          <w:bottom w:w="0" w:type="dxa"/>
          <w:right w:w="108" w:type="dxa"/>
        </w:tblCellMar>
      </w:tblPr>
      <w:tblGrid>
        <w:gridCol w:w="9747"/>
        <w:gridCol w:w="589"/>
      </w:tblGrid>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ведения о значениях целевых показателей (индикаторов), достигнутых             за отчетный период…………………………………………………………………</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Ресурсное обеспечение муниципальной программы и перечень основных мероприятий, выполненных и не выполненных в установленные сроки            (с указанием причин невыполнения)……………….………………………………</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Информация о внесенных изменениях в муниципальную программу……………………………………………………….……………………</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1</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ценка эффективности муниципальной программы…………………………...</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3</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Предложения по дальнейшей реализации программы…………………………</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6</w:t>
            </w:r>
          </w:p>
        </w:tc>
      </w:tr>
      <w:tr>
        <w:trPr/>
        <w:tc>
          <w:tcPr>
            <w:tcW w:w="9747" w:type="dxa"/>
            <w:tcBorders/>
          </w:tcPr>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28"/>
                <w:szCs w:val="28"/>
              </w:rPr>
              <w:t>Приложение № 1 «Сведения о степени выполнения основных мероприятий                и достижения целевых (индикаторов) муниципальной программы «Жилище» за 2020 год»…………………………………………………………………………</w:t>
            </w:r>
          </w:p>
        </w:tc>
        <w:tc>
          <w:tcPr>
            <w:tcW w:w="58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2</w:t>
            </w:r>
            <w:r>
              <w:rPr>
                <w:rFonts w:cs="Times New Roman" w:ascii="Times New Roman" w:hAnsi="Times New Roman"/>
                <w:sz w:val="28"/>
                <w:szCs w:val="28"/>
              </w:rPr>
              <w:t>7</w:t>
            </w:r>
          </w:p>
        </w:tc>
      </w:tr>
      <w:tr>
        <w:trPr/>
        <w:tc>
          <w:tcPr>
            <w:tcW w:w="9747" w:type="dxa"/>
            <w:tcBorders/>
          </w:tcPr>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28"/>
                <w:szCs w:val="28"/>
              </w:rPr>
              <w:t>Приложение № 2 «Оценка эффективности муниципальной программы «Жилище» за 2020 год»………………………….......................................................</w:t>
            </w:r>
          </w:p>
        </w:tc>
        <w:tc>
          <w:tcPr>
            <w:tcW w:w="58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4</w:t>
            </w:r>
            <w:r>
              <w:rPr>
                <w:rFonts w:cs="Times New Roman" w:ascii="Times New Roman" w:hAnsi="Times New Roman"/>
                <w:sz w:val="28"/>
                <w:szCs w:val="28"/>
              </w:rPr>
              <w:t>3</w:t>
            </w:r>
          </w:p>
        </w:tc>
      </w:tr>
    </w:tbl>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23"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Годовой отче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ходе реализации и оценке эффективно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Жилище» </w:t>
      </w:r>
    </w:p>
    <w:p>
      <w:pPr>
        <w:pStyle w:val="Normal"/>
        <w:spacing w:lineRule="auto" w:line="240" w:before="0" w:after="0"/>
        <w:jc w:val="center"/>
        <w:rPr/>
      </w:pPr>
      <w:r>
        <w:rPr>
          <w:rFonts w:cs="Times New Roman" w:ascii="Times New Roman" w:hAnsi="Times New Roman"/>
          <w:b/>
          <w:sz w:val="28"/>
          <w:szCs w:val="28"/>
        </w:rPr>
        <w:t>за 2020 год</w:t>
      </w:r>
    </w:p>
    <w:p>
      <w:pPr>
        <w:pStyle w:val="Normal"/>
        <w:spacing w:lineRule="auto" w:line="240" w:before="0" w:after="0"/>
        <w:jc w:val="center"/>
        <w:rPr>
          <w:rFonts w:ascii="Times New Roman" w:hAnsi="Times New Roman" w:cs="Times New Roman"/>
          <w:b/>
          <w:b/>
          <w:sz w:val="12"/>
          <w:szCs w:val="12"/>
        </w:rPr>
      </w:pPr>
      <w:r>
        <w:rPr>
          <w:rFonts w:cs="Times New Roman" w:ascii="Times New Roman" w:hAnsi="Times New Roman"/>
          <w:b/>
          <w:sz w:val="12"/>
          <w:szCs w:val="12"/>
        </w:rPr>
      </w:r>
    </w:p>
    <w:p>
      <w:pPr>
        <w:pStyle w:val="Normal"/>
        <w:numPr>
          <w:ilvl w:val="0"/>
          <w:numId w:val="1"/>
        </w:numPr>
        <w:spacing w:lineRule="auto" w:line="240" w:before="0" w:after="0"/>
        <w:jc w:val="center"/>
        <w:rPr>
          <w:rFonts w:ascii="Times New Roman" w:hAnsi="Times New Roman" w:cs="Times New Roman"/>
          <w:b/>
          <w:b/>
          <w:sz w:val="28"/>
          <w:szCs w:val="28"/>
        </w:rPr>
      </w:pPr>
      <w:r>
        <w:rPr>
          <w:rFonts w:cs="Times New Roman" w:ascii="Times New Roman" w:hAnsi="Times New Roman"/>
          <w:b/>
          <w:bCs/>
          <w:color w:val="000000"/>
          <w:sz w:val="28"/>
          <w:szCs w:val="34"/>
        </w:rPr>
        <w:t xml:space="preserve">Сведения о значениях целевых показателей (индикаторов), </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bCs/>
          <w:color w:val="000000"/>
          <w:sz w:val="28"/>
          <w:szCs w:val="34"/>
        </w:rPr>
        <w:t>достигнутых  за отчетный период</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28"/>
          <w:szCs w:val="28"/>
        </w:rPr>
        <w:tab/>
      </w:r>
    </w:p>
    <w:p>
      <w:pPr>
        <w:pStyle w:val="Normal"/>
        <w:spacing w:lineRule="auto" w:line="240" w:before="0" w:after="0"/>
        <w:jc w:val="both"/>
        <w:rPr/>
      </w:pPr>
      <w:r>
        <w:rPr>
          <w:rFonts w:cs="Times New Roman" w:ascii="Times New Roman" w:hAnsi="Times New Roman"/>
          <w:sz w:val="28"/>
          <w:szCs w:val="28"/>
        </w:rPr>
        <w:tab/>
        <w:t>Муниципальная программа «Жилище» (МП «Жилище») утверждена постановлением администрации города Рязани от 29.09.2015 № 454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Ответственный исполнитель МП «Жилище» - управление капитального строительства (УКС). Соисполнитель - управление образования и молодежной политики администрации города Рязани (УОиМП). Участники муниципальной программы: управление градостроительства и архитектуры администрации города Рязани (далее - УГиА), управление энергетики и жилищно-коммунального хозяйства </w:t>
      </w:r>
      <w:r>
        <w:rPr>
          <w:rFonts w:cs="Times New Roman" w:ascii="Times New Roman" w:hAnsi="Times New Roman"/>
          <w:sz w:val="28"/>
          <w:szCs w:val="28"/>
          <w:shd w:fill="FFFFFF" w:val="clear"/>
        </w:rPr>
        <w:t>администрации города Рязани (далее - УЭиЖКХ),</w:t>
      </w:r>
      <w:r>
        <w:rPr>
          <w:rFonts w:cs="Times New Roman" w:ascii="Times New Roman" w:hAnsi="Times New Roman"/>
          <w:sz w:val="28"/>
          <w:szCs w:val="28"/>
        </w:rPr>
        <w:t xml:space="preserve"> некоммерческая организация «Рязанский ипотечный фонд» (далее - Фонд), управление благоустройства города администрации города Рязани (далее - УБ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Финансирование МП «Жилище» осуществляется двумя главными распорядителями бюджетных средств (ГРБ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УКС (основные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Разработка градостроительной и проектной документации», «Разработка топографических планов масштаба 1:500», «Льготное ипотечное кредитование», «Субсидирование процентной ставки по банковскому кредиту», «Обеспечение реализации мероприятий по развитию застроенных территорий в городе Рязани», «Осмотр местонахождения объекта адресации на территории города Рязани», «Обеспечение деятельности управления капитального строитель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УОиМП (основное мероприятие «Предоставление молодым семьям социальных выплат на приобретение жилья или строительство жилого дома»).</w:t>
      </w:r>
    </w:p>
    <w:p>
      <w:pPr>
        <w:pStyle w:val="Normal"/>
        <w:spacing w:lineRule="auto" w:line="240" w:before="0" w:after="0"/>
        <w:jc w:val="both"/>
        <w:rPr/>
      </w:pPr>
      <w:r>
        <w:rPr>
          <w:rFonts w:cs="Times New Roman" w:ascii="Times New Roman" w:hAnsi="Times New Roman"/>
          <w:sz w:val="28"/>
          <w:szCs w:val="28"/>
        </w:rPr>
        <w:tab/>
        <w:t>В результате реализации МП «Жилище» в 2020 году достигнута основная цель муниципальной программы - реализация жилищной политики в городе Ряза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рамках МП «Жилище» осуществлялось решение следующих задач: обеспечение комплексного освоения территорий массовой застройки путем обеспечения объектами инженерной и социальной инфраструктуры; государственная поддержка решения жилищной проблемы молодых семей города Рязани, признанных в установленном порядке нуждающимися в жилых помещениях; муниципальная поддержка решения жилищной проблемы отдельных категорий граждан; развитие застроенных территорий города Рязани; определение местоположения объекта адресации в целях присвоения и аннулирования адреса объекту адресации; обеспечение условий для реализаци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отчетном году достигнуты следующие результа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рамках основного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обеспечено выполнение целевого показателя (индикатора) «Количество реализованных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 1 проек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рамках основного мероприятия «Разработка градостроительной и проектной документации» обеспечено выполнение целевого показателя (индикатора) «Количество разработанных проектов градостроительной и проектной документации» - 20 прое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в рамках основного мероприятия «Разработка топографических планов масштаба 1:500» в 2020 году подготовка топографических планов, </w:t>
      </w:r>
      <w:r>
        <w:rPr>
          <w:rFonts w:eastAsia="Times New Roman" w:cs="Times New Roman" w:ascii="Times New Roman" w:hAnsi="Times New Roman"/>
          <w:sz w:val="28"/>
          <w:szCs w:val="28"/>
          <w:lang w:bidi="zxx"/>
        </w:rPr>
        <w:t>необходимых для подготовки градостроительных планов земельных участков, за счет средств бюджета города Рязани не осуществлялась ввиду отсутствия заявок от УГиА, значение</w:t>
      </w:r>
      <w:r>
        <w:rPr>
          <w:rFonts w:cs="Times New Roman" w:ascii="Times New Roman" w:hAnsi="Times New Roman"/>
          <w:sz w:val="28"/>
          <w:szCs w:val="28"/>
        </w:rPr>
        <w:t xml:space="preserve"> целевого показателя (индикатора) «Количество разработанных </w:t>
      </w:r>
      <w:r>
        <w:rPr>
          <w:rFonts w:eastAsia="Times New Roman" w:cs="Times New Roman" w:ascii="Times New Roman" w:hAnsi="Times New Roman"/>
          <w:sz w:val="28"/>
          <w:szCs w:val="28"/>
          <w:lang w:bidi="zxx"/>
        </w:rPr>
        <w:t>топографических планов масштаба 1:500» - 0 планов. В связи с внесением изменений в ст. 57.3 ГК РФ сокращены сроки подготовки градостроительных планов земельных участков до 14 дней, в связи с чем, сотрудники УГиА пользуются справочными материалами отдела специальной документации аппарата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рамках основного мероприятия «Предоставление молодым семьям социальных выплат на приобретение жилья или строительство жилого дома» обеспечено выполнение целевого показателя (индикатора) «Количество молодых семей, улучшивших жилищные условия с использованием средств социальных выплат на приобретение жилья или строительство жилого дома» - 12 сем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в рамках основного мероприятия «Льготное ипотечное кредитование» обеспечено выполнение целевого показателя (индикатора) «Количество семей, улучшивших жилищные условия с использованием льготного ипотечного займа                        на приобретение или строительство жилья» - 3 семь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рамках основного мероприятия «Субсидирование процентной ставки                    по банковскому кредиту» обеспечено выполнение целевого показателя (индикатора) «Количество семей, улучшивших жилищные условия с использованием субсидий на возмещение части затрат на оплату процентов по банковскому кредиту                                 на приобретение или строительство жилья» - 9 семей;</w:t>
      </w:r>
    </w:p>
    <w:p>
      <w:pPr>
        <w:pStyle w:val="Normal"/>
        <w:shd w:fill="FFFFFF" w:val="clear"/>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в рамках основного мероприятия «Обеспечение реализации мероприятий по развитию застроенных территорий в городе Рязани» аукционы по площадкам перспективного строительства в городе Рязани МАП не проводились, значение целевого показателя (индикатора) «Ежегодное количество проведенных аукционов                       по площадкам перспективного строительства в городе Рязани МАП» - 0. </w:t>
        <w:tab/>
        <w:t xml:space="preserve">Деятельность по проведению аукционов и, соответственно, по заключению договоров на оценку начальной цены предмета аукциона в 2020 году была приостановлена в связи с изменением законодательства в части запрета заключения договоров о развитии застроенных территорий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 </w:t>
      </w:r>
    </w:p>
    <w:p>
      <w:pPr>
        <w:pStyle w:val="Style21"/>
        <w:spacing w:before="0" w:after="0"/>
        <w:ind w:right="-1" w:hanging="0"/>
        <w:jc w:val="both"/>
        <w:rPr>
          <w:sz w:val="28"/>
          <w:szCs w:val="28"/>
        </w:rPr>
      </w:pPr>
      <w:r>
        <w:rPr>
          <w:rFonts w:eastAsia="Calibri"/>
          <w:sz w:val="28"/>
          <w:szCs w:val="28"/>
          <w:lang w:eastAsia="en-US"/>
        </w:rPr>
        <w:tab/>
      </w:r>
      <w:r>
        <w:rPr>
          <w:sz w:val="28"/>
          <w:szCs w:val="28"/>
        </w:rPr>
        <w:t>- в рамках основного мероприятия «Осмотр местонахождения объекта адресации на территории города Рязани» обеспечено выполнение целевого показателя (индикатора) «Количество проведенных осмотров местонахождения объектов адресации» - 75 осмот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рамках основного мероприятия «Обеспечение деятельности управления капитального строительства» значение целевого показателя (индикатора) «Уровень выполнения значений целевых индикаторов муниципальной программы»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 всем целевым показателям (индикаторам) плановые значения достигну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ведения о степени выполнения основных мероприятий и достижения целевых (индикаторов) МП «Жилище» за 2020 год представлены                                            в Приложении №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сурсное обеспечение муниципальной программы и перечень основных мероприятий, выполненных и не выполненных в установленные сроки  (с указанием причин невыпол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11"/>
        <w:jc w:val="both"/>
        <w:rPr/>
      </w:pPr>
      <w:r>
        <w:rPr>
          <w:rFonts w:eastAsia="Arial CYR" w:cs="Times New Roman" w:ascii="Times New Roman" w:hAnsi="Times New Roman"/>
          <w:sz w:val="28"/>
          <w:szCs w:val="28"/>
          <w:lang w:bidi="zxx"/>
        </w:rPr>
        <w:t>В 2020 году на финансирование МП «Жилище» было предусмотрено                 343 729,0 тыс. руб., в том числе по источникам финансирования:</w:t>
      </w:r>
    </w:p>
    <w:p>
      <w:pPr>
        <w:pStyle w:val="Normal"/>
        <w:spacing w:lineRule="auto" w:line="240" w:before="0" w:after="0"/>
        <w:jc w:val="both"/>
        <w:rPr/>
      </w:pPr>
      <w:r>
        <w:rPr>
          <w:rFonts w:eastAsia="Arial CYR" w:cs="Times New Roman" w:ascii="Times New Roman" w:hAnsi="Times New Roman"/>
          <w:sz w:val="28"/>
          <w:szCs w:val="28"/>
          <w:lang w:bidi="zxx"/>
        </w:rPr>
        <w:tab/>
        <w:t>-   228 875,5 тыс. руб. - федеральный бюджет,</w:t>
      </w:r>
    </w:p>
    <w:p>
      <w:pPr>
        <w:pStyle w:val="Normal"/>
        <w:spacing w:lineRule="auto" w:line="240" w:before="0" w:after="0"/>
        <w:jc w:val="both"/>
        <w:rPr/>
      </w:pPr>
      <w:r>
        <w:rPr>
          <w:rFonts w:eastAsia="Arial CYR" w:cs="Times New Roman" w:ascii="Times New Roman" w:hAnsi="Times New Roman"/>
          <w:sz w:val="28"/>
          <w:szCs w:val="28"/>
          <w:lang w:bidi="zxx"/>
        </w:rPr>
        <w:tab/>
        <w:t>-     13 122,5  тыс. руб. - областной бюджет,</w:t>
      </w:r>
    </w:p>
    <w:p>
      <w:pPr>
        <w:pStyle w:val="Normal"/>
        <w:spacing w:lineRule="auto" w:line="240" w:before="0" w:after="0"/>
        <w:jc w:val="both"/>
        <w:rPr/>
      </w:pPr>
      <w:r>
        <w:rPr>
          <w:rFonts w:eastAsia="Arial CYR" w:cs="Times New Roman" w:ascii="Times New Roman" w:hAnsi="Times New Roman"/>
          <w:sz w:val="28"/>
          <w:szCs w:val="28"/>
          <w:lang w:bidi="zxx"/>
        </w:rPr>
        <w:tab/>
        <w:t>-     55 220,9 тыс. руб. - бюджет города Рязани,</w:t>
      </w:r>
    </w:p>
    <w:p>
      <w:pPr>
        <w:pStyle w:val="Normal"/>
        <w:spacing w:lineRule="auto" w:line="240" w:before="0" w:after="0"/>
        <w:jc w:val="both"/>
        <w:rPr>
          <w:rFonts w:ascii="Times New Roman" w:hAnsi="Times New Roman" w:eastAsia="Arial CYR" w:cs="Times New Roman"/>
          <w:sz w:val="28"/>
          <w:szCs w:val="28"/>
          <w:lang w:bidi="zxx"/>
        </w:rPr>
      </w:pPr>
      <w:r>
        <w:rPr>
          <w:rFonts w:eastAsia="Times New Roman" w:cs="Times New Roman" w:ascii="Times New Roman" w:hAnsi="Times New Roman"/>
          <w:sz w:val="28"/>
          <w:szCs w:val="28"/>
          <w:lang w:bidi="zxx"/>
        </w:rPr>
        <w:t xml:space="preserve"> </w:t>
      </w:r>
      <w:r>
        <w:rPr>
          <w:rFonts w:eastAsia="Arial CYR" w:cs="Times New Roman" w:ascii="Times New Roman" w:hAnsi="Times New Roman"/>
          <w:sz w:val="28"/>
          <w:szCs w:val="28"/>
          <w:lang w:bidi="zxx"/>
        </w:rPr>
        <w:tab/>
        <w:t>-     46 510,1 тыс. руб. - внебюджетные источники.</w:t>
      </w:r>
    </w:p>
    <w:p>
      <w:pPr>
        <w:pStyle w:val="Normal"/>
        <w:spacing w:lineRule="auto" w:line="240" w:before="0" w:after="0"/>
        <w:ind w:firstLine="711"/>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В 2020 году фактическое финансирование МП «Жилище» составило                       339 722,2 тыс. руб. (98,8 % годового плана), в том числе по источникам финансирования:</w:t>
      </w:r>
    </w:p>
    <w:p>
      <w:pPr>
        <w:pStyle w:val="Normal"/>
        <w:spacing w:lineRule="auto" w:line="240" w:before="0" w:after="0"/>
        <w:jc w:val="both"/>
        <w:rPr/>
      </w:pPr>
      <w:r>
        <w:rPr>
          <w:rFonts w:eastAsia="Arial CYR" w:cs="Times New Roman" w:ascii="Times New Roman" w:hAnsi="Times New Roman"/>
          <w:sz w:val="28"/>
          <w:szCs w:val="28"/>
          <w:lang w:bidi="zxx"/>
        </w:rPr>
        <w:tab/>
        <w:t>-   225 083,2 тыс. руб. - федеральный бюджет (98,3% годового плана),</w:t>
      </w:r>
    </w:p>
    <w:p>
      <w:pPr>
        <w:pStyle w:val="Normal"/>
        <w:spacing w:lineRule="auto" w:line="240" w:before="0" w:after="0"/>
        <w:jc w:val="both"/>
        <w:rPr/>
      </w:pPr>
      <w:r>
        <w:rPr>
          <w:rFonts w:eastAsia="Arial CYR" w:cs="Times New Roman" w:ascii="Times New Roman" w:hAnsi="Times New Roman"/>
          <w:sz w:val="28"/>
          <w:szCs w:val="28"/>
          <w:lang w:bidi="zxx"/>
        </w:rPr>
        <w:tab/>
        <w:t>-     13 005,6 тыс. руб. - областной бюджет (99,1% годового плана),</w:t>
      </w:r>
    </w:p>
    <w:p>
      <w:pPr>
        <w:pStyle w:val="Normal"/>
        <w:spacing w:lineRule="auto" w:line="240" w:before="0" w:after="0"/>
        <w:jc w:val="both"/>
        <w:rPr/>
      </w:pPr>
      <w:r>
        <w:rPr>
          <w:rFonts w:eastAsia="Arial CYR" w:cs="Times New Roman" w:ascii="Times New Roman" w:hAnsi="Times New Roman"/>
          <w:sz w:val="28"/>
          <w:szCs w:val="28"/>
          <w:lang w:bidi="zxx"/>
        </w:rPr>
        <w:tab/>
        <w:t>-     55 123,3 тыс. руб. - бюджет города Рязани (99,8% годового плана),</w:t>
      </w:r>
    </w:p>
    <w:p>
      <w:pPr>
        <w:pStyle w:val="Normal"/>
        <w:spacing w:lineRule="auto" w:line="240" w:before="0" w:after="0"/>
        <w:jc w:val="both"/>
        <w:rPr/>
      </w:pPr>
      <w:r>
        <w:rPr>
          <w:rFonts w:eastAsia="Arial CYR" w:cs="Times New Roman" w:ascii="Times New Roman" w:hAnsi="Times New Roman"/>
          <w:sz w:val="28"/>
          <w:szCs w:val="28"/>
          <w:lang w:bidi="zxx"/>
        </w:rPr>
        <w:tab/>
        <w:t>-     46 510,1 тыс. руб. - внебюджетные источники (100,0% годового пл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запланированных к реализации в 2020 году 9 основных мероприятий                              МП «Жилище» выполнены работы по всем основным мероприят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исполнения комплекса основных мероприятий МП «Жилище»                                  в План реализации муниципальной программы на 2020 год от 20 марта 2020 года вносились изменения от 14 августа 2020 года, от 30 октября 2020 года, от 26 декабря 2020 года, от 31 декабря 202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основного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построен и  25 декабря 2020 года  введен в эксплуатацию объект «Детский сад                   на 290 мест в мкр. ДПР 7, 7А в г. Рязани». Освоено средств  на общую сумму 231 139,9 тыс. руб. (98,3%), в том числе из средств федерального бюджета - 224 204,5 руб., из средств областного бюджета - 6 912,4 тыс. руб., из средств бюджета города Рязани - 23,0 тыс. руб. Выделенные средства использованы                            не в полном объеме в связи со сложившейся экономией по результатам закупочных процеду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убсидии федерального бюджета привлечены в рамках национального проекта «Жилье и городская среда» федерального проекта «Жилье» подпрограммы «Создание условий для обеспечения доступным и комфортным жильем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г. № 17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Финансирование строительства осуществлялось путем предоставления субсидий из областного бюджета бюджету города Рязани в рамках регионального проекта «Жилье в Рязанской области» подпрограммы 1 «Социальное развитие населенных пунктов» государственной программы Рязанской области «Социальное и экономическое развитие населенных пунктов», утвержденной постановлением Правительства Рязанской области от 29.10.2014 № 31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января 2020 года с Министерством строительного комплекса Рязанской области в подсистеме бюджетного планирования государственной интегрированной информационной системы управления общественными финансами «Электронный бюджет» заключено соглашение № 61701000-1-2020-001 о предоставлении субсидии из бюджета субъекта Российской Федерации местному бюджету, которое по итогам 2020 года выполнено в полном объеме.</w:t>
      </w:r>
    </w:p>
    <w:p>
      <w:pPr>
        <w:pStyle w:val="Normal"/>
        <w:spacing w:lineRule="auto" w:line="240" w:before="0" w:after="0"/>
        <w:ind w:firstLine="680"/>
        <w:jc w:val="both"/>
        <w:rPr/>
      </w:pPr>
      <w:r>
        <w:rPr>
          <w:rFonts w:cs="Times New Roman" w:ascii="Times New Roman" w:hAnsi="Times New Roman"/>
          <w:sz w:val="28"/>
          <w:szCs w:val="28"/>
        </w:rPr>
        <w:t>В июле 2020 года подготовлена и направлена заявка на участие  в федеральном проекте «Жилье» национального проекта «Жилье и городская среда»                                    для предоставления субсидий из федерального бюджета на строительство объекта «Строительство улиц «Перспективная 2» и «Перспективная 3» от ТЦ Метро до Центра единоборств г. Рязани», по итогам отбора выделены средства из федерального и областного бюджетов, строительство объекта планируется осуществить в 2022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 основному мероприятию «Разработка градостроительной и проектной документации» освоено 3976,2 тыс. руб. (100%) средств бюджета города.</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За отчетный период разработаны 13 Проектов изменений в Генеральный план города Рязани и 5 Проектов изменений в Правила землепользования и застройки                   в городе Рязани, </w:t>
      </w:r>
      <w:r>
        <w:rPr>
          <w:rFonts w:eastAsia="Lucida Sans Unicode" w:cs="Times New Roman" w:ascii="Times New Roman" w:hAnsi="Times New Roman"/>
          <w:kern w:val="2"/>
          <w:sz w:val="28"/>
          <w:szCs w:val="28"/>
          <w:lang w:eastAsia="ar-SA"/>
        </w:rPr>
        <w:t>разработано 2 документации: по объектам «Инженерные коммуникации до границ земельных участков под строительство жилья для многодетных семей  в с. Букрино Рязанского района» (кадастровые работы по объекту), «Инженерные коммуникации до границ земельных участков под строительство жилья для многодетных семей в Рязанской области, Рязанском районе, с. Варские» (топографо-геодезические работы).</w:t>
      </w:r>
    </w:p>
    <w:p>
      <w:pPr>
        <w:pStyle w:val="Style19"/>
        <w:shd w:fill="FFFFFF" w:val="clear"/>
        <w:snapToGrid w:val="false"/>
        <w:jc w:val="both"/>
        <w:rPr>
          <w:sz w:val="28"/>
          <w:szCs w:val="28"/>
        </w:rPr>
      </w:pPr>
      <w:r>
        <w:rPr>
          <w:rFonts w:eastAsia="Times New Roman"/>
          <w:sz w:val="28"/>
          <w:szCs w:val="28"/>
          <w:lang w:bidi="zxx"/>
        </w:rPr>
        <w:tab/>
      </w:r>
      <w:r>
        <w:rPr>
          <w:sz w:val="28"/>
          <w:szCs w:val="28"/>
        </w:rPr>
        <w:t xml:space="preserve">За 2020 год в целях подготовки градостроительной и проектной документации заключены </w:t>
      </w:r>
      <w:r>
        <w:rPr>
          <w:rFonts w:eastAsia="Times New Roman"/>
          <w:sz w:val="28"/>
          <w:szCs w:val="28"/>
          <w:lang w:bidi="zxx"/>
        </w:rPr>
        <w:t>19 прямых договоров и 1 муниципальный контракт</w:t>
      </w:r>
      <w:r>
        <w:rPr>
          <w:sz w:val="28"/>
          <w:szCs w:val="28"/>
        </w:rPr>
        <w:t>:</w:t>
      </w:r>
    </w:p>
    <w:p>
      <w:pPr>
        <w:pStyle w:val="Normal"/>
        <w:spacing w:lineRule="auto" w:line="240" w:before="0" w:after="0"/>
        <w:ind w:firstLine="709"/>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 13 договоров на внесение изменений в Генеральный план города Рязани в части изменения функционального зонирования  в отношении:  территории, расположенной по адресу: г. Рязань, район кладбища «Богородское-2»; район Восточный Промузел (в районе подстанции Лихачево); территории земельных участков с адресным ориентиром: г. Рязань, район Приокский, квартал 3, участок 7; район Приокский, квартал 3, участок 8; район Голенчино, квартал 13, участок 9; район Дягилево, квартал 5, участок 20; район Элеватор, квартал 4, участок 1; район Московский, квартал 3, участок 10; район Московский, квартал 4, участок 8; район Московский, квартал 5, участок 12; район Стенькино, квартал 21, участок 1; район Стенькино, квартал 21, участок 2; в части приведения в соответствие с Законом Рязанской области от 27.09.2019 № 48-ОЗ;</w:t>
      </w:r>
    </w:p>
    <w:p>
      <w:pPr>
        <w:pStyle w:val="Normal"/>
        <w:spacing w:lineRule="auto" w:line="240" w:before="0" w:after="0"/>
        <w:ind w:firstLine="709"/>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 4 договора на внесение изменений в Правила землепользования и застройки в городе Рязани в части изменения границ территориальных зон в отношении территорий, расположенных по адресам:  г. Рязань, в районе ул. Зубковой, д. 26в; район кладбища «Богородское-2»; ул. Дзержинского, д. 21; в районе ул. 2-я Линия, ул. Шевченко;</w:t>
      </w:r>
    </w:p>
    <w:p>
      <w:pPr>
        <w:pStyle w:val="Normal"/>
        <w:spacing w:lineRule="auto" w:line="240" w:before="0" w:after="0"/>
        <w:ind w:firstLine="709"/>
        <w:jc w:val="both"/>
        <w:rPr/>
      </w:pPr>
      <w:r>
        <w:rPr>
          <w:rFonts w:eastAsia="Times New Roman" w:cs="Times New Roman" w:ascii="Times New Roman" w:hAnsi="Times New Roman"/>
          <w:sz w:val="28"/>
          <w:szCs w:val="28"/>
          <w:lang w:eastAsia="ar-SA"/>
        </w:rPr>
        <w:t>- 1 муниципальный контракт по итогам проведенного открытого конкурса по объекту «Проект изменений в Правила землепользования и застройки в городе Рязани в части дополнения приложением, содержащим сведения о границах территориальных зон»</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Arial CYR" w:cs="Times New Roman" w:ascii="Times New Roman" w:hAnsi="Times New Roman"/>
          <w:sz w:val="28"/>
          <w:szCs w:val="28"/>
          <w:lang w:bidi="zxx"/>
        </w:rPr>
        <w:t xml:space="preserve">- 1 договор на выполнение кадастровых работ по объекту </w:t>
      </w:r>
      <w:r>
        <w:rPr>
          <w:rFonts w:eastAsia="Times New Roman" w:cs="Times New Roman" w:ascii="Times New Roman" w:hAnsi="Times New Roman"/>
          <w:sz w:val="28"/>
          <w:szCs w:val="28"/>
          <w:lang w:eastAsia="ar-SA"/>
        </w:rPr>
        <w:t>«Инженерные коммуникации до границ земельных участков под строительство жилья для многодетных семей в с. Букрино Рязанского района»;</w:t>
      </w:r>
    </w:p>
    <w:p>
      <w:pPr>
        <w:pStyle w:val="Normal"/>
        <w:spacing w:lineRule="auto" w:line="240" w:before="0" w:after="0"/>
        <w:ind w:firstLine="709"/>
        <w:jc w:val="both"/>
        <w:rPr/>
      </w:pPr>
      <w:r>
        <w:rPr>
          <w:rFonts w:eastAsia="Times New Roman" w:cs="Times New Roman" w:ascii="Times New Roman" w:hAnsi="Times New Roman"/>
          <w:sz w:val="28"/>
          <w:szCs w:val="28"/>
          <w:lang w:eastAsia="ar-SA"/>
        </w:rPr>
        <w:t xml:space="preserve">- 1 договор на выполнение </w:t>
      </w:r>
      <w:r>
        <w:rPr>
          <w:rFonts w:eastAsia="Lucida Sans Unicode" w:cs="Times New Roman" w:ascii="Times New Roman" w:hAnsi="Times New Roman"/>
          <w:kern w:val="2"/>
          <w:sz w:val="28"/>
          <w:szCs w:val="28"/>
          <w:lang w:eastAsia="ar-SA"/>
        </w:rPr>
        <w:t>топографо-геодезических работ по объекту: «Инженерные коммуникации до границ земельных участков под строительство жилья для многодетных семей в Рязанской области, Рязанском районе, с. Варски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мероприятию «Разработка топографических планов масштаба 1:500» финансирование не осуществлялось.</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w:t>
      </w:r>
      <w:r>
        <w:rPr>
          <w:rFonts w:eastAsia="Times New Roman" w:cs="Times New Roman" w:ascii="Times New Roman" w:hAnsi="Times New Roman"/>
          <w:sz w:val="28"/>
          <w:szCs w:val="28"/>
          <w:lang w:bidi="zxx"/>
        </w:rPr>
        <w:t xml:space="preserve"> связи с внесением изменений в ст. 57.3 ГК РФ в части сокращения сроков подготовки градостроительных планов земельных участков до 14 дней, сотрудники УГиА пользуются справочными материалами отдела специальной документации аппарата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еализацию основного мероприятия «Предоставление молодым семьям социальных выплат на приобретение жилья или строительство жилого дома» направлено 29 350,0 тыс. руб.: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юджетных средств 10288,7 тыс. руб. (освоено 100% годового плана), в том числе из средств федерального бюджета 878,7 тыс. руб., из средств областного бюджета - 6093,2 тыс. руб., из средств бюджета города Рязани - 3316,7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небюджетных средств (собственные и заемные средства молодых семей) - 19061,4 тыс. руб.</w:t>
      </w:r>
    </w:p>
    <w:p>
      <w:pPr>
        <w:pStyle w:val="Normal"/>
        <w:spacing w:lineRule="auto" w:line="240" w:before="0" w:after="0"/>
        <w:jc w:val="both"/>
        <w:rPr/>
      </w:pPr>
      <w:r>
        <w:rPr>
          <w:rFonts w:cs="Times New Roman" w:ascii="Times New Roman" w:hAnsi="Times New Roman"/>
          <w:sz w:val="28"/>
          <w:szCs w:val="28"/>
        </w:rPr>
        <w:tab/>
        <w:t xml:space="preserve">В целях нормативного правового и методического обеспечения реализации основного мероприятия программы подготовлены: </w:t>
      </w:r>
    </w:p>
    <w:p>
      <w:pPr>
        <w:pStyle w:val="Style23"/>
        <w:jc w:val="both"/>
        <w:rPr/>
      </w:pPr>
      <w:r>
        <w:rPr>
          <w:rFonts w:cs="Times New Roman" w:ascii="Times New Roman" w:hAnsi="Times New Roman"/>
          <w:sz w:val="28"/>
          <w:szCs w:val="28"/>
        </w:rPr>
        <w:tab/>
        <w:t>- постановление администрации города Рязани «Об установлении норматива стоимости одного квадратного метра общей площади жилья по муниципальному образованию -  город Рязань для расчета социальных выплат, предоставляемых молодым семьям на приобретение жилого помещения или строительство индивидуального жилого дома, на 1 квартал 2020 года» (№ 244 от 28.01.2020);</w:t>
      </w:r>
    </w:p>
    <w:p>
      <w:pPr>
        <w:pStyle w:val="Style23"/>
        <w:jc w:val="both"/>
        <w:rPr/>
      </w:pPr>
      <w:r>
        <w:rPr>
          <w:rFonts w:cs="Times New Roman" w:ascii="Times New Roman" w:hAnsi="Times New Roman"/>
          <w:sz w:val="28"/>
          <w:szCs w:val="28"/>
        </w:rPr>
        <w:tab/>
        <w:t>- постановление администрации города Рязани «Об установлении норматива стоимости одного квадратного метра общей площади жилья по муниципальному образованию -  город Рязань для расчета социальных выплат, предоставляемых молодым семьям на приобретение жилого помещения или строительство индивидуального жилого дома, на 2 квартал 2020 года» (№1764 от 28.05.2020);</w:t>
      </w:r>
    </w:p>
    <w:p>
      <w:pPr>
        <w:pStyle w:val="Style23"/>
        <w:jc w:val="both"/>
        <w:rPr/>
      </w:pPr>
      <w:r>
        <w:rPr>
          <w:rFonts w:cs="Times New Roman" w:ascii="Times New Roman" w:hAnsi="Times New Roman"/>
          <w:sz w:val="28"/>
          <w:szCs w:val="28"/>
        </w:rPr>
        <w:tab/>
        <w:t>- постановление администрации города Рязани «Об установлении норматива стоимости одного квадратного метра общей площади жилья по муниципальному образованию -  город Рязань для расчета социальных выплат, предоставляемых молодым семьям на приобретение жилого помещения или строительство индивидуального жилого дома, на 3 квартал 2020 года» (№ 2631 от 03.08.2020);</w:t>
      </w:r>
    </w:p>
    <w:p>
      <w:pPr>
        <w:pStyle w:val="Style23"/>
        <w:jc w:val="both"/>
        <w:rPr/>
      </w:pPr>
      <w:r>
        <w:rPr>
          <w:rFonts w:cs="Times New Roman" w:ascii="Times New Roman" w:hAnsi="Times New Roman"/>
          <w:sz w:val="28"/>
          <w:szCs w:val="28"/>
        </w:rPr>
        <w:tab/>
        <w:t>- постановление администрации города Рязани «Об установлении норматива стоимости одного квадратного метра общей площади жилья по муниципальному образованию -  город Рязань для расчета социальных выплат, предоставляемых молодым семьям на приобретение жилого помещения или строительство индивидуального жилого дома, на 4 квартал 2020 года» (№ 4041 от 27.10.2020).</w:t>
      </w:r>
    </w:p>
    <w:p>
      <w:pPr>
        <w:pStyle w:val="Style23"/>
        <w:ind w:firstLine="708"/>
        <w:jc w:val="both"/>
        <w:rPr/>
      </w:pPr>
      <w:r>
        <w:rPr>
          <w:rFonts w:cs="Times New Roman" w:ascii="Times New Roman" w:hAnsi="Times New Roman"/>
          <w:sz w:val="28"/>
          <w:szCs w:val="28"/>
        </w:rPr>
        <w:t>В течение 2020 года проводились заседания комиссии по рассмотрению вопросов в рамках реализации подпрограммы «Обеспечение жильем молодых семей» государственной программы Рязанской области «Развитие образования                       и молодежной политики». По результатам рассмотренных Комиссией вопросов издавались распоряжения администрации города Рязани.</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В январе-феврале 2020 года между администрацией города Рязани                               и министерством образования и молодежной политики Рязанской  области  заключены два Соглашения о предоставлении субсидии из субъекта Российской Федерации местному бюджету (№ 61701000-1-2020-003 от 21.01.2020, № 158                    от 12.02.2020).</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В 2020 году 12 молодым семьям предоставлены социальные выплаты на приобретение жилья или строительство жилого дома на общую сумму 10 149,2 тыс. руб., в том числе из средств федерального бюджета – 878,7 тыс. руб., из  средств областного бюджета – 5 960,7 тыс. руб., из средств бюджета города Рязани – 3 309,7 тыс. руб. Привлечены собственные и заемные средства молодых семей в сумме 19 061,4 тыс. руб. Приобретено 874,2 кв.м. жиль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декабре 2020 года между администрацией города Рязани и министерством образования и молодежной политики Рязанской  области  заключено  Соглашение                   о предоставлении в 2020 году субсидии из областного бюджета бюджету города Рязани на софинансирование расходных обязательств муниципального образования на предоставление дополнительной социальной выплаты молодым семьям                      по рождению (усыновлению) одного ребенка в рамках реализации муниципальной программы по обеспечению жильем молодых семей, подпрограммы «Обеспечение жильем молодых семей» государственной программы Рязанской области «Развитие образования и молодежной политики», мероприятия по обеспечению жильем молодых семей ведомственной целевой программы «Оказание государственной поддержки граждан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й молодой семье предоставлена дополнительная социальная выплата при рождении (усыновлении) одного ребенка в размере 139,5 тыс. руб., в том числе из средств областного бюджета – 132,5 тыс. руб.,  из средств бюджета города Рязани –  7,0 тыс. руб.</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о состоянию на 1 января 2021 года оплата приобретения жилья или строительство жилого дома произведена всем молодым семьям, получившим свидетельство.</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В 2020 году управлением образования и молодежной политики администрации города Рязани проведена работа по формированию банка данных и единой информационной базы о молодых семьях, участвующих в МП «Жилище». Дополнительно в список молодых семей – участников программы включено 40 молодых семей.</w:t>
      </w:r>
    </w:p>
    <w:p>
      <w:pPr>
        <w:pStyle w:val="Normal"/>
        <w:spacing w:lineRule="auto" w:line="240" w:before="0" w:after="0"/>
        <w:jc w:val="both"/>
        <w:rPr>
          <w:rFonts w:ascii="Times New Roman" w:hAnsi="Times New Roman" w:cs="Times New Roman"/>
          <w:sz w:val="28"/>
          <w:szCs w:val="28"/>
        </w:rPr>
      </w:pPr>
      <w:r>
        <w:rPr/>
        <w:tab/>
      </w:r>
      <w:r>
        <w:rPr>
          <w:rFonts w:cs="Times New Roman" w:ascii="Times New Roman" w:hAnsi="Times New Roman"/>
          <w:sz w:val="28"/>
          <w:szCs w:val="28"/>
        </w:rPr>
        <w:t>На реализацию основного мероприятия «Льготное ипотечное кредитование» направлено 6 739,4 тыс. руб., в том числе средств бюджета города Рязани – 1 800,0 тыс. руб. (100% годового плана), внебюджетных средств – 4939,4 тыс. руб.</w:t>
      </w:r>
    </w:p>
    <w:p>
      <w:pPr>
        <w:pStyle w:val="Normal"/>
        <w:spacing w:lineRule="auto" w:line="240" w:before="0" w:after="0"/>
        <w:jc w:val="both"/>
        <w:rPr/>
      </w:pPr>
      <w:r>
        <w:rPr>
          <w:rFonts w:cs="Times New Roman" w:ascii="Times New Roman" w:hAnsi="Times New Roman"/>
          <w:sz w:val="28"/>
          <w:szCs w:val="28"/>
        </w:rPr>
        <w:tab/>
        <w:t>Обеспечено выполнение мероприятия по предоставлению льготного ипотечного займа на приобретение или строительство жилья. В 2020 году улучшили свои жилищные условия 9 жителей города Рязани (за период действия ипотечных программ – 3942 граждан). В течение года заключено 3 договора займа. Приобретено жилых помещений общей площадью 113,0 кв. м (за период действия ипотечных программ – 67 773,3 кв. м). Привлечено на реализацию основного мероприятия 4 939,4 тыс. руб. собственных средств граждан. Данные средства использованы на увеличение объема строительства жилья в городе Ряза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беспечено выполнение задачи по обслуживанию участников ипотечного кредитования. За год обслужено по заключенным договорам 303 семьи. На 01.01.2021 обслуживается по заключенным договорам 269 семей. Ведется учет кредитных историй 1314 граждан-заемщиков и 2628 граждан-получа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ля обеспечения выполнения показателей основного мероприятия проведен андеррайтинг 12 граждан. Число аккредитованных агентств недвижимости и застройщиков в 2020 году составило – 8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овиях реализации основного мероприятия «Льготное ипотечное кредитование» была размещена на сайте администрации города Рязани, НО «Рязанский ипотечный фонд», в газете «Рязанские ведомости», радио ВГТР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ализацию основного мероприятия «Субсидирование процентной ставки по банковскому кредиту» направлено 31 990,4 тыс. руб. (99,7% годового плана), в том числе средств бюджета города Рязани 9 481,1 тыс. руб. (99,0% годового плана), внебюджетных средств – 22 509,3 тыс. руб.</w:t>
      </w:r>
    </w:p>
    <w:p>
      <w:pPr>
        <w:pStyle w:val="Normal"/>
        <w:spacing w:lineRule="auto" w:line="240" w:before="0" w:after="0"/>
        <w:ind w:firstLine="709"/>
        <w:jc w:val="both"/>
        <w:rPr/>
      </w:pPr>
      <w:r>
        <w:rPr>
          <w:rFonts w:cs="Times New Roman" w:ascii="Times New Roman" w:hAnsi="Times New Roman"/>
          <w:sz w:val="28"/>
          <w:szCs w:val="28"/>
        </w:rPr>
        <w:t>Обеспечено выполнение мероприятия по предоставлению субсидий на возмещение части затрат на оплату процентов по банковскому кредиту на приобретение или строительство жилья. Неиспользованный остаток бюджетных средств составил 88,9 тыс. руб. в связи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срочным погашением кредита (выбыло 23 Получателя субсид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несением внеочередных платежей (109 Получателей субсидий);</w:t>
      </w:r>
    </w:p>
    <w:p>
      <w:pPr>
        <w:pStyle w:val="Normal"/>
        <w:spacing w:lineRule="auto" w:line="240" w:before="0" w:after="0"/>
        <w:ind w:firstLine="709"/>
        <w:jc w:val="both"/>
        <w:rPr/>
      </w:pPr>
      <w:r>
        <w:rPr>
          <w:rFonts w:cs="Times New Roman" w:ascii="Times New Roman" w:hAnsi="Times New Roman"/>
          <w:sz w:val="28"/>
          <w:szCs w:val="28"/>
        </w:rPr>
        <w:t>- поступлением средств материнского капитала в счет погашения кредита (8 Получателей субсид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выполнением обязательств (просрочки по оплате кредита) Получателями субсидий (34 Получателя субсид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м кредитных каникул (2 Получателя субсидий).</w:t>
      </w:r>
    </w:p>
    <w:p>
      <w:pPr>
        <w:pStyle w:val="Normal"/>
        <w:spacing w:lineRule="auto" w:line="240" w:before="0" w:after="0"/>
        <w:jc w:val="both"/>
        <w:rPr/>
      </w:pPr>
      <w:r>
        <w:rPr>
          <w:rFonts w:cs="Times New Roman" w:ascii="Times New Roman" w:hAnsi="Times New Roman"/>
          <w:sz w:val="28"/>
          <w:szCs w:val="28"/>
        </w:rPr>
        <w:tab/>
        <w:t>В рамках основного мероприятия улучшили свои жилищные условия                        27 жителей города Рязани (за период действия ипотечных программ - 2 256 жителей города Рязани). В течение года заключено 9 договоров о субсидировании.                                  Приобретено жилых помещений общей площадью 552,9</w:t>
      </w:r>
      <w:r>
        <w:rPr>
          <w:rFonts w:cs="Times New Roman" w:ascii="Times New Roman" w:hAnsi="Times New Roman"/>
          <w:sz w:val="28"/>
          <w:szCs w:val="28"/>
          <w:lang w:val="en-US"/>
        </w:rPr>
        <w:t> </w:t>
      </w:r>
      <w:r>
        <w:rPr>
          <w:rFonts w:cs="Times New Roman" w:ascii="Times New Roman" w:hAnsi="Times New Roman"/>
          <w:sz w:val="28"/>
          <w:szCs w:val="28"/>
        </w:rPr>
        <w:t>кв.</w:t>
      </w:r>
      <w:r>
        <w:rPr>
          <w:rFonts w:cs="Times New Roman" w:ascii="Times New Roman" w:hAnsi="Times New Roman"/>
          <w:sz w:val="28"/>
          <w:szCs w:val="28"/>
          <w:lang w:val="en-US"/>
        </w:rPr>
        <w:t> </w:t>
      </w:r>
      <w:r>
        <w:rPr>
          <w:rFonts w:cs="Times New Roman" w:ascii="Times New Roman" w:hAnsi="Times New Roman"/>
          <w:sz w:val="28"/>
          <w:szCs w:val="28"/>
        </w:rPr>
        <w:t xml:space="preserve">м (за период действия ипотечных программ – 41 732,5 кв. м). Привлечено на реализацию основного мероприятия кредитных ресурсов банков в сумме 19 390,9 тыс. руб. и 3 118,4 тыс. руб. собственных средств граждан. Данные средства использованы на увелич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а жилищного строительства в городе Рязани.</w:t>
      </w:r>
    </w:p>
    <w:p>
      <w:pPr>
        <w:pStyle w:val="Normal"/>
        <w:spacing w:lineRule="auto" w:line="240" w:before="0" w:after="0"/>
        <w:jc w:val="both"/>
        <w:rPr/>
      </w:pPr>
      <w:r>
        <w:rPr>
          <w:rFonts w:cs="Times New Roman" w:ascii="Times New Roman" w:hAnsi="Times New Roman"/>
          <w:sz w:val="28"/>
          <w:szCs w:val="28"/>
        </w:rPr>
        <w:tab/>
        <w:t>Обеспечено выполнение мероприятия по обслуживанию получателей субсидии – участников программ ипотечного кредитования. За год обслужено                    по предоставлению субсидий и заключенным договорам 264 семьи. На 01.01.2021 обслуживается по заключенным договорам 213 семей. Ведется учет кредитных историй 752 семей.</w:t>
      </w:r>
    </w:p>
    <w:p>
      <w:pPr>
        <w:pStyle w:val="Normal"/>
        <w:spacing w:lineRule="auto" w:line="240" w:before="0" w:after="0"/>
        <w:ind w:firstLine="709"/>
        <w:jc w:val="both"/>
        <w:rPr/>
      </w:pPr>
      <w:r>
        <w:rPr>
          <w:rFonts w:cs="Times New Roman" w:ascii="Times New Roman" w:hAnsi="Times New Roman"/>
          <w:sz w:val="28"/>
          <w:szCs w:val="28"/>
        </w:rPr>
        <w:t>Для обеспечения выполнения показателей основного мероприятия число  аккредитованных кредитных организаций, агентств недвижимости и застройщиков на конец 2020 года составило - 13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овиях реализации программы была размещена на сайте администрации города Рязани, НО «Рязанский ипотечный фонд», в газете «Рязанские ведомости», радио ВГТР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мероприятию «Обеспечение реализации мероприятий                         по развитию застроенных территорий в городе Рязани» финансирование не осуществлялось.</w:t>
      </w:r>
    </w:p>
    <w:p>
      <w:pPr>
        <w:pStyle w:val="Normal"/>
        <w:shd w:fill="FFFFFF" w:val="clear"/>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В связи с необходимостью приведения Правил землепользования и застройки в городе Рязани в соответствие с изменениями градостроительного законодательства сбор информации о новых домах с целью подготовки аукционов и заключение договоров на оценку начальной цены предмета аукциона не осуществлялись. Осуществлен сбор информации о </w:t>
      </w:r>
      <w:r>
        <w:rPr>
          <w:rFonts w:cs="Times New Roman" w:ascii="Times New Roman" w:hAnsi="Times New Roman"/>
          <w:sz w:val="28"/>
          <w:szCs w:val="28"/>
        </w:rPr>
        <w:t>8 домах в целях объявления публичного конкурса на разработку проекта инвестиционно-привлекательной застройки по 1 площадке                  в целях внесения изменений в Правила землепользования и застройки в городе Рязани для дальнейшего проведения аукциона на право заключить договор                             о развитии застроенной территории и исключения 1 площадки из муниципальной адресной программы «Развитие застроенных территорий в городе Рязани на 2018 - 2022 годы»</w:t>
      </w:r>
      <w:r>
        <w:rPr>
          <w:rFonts w:eastAsia="Times New Roman" w:cs="Times New Roman" w:ascii="Times New Roman" w:hAnsi="Times New Roman"/>
          <w:sz w:val="28"/>
          <w:szCs w:val="28"/>
          <w:lang w:eastAsia="ar-SA"/>
        </w:rPr>
        <w:t>.</w:t>
      </w:r>
    </w:p>
    <w:p>
      <w:pPr>
        <w:pStyle w:val="Normal"/>
        <w:spacing w:lineRule="auto" w:line="240" w:before="0" w:after="0"/>
        <w:ind w:firstLine="720"/>
        <w:jc w:val="both"/>
        <w:rPr/>
      </w:pPr>
      <w:r>
        <w:rPr>
          <w:rFonts w:eastAsia="Arial" w:cs="Times New Roman" w:ascii="Times New Roman" w:hAnsi="Times New Roman"/>
          <w:color w:val="000000"/>
          <w:sz w:val="28"/>
          <w:szCs w:val="28"/>
          <w:lang w:eastAsia="ar-SA"/>
        </w:rPr>
        <w:t xml:space="preserve">По </w:t>
      </w:r>
      <w:r>
        <w:rPr>
          <w:rFonts w:eastAsia="Times New Roman" w:cs="Times New Roman" w:ascii="Times New Roman" w:hAnsi="Times New Roman"/>
          <w:color w:val="000000"/>
          <w:sz w:val="28"/>
          <w:szCs w:val="28"/>
          <w:lang w:eastAsia="ar-SA"/>
        </w:rPr>
        <w:t>основному мероприятию «</w:t>
      </w:r>
      <w:r>
        <w:rPr>
          <w:rFonts w:cs="Times New Roman" w:ascii="Times New Roman" w:hAnsi="Times New Roman"/>
          <w:color w:val="000000"/>
          <w:sz w:val="28"/>
          <w:szCs w:val="28"/>
          <w:lang w:eastAsia="ar-SA"/>
        </w:rPr>
        <w:t>Осмотр местонахождения объекта адресации на территории города Рязани</w:t>
      </w:r>
      <w:r>
        <w:rPr>
          <w:rFonts w:eastAsia="Times New Roman" w:cs="Times New Roman" w:ascii="Times New Roman" w:hAnsi="Times New Roman"/>
          <w:color w:val="000000"/>
          <w:sz w:val="28"/>
          <w:szCs w:val="28"/>
          <w:lang w:eastAsia="ar-SA"/>
        </w:rPr>
        <w:t>»</w:t>
      </w:r>
      <w:r>
        <w:rPr>
          <w:rFonts w:eastAsia="Arial" w:cs="Times New Roman" w:ascii="Times New Roman" w:hAnsi="Times New Roman"/>
          <w:color w:val="000000"/>
          <w:sz w:val="28"/>
          <w:szCs w:val="28"/>
          <w:lang w:eastAsia="ar-SA"/>
        </w:rPr>
        <w:t xml:space="preserve"> </w:t>
      </w:r>
      <w:r>
        <w:rPr>
          <w:rFonts w:eastAsia="Times New Roman" w:cs="Times New Roman" w:ascii="Times New Roman" w:hAnsi="Times New Roman"/>
          <w:color w:val="000000"/>
          <w:sz w:val="28"/>
          <w:szCs w:val="28"/>
          <w:lang w:eastAsia="ar-SA"/>
        </w:rPr>
        <w:t xml:space="preserve">освоено 231,5 тыс. руб. (100%) </w:t>
      </w:r>
      <w:r>
        <w:rPr>
          <w:rFonts w:cs="Times New Roman" w:ascii="Times New Roman" w:hAnsi="Times New Roman"/>
          <w:sz w:val="28"/>
          <w:szCs w:val="28"/>
        </w:rPr>
        <w:t>средств бюджета города Рязани.</w:t>
      </w:r>
    </w:p>
    <w:p>
      <w:pPr>
        <w:pStyle w:val="Normal"/>
        <w:shd w:fill="FFFFFF" w:val="clear"/>
        <w:spacing w:lineRule="auto" w:line="240" w:before="0" w:after="0"/>
        <w:ind w:firstLine="680"/>
        <w:jc w:val="both"/>
        <w:rPr/>
      </w:pPr>
      <w:r>
        <w:rPr>
          <w:rFonts w:eastAsia="Times New Roman" w:cs="Times New Roman" w:ascii="Times New Roman" w:hAnsi="Times New Roman"/>
          <w:color w:val="000000"/>
          <w:sz w:val="28"/>
          <w:szCs w:val="28"/>
          <w:lang w:eastAsia="ar-SA"/>
        </w:rPr>
        <w:t xml:space="preserve">В рамках реализации 3 </w:t>
      </w:r>
      <w:r>
        <w:rPr>
          <w:rFonts w:eastAsia="Arial" w:cs="Times New Roman" w:ascii="Times New Roman" w:hAnsi="Times New Roman"/>
          <w:color w:val="000000"/>
          <w:sz w:val="28"/>
          <w:szCs w:val="28"/>
          <w:lang w:eastAsia="ar-SA"/>
        </w:rPr>
        <w:t>муниципальных контрактов с Рязанским отделением филиала АО «Ростехинвентаризация - Федеральное БТИ» по Центральному федеральному округу проведен осмотр местонахождения 75 объектов адресации.</w:t>
      </w:r>
    </w:p>
    <w:p>
      <w:pPr>
        <w:pStyle w:val="Normal"/>
        <w:spacing w:lineRule="auto" w:line="240" w:before="0" w:after="0"/>
        <w:ind w:firstLine="680"/>
        <w:jc w:val="both"/>
        <w:rPr/>
      </w:pPr>
      <w:r>
        <w:rPr>
          <w:rFonts w:eastAsia="Arial" w:cs="Times New Roman" w:ascii="Times New Roman" w:hAnsi="Times New Roman"/>
          <w:sz w:val="28"/>
          <w:szCs w:val="28"/>
        </w:rPr>
        <w:t xml:space="preserve">В рамках </w:t>
      </w:r>
      <w:r>
        <w:rPr>
          <w:rFonts w:cs="Times New Roman" w:ascii="Times New Roman" w:hAnsi="Times New Roman"/>
          <w:sz w:val="28"/>
          <w:szCs w:val="28"/>
        </w:rPr>
        <w:t>основного мероприятия «Обеспечение деятельности управления капитального строительства»</w:t>
      </w:r>
      <w:r>
        <w:rPr>
          <w:rFonts w:eastAsia="Arial" w:cs="Times New Roman" w:ascii="Times New Roman" w:hAnsi="Times New Roman"/>
          <w:sz w:val="28"/>
          <w:szCs w:val="28"/>
        </w:rPr>
        <w:t xml:space="preserve"> </w:t>
      </w:r>
      <w:r>
        <w:rPr>
          <w:rFonts w:cs="Times New Roman" w:ascii="Times New Roman" w:hAnsi="Times New Roman"/>
          <w:sz w:val="28"/>
          <w:szCs w:val="28"/>
        </w:rPr>
        <w:t>освоено 36 294,8 тыс. руб. (100%) средств бюджета города Рязани, из которых осуществлялись: расходы на выплаты персоналу в целях обеспечения выполнения функций, уплата налогов, сборов и иных платеж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ведения о ресурсном обеспечении мероприятий программы за 2020 год представлены в Приложении № 1.</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Информация о внесенных изменениях в муниципальную программ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113" w:type="dxa"/>
        <w:tblLayout w:type="fixed"/>
        <w:tblCellMar>
          <w:top w:w="0" w:type="dxa"/>
          <w:left w:w="108" w:type="dxa"/>
          <w:bottom w:w="0" w:type="dxa"/>
          <w:right w:w="108" w:type="dxa"/>
        </w:tblCellMar>
      </w:tblPr>
      <w:tblGrid>
        <w:gridCol w:w="594"/>
        <w:gridCol w:w="4374"/>
        <w:gridCol w:w="545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jc w:val="center"/>
              <w:rPr>
                <w:rFonts w:ascii="Times New Roman" w:hAnsi="Times New Roman" w:cs="Times New Roman"/>
                <w:sz w:val="28"/>
                <w:szCs w:val="28"/>
              </w:rPr>
            </w:pPr>
            <w:r>
              <w:rPr>
                <w:rFonts w:cs="Times New Roman" w:ascii="Times New Roman" w:hAnsi="Times New Roman"/>
                <w:sz w:val="28"/>
                <w:szCs w:val="28"/>
              </w:rPr>
              <w:t>Реквизиты муниципальных правовых актов</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изменений, их обоснова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rPr/>
            </w:pPr>
            <w:r>
              <w:rPr>
                <w:rFonts w:cs="Times New Roman" w:ascii="Times New Roman" w:hAnsi="Times New Roman"/>
                <w:sz w:val="28"/>
                <w:szCs w:val="28"/>
              </w:rPr>
              <w:t>Постановление администрации города Рязани от 25.02.2020                № 734 «О внесении изменений                      в муниципальную программу «Жилище, утвержденную постановлением администрации города Рязани от 29.09.2015                      № 4549»</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 целях устранения нарушений, выявленных в ходе камеральной проверки управления капитального строительства администрации города Рязани, изложенных в акте от 13.01.2020 № 02/6-12-1 контрольно-аналитического управления аппарата администрации города Рязани, в условиях реализации основного мероприятия «Льготное ипотечное кредитование» и «Субсидирование процентной ставки по банковскому кредиту» муниципальной программы «Жилище» уточнено следующе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словие об отсутствии у претендентов в собственности жилого помещения на территории Рязан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етодика расчета среднемесячного дохода заемщика (период, за который определяется среднемесячный доход, определен как квартал, предшествующий кварталу, в котором производится подача заяв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рядок и сроки предоставления заявок на перечисление средств на выполнение программы, актов об оказании услуг, отчетности о ходе реализации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словие о предоставлении справки из Федеральной службы государственной регистрации, кадастра и картографии Рязанской области (предусматривается возможность предоставления справки по запросу администрации города Рязани в рамках межведомственного электронного взаимодействия при исполнении муниципальных функц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словие о подписании договора займа и договора поручительства (до подачи в Управление Федеральной службы государственной регистрации, кадастра и картографии по Рязанской области договора купли-продаж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словие о размере ежемесячных платежей по возврату займа и процентов за пользование займом (30% от среднемесячного дохода Заемщика за квартал, предшествующий кварталу, в котором производится подача заявл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Рязани от 11.03.2020 № 991 «О внесении изменений                      в муниципальную программу «Жилище», утвержденную постановлением администрации города Рязани от 29.09.2015                     № 4549»</w:t>
            </w:r>
          </w:p>
        </w:tc>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соответствии с решением Рязанской городской Думы от 12.12.2019 № 387-III «Об утверждении бюджета города Рязани на 2020 год и на плановый период 2021 и 2022 годов» откорректированы лимиты средств бюджета города Рязани по всем основным мероприятиям.</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связи с доведением плановых объемов субсидии на 2020 год за счет средств вышестоящих бюджетов, в соответствии со сводной бюджетной росписью бюджета города Рязани на 2020 год увеличено финансирование основных мероприятий: </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за счет средств федерального бюджета на 248901,1 тыс. руб., за счет средств областного бюджета                                на 7672,43 тыс. руб. Указанные средства выделены по итогам отбора в рамках федеральном проекте «Жилье» национального проекта «Жилье и городская среда» на строительство объекта «Детский сад на 290 мест в мкр. ДПР 7, 7А в г. Рязани». Корректировка значения показателя (индикатора) «Количество реализованных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не требуется;</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Предоставление молодым семьям социальных выплат на приобретение или строительство жилого дома» за счет средств федерального бюджета на 878,7 тыс. руб., за счет средств областного бюджета на 6090,6 тыс. руб. Скорректировано значение на 2020 год показателя (индикатора) «Количество молодых семей, улучшивших жилищные условия с использованием средств социальных выплат на приобретение жилья или строительство жилого дома» - 12 семей.</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корректированы значения показателей в соответствии с выделенными бюджетными ассигнованиями:</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Количество разработанных проектов градостроительной и проектной документации» уменьшено в 2020, 2022 годах;</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Количество разработанных топографических планов масштаба 1:500» уменьшено в 2021, 2022 годах;</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Количество семей, улучшивших жилищные условия с использованием субсидий на возмещение части затрат на оплату процентов по банковскому кредиту на приобретение или строительство жилья» уменьшено в 2020 году, на 2021 и 2022 годы равно нулю;</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Ежегодное количество проведенных аукционов по площадкам перспективного строительства в городе Рязани МАП» уменьшено в 2020, 2021, 2022 года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6" w:hanging="0"/>
              <w:rPr/>
            </w:pPr>
            <w:r>
              <w:rPr>
                <w:rFonts w:cs="Times New Roman" w:ascii="Times New Roman" w:hAnsi="Times New Roman"/>
                <w:sz w:val="28"/>
                <w:szCs w:val="28"/>
              </w:rPr>
              <w:t>Постановление администрации города Рязани от 08.05.2020 № 1609 «О внесении изменений                      в муниципальную программу «Жилище», утвержденную постановлением администрации города Рязани от 29.09.2015                     № 4549»</w:t>
            </w:r>
          </w:p>
        </w:tc>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соответствии с Порядком разработки, реализации и оценки эффективности муниципальных программ в городе Рязани и Методическими указаниями по разработке и реализации муниципальных программ в городе Рязани, утвержденными постановлением администрации города Рязани от 13.08.2013 № 3274, продляются сроки реализации программы – до 2024 года включительно.</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 планировании объемов финансирования на 2023 и 2024 годы учитывался среднегодовой индекс потребительских цен, равный 4%.</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роме того, в соответствии с пунктом 1.3 протокола совещания  у министра строительного комплекса Рязанской области В.Ю. Меньшова  от 12.03.2020, с целью подготовки документации на объекты социальной инфраструктуры для участия в конкурсе в 2021 году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в федеральном проекте «Жилье», актуализируются планы мероприятий по реализации проектов по развитию территорий, расположенных в границах населенных пунктов, предусматривающих строительство жилья «Комплексная застройка микрорайона Канищево, Семчино 9 - 10 г. Рязань» и «Комплексная застройка микрорайона Кальное г. Рязан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Рязани от 28.05.2020 № 1762 «О внесении изменений                      в муниципальную программу «Жилище», утвержденную постановлением администрации города Рязани от 29.09.2015                      № 4549»</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В соответствии с приказом министерства строительного комплекса Рязанской области от 19.05.2020 № 7/54 об объявлении отбора муниципальных образований на предоставление государственной поддержки в рамках  федерального проекта «Жилье», государственной программы Российской Федерации «Обеспечение доступным и комфортным жильем и коммунальными услугами граждан Российской Федерации», государственной программы Рязанской области «Социальное и экономическое развитие населенных пунктов» из федерального и областного бюджетов, с целью обеспечения софинансирования строительства в 2021 году за счет средств бюджета города Рязани в размере 1% объектов капитального строительства социальной сферы, перераспределяются средства в размере 1791,4349 тыс. руб. с основного мероприятия «Разработка градостроительной и проектной документации» на основное мероприятие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на объект «Детский сад в районе Семчино города Рязани».</w:t>
            </w:r>
          </w:p>
          <w:p>
            <w:pPr>
              <w:pStyle w:val="Normal"/>
              <w:tabs>
                <w:tab w:val="clear" w:pos="708"/>
                <w:tab w:val="left" w:pos="7088"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Корректировка значений показателей «Количество разработанных проектов градостроительной и проектной документации» и «Количество реализованных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в 2021 году не требу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rPr/>
            </w:pPr>
            <w:r>
              <w:rPr>
                <w:rFonts w:cs="Times New Roman" w:ascii="Times New Roman" w:hAnsi="Times New Roman"/>
                <w:sz w:val="28"/>
                <w:szCs w:val="28"/>
              </w:rPr>
              <w:t>Постановление администрации города Рязани от 26.06.2020 № 2084 «О внесении изменений                      в муниципальную программу «Жилище», утвержденную постановлением администрации города Рязани  от 29.09.2015                     № 4549»</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uppressAutoHyphens w:val="true"/>
              <w:spacing w:lineRule="auto" w:line="240" w:before="0" w:after="0"/>
              <w:rPr/>
            </w:pPr>
            <w:r>
              <w:rPr>
                <w:rFonts w:cs="Times New Roman" w:ascii="Times New Roman" w:hAnsi="Times New Roman"/>
                <w:sz w:val="28"/>
                <w:szCs w:val="28"/>
              </w:rPr>
              <w:t>В соответствии с приказом министерства строительного комплекса Рязанской области от 17.06.2020 № 7/63 об объявлении отбора муниципальных образований на предоставление государственной поддержки в рамках  федерального проекта «Жилье», государственной программы Российской Федерации «Обеспечение доступным и комфортным жильем и коммунальными услугами граждан Российской Федерации», государственной программы Рязанской области «Социальное и экономическое развитие населенных пунктов» из федерального и областного бюджетов, с целью обеспечения софинансирования строительства в 2021 году за счет средств бюджета города Рязани в размере 1% объектов капитального строительства социальной сферы, перераспределяются средства в размере 1982,8717 тыс. руб. с основного мероприятия «Разработка градостроительной и проектной документации» на основное мероприятие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на объект «Детский сад на 224 места по адресу: г. Рязань, район Кальное (Советский район)».</w:t>
            </w:r>
          </w:p>
          <w:p>
            <w:pPr>
              <w:pStyle w:val="Normal"/>
              <w:tabs>
                <w:tab w:val="clear" w:pos="708"/>
                <w:tab w:val="left" w:pos="7088"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Значение показателя «Количество реализованных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в 2021 году увеличено на 1 проект.</w:t>
            </w:r>
          </w:p>
          <w:p>
            <w:pPr>
              <w:pStyle w:val="Normal"/>
              <w:tabs>
                <w:tab w:val="clear" w:pos="708"/>
                <w:tab w:val="left" w:pos="7088"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Корректировка значения показателя «Количество разработанных проектов градостроительной и проектной документации» и в 2021 году не требу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rPr/>
            </w:pPr>
            <w:r>
              <w:rPr>
                <w:rFonts w:cs="Times New Roman" w:ascii="Times New Roman" w:hAnsi="Times New Roman"/>
                <w:sz w:val="28"/>
                <w:szCs w:val="28"/>
              </w:rPr>
              <w:t>Постановление администрации города Рязани от 06.08.2020 №</w:t>
            </w:r>
            <w:r>
              <w:rPr>
                <w:rFonts w:cs="Times New Roman" w:ascii="Times New Roman" w:hAnsi="Times New Roman"/>
                <w:sz w:val="28"/>
                <w:szCs w:val="28"/>
                <w:lang w:val="en-US"/>
              </w:rPr>
              <w:t> </w:t>
            </w:r>
            <w:r>
              <w:rPr>
                <w:rFonts w:cs="Times New Roman" w:ascii="Times New Roman" w:hAnsi="Times New Roman"/>
                <w:sz w:val="28"/>
                <w:szCs w:val="28"/>
              </w:rPr>
              <w:t xml:space="preserve">2707 «О внесении изменений                      в муниципальную программу «Жилище», утвержденную постановлением администрации города Рязани от 29.09.2015                    № 4549»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В соответствии с решением Рязанской городской Думы от 25.06.2020 № 128-III «О внесении изменений и дополнений в бюджет города Рязани на 2020 год и на плановый период 2021 и 2022 годов, утвержденный решением Рязанской городской Думы от 12.12.2019 № 387-III» в 2020 году:</w:t>
            </w:r>
          </w:p>
          <w:p>
            <w:pPr>
              <w:pStyle w:val="Normal"/>
              <w:tabs>
                <w:tab w:val="clear" w:pos="708"/>
                <w:tab w:val="left" w:pos="7088" w:leader="none"/>
              </w:tabs>
              <w:suppressAutoHyphens w:val="true"/>
              <w:spacing w:lineRule="auto" w:line="240" w:before="0" w:after="0"/>
              <w:rPr/>
            </w:pPr>
            <w:r>
              <w:rPr>
                <w:rFonts w:cs="Times New Roman" w:ascii="Times New Roman" w:hAnsi="Times New Roman"/>
                <w:sz w:val="28"/>
                <w:szCs w:val="28"/>
              </w:rPr>
              <w:t>- уменьшено финансирование основного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в части приведения объемов софинансирования за счет средств бюджета города Рязани объекта «Детский сад на 290 мест в мкр. ДПР 7, 7А в г.Рязани» в соответствие с соглашением с министерством строительного комплекса Рязанской области на 0,14 тыс. руб.;</w:t>
            </w:r>
          </w:p>
          <w:p>
            <w:pPr>
              <w:pStyle w:val="Normal"/>
              <w:tabs>
                <w:tab w:val="clear" w:pos="708"/>
                <w:tab w:val="left" w:pos="7088" w:leader="none"/>
              </w:tabs>
              <w:suppressAutoHyphens w:val="true"/>
              <w:spacing w:lineRule="auto" w:line="240" w:before="0" w:after="0"/>
              <w:rPr/>
            </w:pPr>
            <w:r>
              <w:rPr>
                <w:rFonts w:cs="Times New Roman" w:ascii="Times New Roman" w:hAnsi="Times New Roman"/>
                <w:sz w:val="28"/>
                <w:szCs w:val="28"/>
              </w:rPr>
              <w:t>- уменьшено финансирование основного мероприятия «Разработка градостроительной и проектной документации» в связи с экономией средств по результатам закупочных процедур по объекту: «Проект изменений в Правила землепользования и застройки в городе Рязани в части дополнения приложением, содержащим сведения о границах территориальных зон» на сумму 11 040,0 тыс. руб.;</w:t>
            </w:r>
          </w:p>
          <w:p>
            <w:pPr>
              <w:pStyle w:val="Normal"/>
              <w:tabs>
                <w:tab w:val="clear" w:pos="708"/>
                <w:tab w:val="left" w:pos="7088"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уменьшены объемы финансирования в 2020 году основного мероприятия «Разработка топографических планов масштаба 1:500» на 225,0 тыс. руб. в связи с отсутствием необходимости разработки топографических планов. Значение индикатора «Количество разработанных топографических планов масштаба 1:500» уменьшено на 70 планов;</w:t>
            </w:r>
          </w:p>
          <w:p>
            <w:pPr>
              <w:pStyle w:val="Normal"/>
              <w:tabs>
                <w:tab w:val="clear" w:pos="708"/>
                <w:tab w:val="left" w:pos="7088"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увеличено финансирование основного мероприятия «Обеспечение деятельности управления капитального строительства» на 1 800,0 тыс. руб. на расходы на оплату земельного налога.</w:t>
            </w:r>
          </w:p>
          <w:p>
            <w:pPr>
              <w:pStyle w:val="Normal"/>
              <w:tabs>
                <w:tab w:val="clear" w:pos="708"/>
                <w:tab w:val="left" w:pos="7088"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В соответствии с «Планом мероприятий («дорожной картой») города Рязани «Инженерные коммуникации до границ земельных участков под строительство жилья для многодетных семей в с. Пальные Рыбновского района Рязанской области» на 2021-2022 годы, утвержденным администрацией города Рязани и министерством строительного комплекса Рязанской области 22.04.2020, откорректирован план № 3 таблицы № 5 «Планы мероприятий по освоению земельных участков для целей индивидуального  жилищного строительств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rPr/>
            </w:pPr>
            <w:r>
              <w:rPr>
                <w:rFonts w:cs="Times New Roman" w:ascii="Times New Roman" w:hAnsi="Times New Roman"/>
                <w:sz w:val="28"/>
                <w:szCs w:val="28"/>
              </w:rPr>
              <w:t>Постановление администрации города Рязани от 22.10.2020 №</w:t>
            </w:r>
            <w:r>
              <w:rPr>
                <w:rFonts w:cs="Times New Roman" w:ascii="Times New Roman" w:hAnsi="Times New Roman"/>
                <w:sz w:val="28"/>
                <w:szCs w:val="28"/>
                <w:lang w:val="en-US"/>
              </w:rPr>
              <w:t> </w:t>
            </w:r>
            <w:r>
              <w:rPr>
                <w:rFonts w:cs="Times New Roman" w:ascii="Times New Roman" w:hAnsi="Times New Roman"/>
                <w:sz w:val="28"/>
                <w:szCs w:val="28"/>
              </w:rPr>
              <w:t>3985 «О внесении изменений                      в муниципальную программу «Жилище», утвержденную постановлением администрации города Рязани от 29.09.2015                      № 4549»</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uppressAutoHyphens w:val="true"/>
              <w:spacing w:lineRule="auto" w:line="240" w:before="0" w:after="0"/>
              <w:rPr/>
            </w:pPr>
            <w:r>
              <w:rPr>
                <w:rFonts w:cs="Times New Roman" w:ascii="Times New Roman" w:hAnsi="Times New Roman"/>
                <w:sz w:val="28"/>
                <w:szCs w:val="28"/>
              </w:rPr>
              <w:t xml:space="preserve">В соответствии с решением Рязанской городской Думы от 24.09.2020 № 163-III «О внесении изменений и дополнений в бюджет города Рязани на 2020 год и на плановый период 2021 и 2022 годов, утвержденный решением Рязанской городской Думы от 12.12.2019 № 387-III» в 2020 году увеличено финансирование основного мероприятия «Разработка градостроительной и проектной документации» на 730,0 тыс. руб. по объектам: </w:t>
            </w:r>
          </w:p>
          <w:p>
            <w:pPr>
              <w:pStyle w:val="Normal"/>
              <w:tabs>
                <w:tab w:val="clear" w:pos="708"/>
                <w:tab w:val="left" w:pos="7088" w:leader="none"/>
              </w:tabs>
              <w:suppressAutoHyphens w:val="true"/>
              <w:spacing w:lineRule="auto" w:line="240" w:before="0" w:after="0"/>
              <w:rPr/>
            </w:pPr>
            <w:r>
              <w:rPr>
                <w:rFonts w:cs="Times New Roman" w:ascii="Times New Roman" w:hAnsi="Times New Roman"/>
                <w:sz w:val="28"/>
                <w:szCs w:val="28"/>
              </w:rPr>
              <w:t xml:space="preserve">- «Инженерные коммуникации до границ земельных участков под строительство жилья для многодетных семей в с. Букрино Рязанского района» (кадастровые работы) в сумме 180,0 тыс. руб., </w:t>
            </w:r>
          </w:p>
          <w:p>
            <w:pPr>
              <w:pStyle w:val="Normal"/>
              <w:tabs>
                <w:tab w:val="clear" w:pos="708"/>
                <w:tab w:val="left" w:pos="7088" w:leader="none"/>
              </w:tabs>
              <w:suppressAutoHyphens w:val="true"/>
              <w:spacing w:lineRule="auto" w:line="240" w:before="0" w:after="0"/>
              <w:rPr/>
            </w:pPr>
            <w:r>
              <w:rPr>
                <w:rFonts w:cs="Times New Roman" w:ascii="Times New Roman" w:hAnsi="Times New Roman"/>
                <w:sz w:val="28"/>
                <w:szCs w:val="28"/>
              </w:rPr>
              <w:t>- «Инженерные коммуникации до границ земельных участков под строительство жилья для многодетных семей в Рязанской области, в районе с. Варские» (топографо-геодезические работы) в сумме 250,0 тыс. руб.,</w:t>
            </w:r>
          </w:p>
          <w:p>
            <w:pPr>
              <w:pStyle w:val="Normal"/>
              <w:tabs>
                <w:tab w:val="clear" w:pos="708"/>
                <w:tab w:val="left" w:pos="7088"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Проекты изменений в Генеральный план города Рязани» (в части расчета количества мест дислокации пожарных подразделений) в сумме 300,0 тыс. руб.</w:t>
            </w:r>
          </w:p>
          <w:p>
            <w:pPr>
              <w:pStyle w:val="Normal"/>
              <w:tabs>
                <w:tab w:val="clear" w:pos="708"/>
                <w:tab w:val="left" w:pos="7088"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Корректировка значения показателя «Количество разработанных проектов градостроительной и проектной документации» не требуется в связи с увеличением стоимости разработки запланированных объект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Рязани от 15.12.2020 №</w:t>
            </w:r>
            <w:r>
              <w:rPr>
                <w:rFonts w:cs="Times New Roman" w:ascii="Times New Roman" w:hAnsi="Times New Roman"/>
                <w:sz w:val="28"/>
                <w:szCs w:val="28"/>
                <w:lang w:val="en-US"/>
              </w:rPr>
              <w:t> </w:t>
            </w:r>
            <w:r>
              <w:rPr>
                <w:rFonts w:cs="Times New Roman" w:ascii="Times New Roman" w:hAnsi="Times New Roman"/>
                <w:sz w:val="28"/>
                <w:szCs w:val="28"/>
              </w:rPr>
              <w:t>4737 «О внесении изменений                      в муниципальную программу «Жилище», утвержденную постановлением администрации города Рязани от 29.09.2015                      № 4549»</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uppressAutoHyphens w:val="true"/>
              <w:spacing w:lineRule="auto" w:line="240" w:before="0" w:after="0"/>
              <w:rPr/>
            </w:pPr>
            <w:r>
              <w:rPr>
                <w:rFonts w:cs="Times New Roman" w:ascii="Times New Roman" w:hAnsi="Times New Roman"/>
                <w:sz w:val="28"/>
                <w:szCs w:val="28"/>
              </w:rPr>
              <w:t>В связи с выделении ассигнований из федерального бюджета на 2022 год в размере 77 369,97 тыс. руб. на строительство объекта «Строительство улиц «Перспективная 2» и «Перспективная 3» от ТЦ Метро до Центра единоборств г.Рязани», паспорт программы дополнен соисполнителем – управлением благоустройства города администрации города Рязани.</w:t>
            </w:r>
          </w:p>
          <w:p>
            <w:pPr>
              <w:pStyle w:val="Normal"/>
              <w:tabs>
                <w:tab w:val="clear" w:pos="708"/>
                <w:tab w:val="left" w:pos="7088"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ой предусмотрено софинансирование строительства объекта за счет средств бюджета города Рязани на 2022 год в размере 950,77594 тыс. руб. (1% от стоимости объекта).</w:t>
            </w:r>
          </w:p>
          <w:p>
            <w:pPr>
              <w:pStyle w:val="Normal"/>
              <w:tabs>
                <w:tab w:val="clear" w:pos="708"/>
                <w:tab w:val="left" w:pos="7088"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программу включается план мероприятий № 5 «Наименование проекта по развитию территорий, предусматривающих строительство жилья: «Комплексная застройка в районе Московское шоссе, Мервинской улицы, включая русла рек Плетенка, Трубеж в городе Рязани», предусматривающий жилищное строительство.  </w:t>
            </w:r>
          </w:p>
          <w:p>
            <w:pPr>
              <w:pStyle w:val="Normal"/>
              <w:tabs>
                <w:tab w:val="clear" w:pos="708"/>
                <w:tab w:val="left" w:pos="7088"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Корректировка значения показателя «Количество реализованных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не требу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Рязани от 22.12.2020 №</w:t>
            </w:r>
            <w:r>
              <w:rPr>
                <w:rFonts w:cs="Times New Roman" w:ascii="Times New Roman" w:hAnsi="Times New Roman"/>
                <w:sz w:val="28"/>
                <w:szCs w:val="28"/>
                <w:lang w:val="en-US"/>
              </w:rPr>
              <w:t> </w:t>
            </w:r>
            <w:r>
              <w:rPr>
                <w:rFonts w:cs="Times New Roman" w:ascii="Times New Roman" w:hAnsi="Times New Roman"/>
                <w:sz w:val="28"/>
                <w:szCs w:val="28"/>
              </w:rPr>
              <w:t>4881 «О внесении изменений                      в муниципальную программу «Жилище», утвержденную постановлением администрации города Рязани от 29.09.2015                      № 4549»</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В соответствии с решением Рязанской городской Думы от 26.11.2020 № 217-III «О внесении изменений и дополнений в бюджет города Рязани  на 2020 год и на плановый период 2021 и 2022 годов, утвержденный решением Рязанской городской Думы от 12.12.2019 № 387-III» в 2020 году увеличено финансирование основного мероприятия «Обеспечение деятельности управления капитального строительства» на 1696,0 тыс. руб. на увеличение фонда заработной платы и страховых взносов.</w:t>
            </w:r>
          </w:p>
          <w:p>
            <w:pPr>
              <w:pStyle w:val="Normal"/>
              <w:tabs>
                <w:tab w:val="clear" w:pos="708"/>
                <w:tab w:val="left" w:pos="7088"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Корректировка значения показателя «Уровень выполнения значений целевых индикаторов муниципальной программы» не требу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Рязани от 31.12.2020 №</w:t>
            </w:r>
            <w:r>
              <w:rPr>
                <w:rFonts w:cs="Times New Roman" w:ascii="Times New Roman" w:hAnsi="Times New Roman"/>
                <w:sz w:val="28"/>
                <w:szCs w:val="28"/>
                <w:lang w:val="en-US"/>
              </w:rPr>
              <w:t> </w:t>
            </w:r>
            <w:r>
              <w:rPr>
                <w:rFonts w:cs="Times New Roman" w:ascii="Times New Roman" w:hAnsi="Times New Roman"/>
                <w:sz w:val="28"/>
                <w:szCs w:val="28"/>
              </w:rPr>
              <w:t>5148 «О внесении изменений                      в муниципальную программу «Жилище», утвержденную постановлением администрации города Рязани от 29.09.2015                      № 4549»</w:t>
            </w:r>
          </w:p>
        </w:tc>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соответствии с решением Рязанской городской Думы от 24.12.2020 № 255-III «О внесении изменений и дополнений в бюджет города Рязани на 2020 год и на плановый период 2021 и 2022 годов, утвержденный решением Рязанской городской Думы от 12.12.2019 № 387-III» в 2020 году:</w:t>
            </w:r>
          </w:p>
          <w:p>
            <w:pPr>
              <w:pStyle w:val="Normal"/>
              <w:suppressAutoHyphens w:val="true"/>
              <w:autoSpaceDE w:val="false"/>
              <w:spacing w:lineRule="auto" w:line="240" w:before="0" w:after="0"/>
              <w:rPr/>
            </w:pPr>
            <w:r>
              <w:rPr>
                <w:rFonts w:cs="Times New Roman" w:ascii="Times New Roman" w:hAnsi="Times New Roman"/>
                <w:sz w:val="28"/>
                <w:szCs w:val="28"/>
              </w:rPr>
              <w:t>- уменьшено финансирование основного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по объекту «Детский сад на 290 мест в мкр. ДПР 7,7А в г.Рязани» всего на 21,5 млн. руб., в том числе за счет средств федерального бюджета на 20,9 млн. руб., за счет средств областного бюджета на 0,6 млн. руб. в связи с экономией средств при проведении закупочных процедур;</w:t>
            </w:r>
          </w:p>
          <w:p>
            <w:pPr>
              <w:pStyle w:val="Normal"/>
              <w:suppressAutoHyphens w:val="true"/>
              <w:spacing w:lineRule="auto" w:line="240" w:before="0" w:after="0"/>
              <w:rPr/>
            </w:pPr>
            <w:r>
              <w:rPr>
                <w:rFonts w:cs="Times New Roman" w:ascii="Times New Roman" w:hAnsi="Times New Roman"/>
                <w:sz w:val="28"/>
                <w:szCs w:val="28"/>
              </w:rPr>
              <w:t>- уменьшено финансирование основного мероприятия «Разработка градостроительной и проектной документации» на сумму 2,7 млн. руб. в связи проведением закупочных процедур по объекту «Инженерные коммуникации  до границ земельных участков под строительство жилья для многодетных семей в с. Букрино Рязанского района» (сети газоснабжения) в 2020 году, а заключением контракта и оплатой выполненных работ в 2021 году. Значение показателя «Количество разработанных проектов градостроительной и проектной документации» в 2020 году увеличено на 1</w:t>
            </w:r>
            <w:r>
              <w:rPr>
                <w:rFonts w:cs="Times New Roman" w:ascii="Times New Roman" w:hAnsi="Times New Roman"/>
                <w:sz w:val="28"/>
                <w:szCs w:val="28"/>
                <w:lang w:val="en-US"/>
              </w:rPr>
              <w:t> </w:t>
            </w:r>
            <w:r>
              <w:rPr>
                <w:rFonts w:cs="Times New Roman" w:ascii="Times New Roman" w:hAnsi="Times New Roman"/>
                <w:sz w:val="28"/>
                <w:szCs w:val="28"/>
              </w:rPr>
              <w:t xml:space="preserve">объект за счет необходимости разработки градостроительной и проектной документации по социально-значимым объектам в рамках прямых договоров;  </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уменьшены объемы финансирования основного мероприятия «Предоставление молодым семьям социальных выплат на приобретение жилья или строительство жилого дома» на 6,5 млн. руб., в основном, за счет внебюджетных источников. Кроме того, в 2020 году предоставлена дополнительная субсидия из областного бюджета бюджету города Рязани на софинансирование расходных обязательств муниципального образования на предоставление дополнительной социальной выплаты молодым семьям по рождению (усыновлению) одного ребенка в рамках реализации подпрограммы «Обеспечение жильем молодых семей» государственной программы Рязанской области «Развитие образования и молодежной политики» в размере 0,13 млн. руб. Корректировка значения показателя (индикатора) «Количество молодых семей, улучшивших жилищные условия с использованием средств социальных выплат на приобретение жилья или строительство жилого дома» не требуется, т.к. количество приобретенного жилья не изменилось.</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уменьшены объемы финансирования за счет внебюджетных источников основного мероприятия «Льготное ипотечное кредитование» на 10,5 млн. руб.  в связи со снижением количества граждан, обратившихся для участия из-за  сложившейся эпидемиологической ситуации. Уменьшено значение показателя (индикатора) «Количество семей, улучшивших жилищные условия с использованием льготного ипотечного займа на приобретение или строительство жилья» на 7 семей;</w:t>
            </w:r>
          </w:p>
          <w:p>
            <w:pPr>
              <w:pStyle w:val="Normal"/>
              <w:suppressAutoHyphens w:val="true"/>
              <w:autoSpaceDE w:val="false"/>
              <w:spacing w:lineRule="auto" w:line="240" w:before="0" w:after="0"/>
              <w:rPr/>
            </w:pPr>
            <w:r>
              <w:rPr>
                <w:rFonts w:cs="Times New Roman" w:ascii="Times New Roman" w:hAnsi="Times New Roman"/>
                <w:sz w:val="28"/>
                <w:szCs w:val="28"/>
              </w:rPr>
              <w:t>- уменьшены объемы финансирования за счет средств бюджета города Рязани основного мероприятия «Субсидирование процентной ставки по банковскому кредиту» на 0,33 млн. руб. в связи с тем, что в 2020 году заявок на участие  от граждан не поступало из-за сложной эпидемиологической ситуации. Количество граждан, заключивших договор субсидирования на возмещение части затрат на оплату процентов по банковскому кредиту на приобретение или строительство жилья составило 9 семей по переходящим спискам, утвержденным в 2019 году. Кроме того, в связи с частичным или полным погашением ипотечного банковского кредита, происходит уменьшение размера выплачиваемых субсидий. Значение показателя (индикатора) «Количество семей, улучшивших жилищные условия с использованием субсидий на возмещение части затрат на оплату процентов по банковскому кредиту на приобретение или строительство жилья» уменьшено на 1</w:t>
            </w:r>
            <w:r>
              <w:rPr>
                <w:rFonts w:cs="Times New Roman" w:ascii="Times New Roman" w:hAnsi="Times New Roman"/>
                <w:sz w:val="28"/>
                <w:szCs w:val="28"/>
                <w:lang w:val="en-US"/>
              </w:rPr>
              <w:t> </w:t>
            </w:r>
            <w:r>
              <w:rPr>
                <w:rFonts w:cs="Times New Roman" w:ascii="Times New Roman" w:hAnsi="Times New Roman"/>
                <w:sz w:val="28"/>
                <w:szCs w:val="28"/>
              </w:rPr>
              <w:t>семью, кроме того увеличено количество денежных средств, привлеченных за счет внебюджетных источников на 1,5 млн. руб.;</w:t>
            </w:r>
          </w:p>
          <w:p>
            <w:pPr>
              <w:pStyle w:val="Normal"/>
              <w:suppressAutoHyphens w:val="true"/>
              <w:autoSpaceDE w:val="false"/>
              <w:spacing w:lineRule="auto" w:line="240" w:before="0" w:after="0"/>
              <w:rPr/>
            </w:pPr>
            <w:r>
              <w:rPr>
                <w:rFonts w:cs="Times New Roman" w:ascii="Times New Roman" w:hAnsi="Times New Roman"/>
                <w:sz w:val="28"/>
                <w:szCs w:val="28"/>
              </w:rPr>
              <w:t>- уменьшено финансирование основного мероприятия «Обеспечение реализации мероприятий по развитию застроенных территорий в городе Рязани» на 0,16 млн. руб. в связи с тем, что в 2020 году не планируется заключение договоров по оценке начальной цены предмета аукциона на право заключить договор о развитии застроенной территории. В соответствии с Федеральным законом от 03.07.2016 №</w:t>
            </w:r>
            <w:r>
              <w:rPr>
                <w:rFonts w:cs="Times New Roman" w:ascii="Times New Roman" w:hAnsi="Times New Roman"/>
                <w:sz w:val="28"/>
                <w:szCs w:val="28"/>
                <w:lang w:val="en-US"/>
              </w:rPr>
              <w:t> </w:t>
            </w:r>
            <w:r>
              <w:rPr>
                <w:rFonts w:cs="Times New Roman" w:ascii="Times New Roman" w:hAnsi="Times New Roman"/>
                <w:sz w:val="28"/>
                <w:szCs w:val="28"/>
              </w:rPr>
              <w:t>373-ФЗ после 01.07.2017 запрещено заключать договоры о развитии застроенных территорий без внесения изменений в Правила землепользования и застройки в части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 до настоящего времени в городе Рязани указанные территории не установлены.                       В связи с невозможностью заключения договоров о развитии застроенных территорий значение показателя (индикатора) «Ежегодное количество проведенных аукционов по площадкам перспективного строительства в городе Рязани МАП» уменьшено на 1;</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уменьшено финансирование основного мероприятия «Осмотр местонахождения объекта адресации на территории города Рязани» на 0,24 млн. руб. Кроме того, уменьшено значение показателя (индикатора) «Количество проведенных осмотров местонахождения адресации» на 65.</w:t>
            </w:r>
          </w:p>
          <w:p>
            <w:pPr>
              <w:pStyle w:val="Normal"/>
              <w:suppressAutoHyphens w:val="tru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 увеличено финансирование основного мероприятия «Обеспечение деятельности управления капитального строительства» на 0,27 млн. руб. на расходы на выплаты персонал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rPr/>
            </w:pPr>
            <w:r>
              <w:rPr>
                <w:rFonts w:cs="Times New Roman" w:ascii="Times New Roman" w:hAnsi="Times New Roman"/>
                <w:sz w:val="28"/>
                <w:szCs w:val="28"/>
              </w:rPr>
              <w:t>Постановление администрации города Рязани от 31.12.2020 №</w:t>
            </w:r>
            <w:r>
              <w:rPr>
                <w:rFonts w:cs="Times New Roman" w:ascii="Times New Roman" w:hAnsi="Times New Roman"/>
                <w:sz w:val="28"/>
                <w:szCs w:val="28"/>
                <w:lang w:val="en-US"/>
              </w:rPr>
              <w:t> </w:t>
            </w:r>
            <w:r>
              <w:rPr>
                <w:rFonts w:cs="Times New Roman" w:ascii="Times New Roman" w:hAnsi="Times New Roman"/>
                <w:sz w:val="28"/>
                <w:szCs w:val="28"/>
              </w:rPr>
              <w:t>5152 «О внесении изменений                      в муниципальную программу «Жилище», утвержденную постановлением администрации города Рязани от 29.09.2015                      № 4549»</w:t>
            </w:r>
          </w:p>
        </w:tc>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В связи со сложившейся  в 2020 году сложной эпидемиологической обстановкой и принятием Федерального закона от 03.04.2020 № 106-ФЗ «О внесении изменений в федеральный закон «О центральном банке Российской Федерации (банке России)» и отдельные законодательные акты Российской Федерации в части особенностей изменения условий кредитного договора, договора займа» возникла необходимость внесения изменений в муниципальную программу «Жилище» и продления срока действия договора о предоставлении субсидий на возмещение части затрат на оплату процентов по банковскому кредиту, заключаемого в рамках реализации основного мероприятия «Субсидирование процентной ставки по банковскому кредиту» на период действия кредитных каникул, предоставляемых гражданам-получателям субсидий кредитными организациями.</w:t>
            </w:r>
          </w:p>
        </w:tc>
      </w:tr>
    </w:tbl>
    <w:p>
      <w:pPr>
        <w:pStyle w:val="Normal"/>
        <w:spacing w:lineRule="auto" w:line="240" w:before="0" w:after="0"/>
        <w:ind w:left="10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80" w:hanging="0"/>
        <w:jc w:val="center"/>
        <w:rPr>
          <w:rFonts w:ascii="Times New Roman" w:hAnsi="Times New Roman" w:cs="Times New Roman"/>
          <w:b/>
          <w:b/>
          <w:sz w:val="28"/>
          <w:szCs w:val="28"/>
        </w:rPr>
      </w:pPr>
      <w:r>
        <w:rPr>
          <w:rFonts w:cs="Times New Roman" w:ascii="Times New Roman" w:hAnsi="Times New Roman"/>
          <w:b/>
          <w:sz w:val="28"/>
          <w:szCs w:val="28"/>
        </w:rPr>
        <w:t>4. Оценка эффективности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 результатам проведенной работы проведена оценка эффективности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остижение запланированных значений целевых показателей (индикаторов)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1 = 100%.</w:t>
      </w:r>
    </w:p>
    <w:p>
      <w:pPr>
        <w:pStyle w:val="Normal"/>
        <w:spacing w:lineRule="auto" w:line="240" w:before="0" w:after="0"/>
        <w:jc w:val="both"/>
        <w:rPr/>
      </w:pPr>
      <w:r>
        <w:rPr>
          <w:rFonts w:cs="Times New Roman" w:ascii="Times New Roman" w:hAnsi="Times New Roman"/>
          <w:sz w:val="28"/>
          <w:szCs w:val="28"/>
        </w:rPr>
        <w:tab/>
        <w:t>ДИ2 = 105,3%.</w:t>
      </w:r>
    </w:p>
    <w:p>
      <w:pPr>
        <w:pStyle w:val="Normal"/>
        <w:spacing w:lineRule="auto" w:line="240" w:before="0" w:after="0"/>
        <w:jc w:val="both"/>
        <w:rPr/>
      </w:pPr>
      <w:r>
        <w:rPr>
          <w:rFonts w:cs="Times New Roman" w:ascii="Times New Roman" w:hAnsi="Times New Roman"/>
          <w:sz w:val="28"/>
          <w:szCs w:val="28"/>
        </w:rPr>
        <w:tab/>
        <w:t>ДИ3 = 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улевой результат объясняется тем, что в 2020 году подготовка топографических планов масштаба 1:500 для земельных участков  не осуществлялась в связи с изменениями в законодательстве.</w:t>
      </w:r>
    </w:p>
    <w:p>
      <w:pPr>
        <w:pStyle w:val="Normal"/>
        <w:spacing w:lineRule="auto" w:line="240" w:before="0" w:after="0"/>
        <w:jc w:val="both"/>
        <w:rPr/>
      </w:pPr>
      <w:r>
        <w:rPr>
          <w:rFonts w:cs="Times New Roman" w:ascii="Times New Roman" w:hAnsi="Times New Roman"/>
          <w:sz w:val="28"/>
          <w:szCs w:val="28"/>
        </w:rPr>
        <w:tab/>
        <w:t>ДИ4 = 100%.</w:t>
      </w:r>
    </w:p>
    <w:p>
      <w:pPr>
        <w:pStyle w:val="Normal"/>
        <w:spacing w:lineRule="auto" w:line="240" w:before="0" w:after="0"/>
        <w:jc w:val="both"/>
        <w:rPr/>
      </w:pPr>
      <w:r>
        <w:rPr>
          <w:rFonts w:cs="Times New Roman" w:ascii="Times New Roman" w:hAnsi="Times New Roman"/>
          <w:sz w:val="28"/>
          <w:szCs w:val="28"/>
        </w:rPr>
        <w:tab/>
        <w:t>ДИ5 = 3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изкий результат объясняется снижением количества граждан (факт – 3 семьи, при первоначальном плановом показателе – 10 семей), обратившихся                    для участия в основном мероприятии «Льготное ипотечное кредитование» ввиду сложившейся эпидемиологической ситуации (</w:t>
      </w:r>
      <w:r>
        <w:rPr>
          <w:rFonts w:cs="Times New Roman" w:ascii="Times New Roman" w:hAnsi="Times New Roman"/>
          <w:sz w:val="28"/>
          <w:szCs w:val="28"/>
          <w:lang w:val="en-US"/>
        </w:rPr>
        <w:t>COVID</w:t>
      </w:r>
      <w:r>
        <w:rPr>
          <w:rFonts w:cs="Times New Roman" w:ascii="Times New Roman" w:hAnsi="Times New Roman"/>
          <w:sz w:val="28"/>
          <w:szCs w:val="28"/>
        </w:rPr>
        <w:t>-19), а также снижением платежеспособности населения в условиях экономического кризиса, что привело                  к сокращению числа заявок на участие в программе.</w:t>
      </w:r>
    </w:p>
    <w:p>
      <w:pPr>
        <w:pStyle w:val="Normal"/>
        <w:spacing w:lineRule="auto" w:line="240" w:before="0" w:after="0"/>
        <w:ind w:firstLine="709"/>
        <w:jc w:val="both"/>
        <w:rPr/>
      </w:pPr>
      <w:r>
        <w:rPr>
          <w:rFonts w:cs="Times New Roman" w:ascii="Times New Roman" w:hAnsi="Times New Roman"/>
          <w:sz w:val="28"/>
          <w:szCs w:val="28"/>
        </w:rPr>
        <w:t>ДИ6 = 9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достигнутый результат объясняется тем, что в 2020 году из-за сложившейся эпидемиологической ситуации (</w:t>
      </w:r>
      <w:r>
        <w:rPr>
          <w:rFonts w:cs="Times New Roman" w:ascii="Times New Roman" w:hAnsi="Times New Roman"/>
          <w:sz w:val="28"/>
          <w:szCs w:val="28"/>
          <w:lang w:val="en-US"/>
        </w:rPr>
        <w:t>COVID</w:t>
      </w:r>
      <w:r>
        <w:rPr>
          <w:rFonts w:cs="Times New Roman" w:ascii="Times New Roman" w:hAnsi="Times New Roman"/>
          <w:sz w:val="28"/>
          <w:szCs w:val="28"/>
        </w:rPr>
        <w:t>-19), а также снижения платежеспособности населения в условиях экономического кризиса, снизилось количество граждан, обратившихся для участия в основном мероприятии «Субсидировании процентной ставки по банковскому кредиту»                                 МП «Жилищ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7 = 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Нулевой результат получен, вследствие того, что аукционы по площадкам перспективного строительства в городе Рязани МАП не проводились в связи с изменениями в законодательстве. </w:t>
      </w:r>
    </w:p>
    <w:p>
      <w:pPr>
        <w:pStyle w:val="Normal"/>
        <w:spacing w:lineRule="auto" w:line="240" w:before="0" w:after="0"/>
        <w:jc w:val="both"/>
        <w:rPr/>
      </w:pPr>
      <w:r>
        <w:rPr>
          <w:rFonts w:cs="Times New Roman" w:ascii="Times New Roman" w:hAnsi="Times New Roman"/>
          <w:sz w:val="28"/>
          <w:szCs w:val="28"/>
        </w:rPr>
        <w:tab/>
        <w:t>ДИ8 = 53,6%.</w:t>
      </w:r>
    </w:p>
    <w:p>
      <w:pPr>
        <w:pStyle w:val="Normal"/>
        <w:spacing w:lineRule="auto" w:line="240" w:before="0" w:after="0"/>
        <w:jc w:val="both"/>
        <w:rPr/>
      </w:pPr>
      <w:r>
        <w:rPr>
          <w:rFonts w:cs="Times New Roman" w:ascii="Times New Roman" w:hAnsi="Times New Roman"/>
          <w:sz w:val="28"/>
          <w:szCs w:val="28"/>
        </w:rPr>
        <w:tab/>
        <w:t>Низкий достигнутый результат объясняется сокращением количества актов осмотра по муниципальным контрактам с БТИ на оказание услуг по проведению осмотра местонахождения объекта адресации произошло по следующим причинам:</w:t>
      </w:r>
    </w:p>
    <w:p>
      <w:pPr>
        <w:pStyle w:val="Style22"/>
        <w:shd w:fill="FFFFFF" w:val="clear"/>
        <w:ind w:left="0" w:firstLine="709"/>
        <w:jc w:val="both"/>
        <w:rPr>
          <w:color w:val="000000"/>
          <w:sz w:val="28"/>
          <w:szCs w:val="28"/>
        </w:rPr>
      </w:pPr>
      <w:r>
        <w:rPr>
          <w:color w:val="000000"/>
          <w:sz w:val="28"/>
          <w:szCs w:val="28"/>
        </w:rPr>
        <w:t xml:space="preserve">- в связи с изменениями в структуре БТИ первый контракт был заключен 29.01.2020, предоставление услуги началось только в феврале 2020 года. </w:t>
      </w:r>
    </w:p>
    <w:p>
      <w:pPr>
        <w:pStyle w:val="Style22"/>
        <w:shd w:fill="FFFFFF" w:val="clear"/>
        <w:ind w:left="0" w:firstLine="709"/>
        <w:jc w:val="both"/>
        <w:rPr/>
      </w:pPr>
      <w:r>
        <w:rPr>
          <w:color w:val="000000"/>
          <w:sz w:val="28"/>
          <w:szCs w:val="28"/>
        </w:rPr>
        <w:t>- в связи с эпидемиологической ситуацией в апреле - мае 2020 года БТИ работало в ограниченном режиме, присвоение адресов осуществлялось без актов осмотра БТИ.</w:t>
      </w:r>
    </w:p>
    <w:p>
      <w:pPr>
        <w:pStyle w:val="Style22"/>
        <w:shd w:fill="FFFFFF" w:val="clear"/>
        <w:ind w:left="0" w:firstLine="709"/>
        <w:jc w:val="both"/>
        <w:rPr/>
      </w:pPr>
      <w:r>
        <w:rPr>
          <w:color w:val="000000"/>
          <w:sz w:val="28"/>
          <w:szCs w:val="28"/>
        </w:rPr>
        <w:t>- в настоящее время заявка в БТИ на осмотр местонахождения объекта адресации направляется в сложных случаях, в которых определить адрес без осмотра объекта затруднительно. В остальных случаях решение определяется без акта БТИ по картам и спутниковым снимкам.</w:t>
      </w:r>
    </w:p>
    <w:p>
      <w:pPr>
        <w:pStyle w:val="Normal"/>
        <w:spacing w:lineRule="auto" w:line="240" w:before="0" w:after="0"/>
        <w:jc w:val="both"/>
        <w:rPr/>
      </w:pPr>
      <w:r>
        <w:rPr>
          <w:rFonts w:cs="Times New Roman" w:ascii="Times New Roman" w:hAnsi="Times New Roman"/>
          <w:sz w:val="28"/>
          <w:szCs w:val="28"/>
        </w:rPr>
        <w:tab/>
        <w:t>ДИ9 = 111,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hd w:fill="FFFFFF" w:val="clear"/>
        <w:suppressAutoHyphens w:val="true"/>
        <w:autoSpaceDE w:val="false"/>
        <w:spacing w:lineRule="auto" w:line="240" w:before="0" w:after="0"/>
        <w:jc w:val="both"/>
        <w:rPr/>
      </w:pPr>
      <w:r>
        <w:rPr>
          <w:rFonts w:cs="Times New Roman" w:ascii="Times New Roman" w:hAnsi="Times New Roman"/>
          <w:sz w:val="28"/>
          <w:szCs w:val="28"/>
        </w:rPr>
        <w:tab/>
        <w:t>2. Оценка финансовой обеспеченности основных мероприятий:</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ФОМ1 = 90%;</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ФОМ2 = 23,4%;</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ФОМ3 = 100%;</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ФОМ4 = 81,9%;</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ФОМ5 = 39%;</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ФОМ6 = 103,3%;</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ФОМ7 = 100%;</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ФОМ8 = 49,1%;</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ФОМ9 = 111,5%.</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r>
      <w:r>
        <w:rPr>
          <w:rFonts w:cs="Times New Roman" w:ascii="Times New Roman" w:hAnsi="Times New Roman"/>
          <w:sz w:val="28"/>
          <w:szCs w:val="28"/>
        </w:rPr>
        <w:t>3</w:t>
      </w:r>
      <w:r>
        <w:rPr>
          <w:rFonts w:eastAsia="Arial CYR" w:cs="Times New Roman" w:ascii="Times New Roman" w:hAnsi="Times New Roman"/>
          <w:kern w:val="2"/>
          <w:sz w:val="28"/>
          <w:szCs w:val="28"/>
          <w:lang w:eastAsia="zxx" w:bidi="zxx"/>
        </w:rPr>
        <w:t>. Оценка эффективности основных мероприятий муниципальной программы, выполнения задач, оценка эффективности реализации муниципальной программы:</w:t>
      </w:r>
    </w:p>
    <w:p>
      <w:pPr>
        <w:pStyle w:val="Normal"/>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 xml:space="preserve">ЭОМ1 = 111,1% - высокая, ввиду уменьшения в течение года денежных ассигнований в результате экономии, полученной по результатам закупочных процедур на строительство социально-значимого объекта </w:t>
      </w:r>
      <w:r>
        <w:rPr>
          <w:rFonts w:cs="Times New Roman" w:ascii="Times New Roman" w:hAnsi="Times New Roman"/>
          <w:sz w:val="28"/>
          <w:szCs w:val="28"/>
        </w:rPr>
        <w:t>«Детский сад на 290 мест в мкр. ДПР 7, 7А в г. Рязани».</w:t>
      </w:r>
    </w:p>
    <w:p>
      <w:pPr>
        <w:pStyle w:val="Normal"/>
        <w:spacing w:lineRule="auto" w:line="240" w:before="0" w:after="0"/>
        <w:jc w:val="both"/>
        <w:rPr/>
      </w:pPr>
      <w:r>
        <w:rPr>
          <w:rFonts w:eastAsia="Arial CYR" w:cs="Times New Roman" w:ascii="Times New Roman" w:hAnsi="Times New Roman"/>
          <w:kern w:val="2"/>
          <w:sz w:val="28"/>
          <w:szCs w:val="28"/>
          <w:lang w:eastAsia="zxx" w:bidi="zxx"/>
        </w:rPr>
        <w:tab/>
        <w:t xml:space="preserve">ЭОМ2 = 450% - высокая, </w:t>
      </w:r>
      <w:r>
        <w:rPr>
          <w:rFonts w:cs="Times New Roman" w:ascii="Times New Roman" w:hAnsi="Times New Roman"/>
          <w:sz w:val="28"/>
          <w:szCs w:val="28"/>
        </w:rPr>
        <w:t>вследствие необходимости разработки большего количества градостроительной и проектной документации по социально-значимым объектам в рамках прямых договоров. Однако, при этом по итогам года объем финансирования мероприятия значительно сократился, в связи со снятием экономии по результатам проведения закупочных процедур и переносом сроков оплаты по дорогостоящему объекту  на следующий год.</w:t>
      </w:r>
    </w:p>
    <w:p>
      <w:pPr>
        <w:pStyle w:val="Normal"/>
        <w:spacing w:lineRule="auto" w:line="240" w:before="0" w:after="0"/>
        <w:jc w:val="both"/>
        <w:rPr/>
      </w:pPr>
      <w:r>
        <w:rPr>
          <w:rFonts w:eastAsia="Arial CYR" w:cs="Times New Roman" w:ascii="Times New Roman" w:hAnsi="Times New Roman"/>
          <w:kern w:val="2"/>
          <w:sz w:val="28"/>
          <w:szCs w:val="28"/>
          <w:lang w:eastAsia="zxx" w:bidi="zxx"/>
        </w:rPr>
        <w:tab/>
        <w:t xml:space="preserve">ЭОМ3 = 0% - нулевая, ввиду отсутствия подготовки </w:t>
      </w:r>
      <w:r>
        <w:rPr>
          <w:rFonts w:cs="Times New Roman" w:ascii="Times New Roman" w:hAnsi="Times New Roman"/>
          <w:sz w:val="28"/>
          <w:szCs w:val="28"/>
        </w:rPr>
        <w:t xml:space="preserve">топографических планов масштаба 1:500 для земельных участков. </w:t>
      </w:r>
    </w:p>
    <w:p>
      <w:pPr>
        <w:pStyle w:val="Normal"/>
        <w:spacing w:lineRule="auto" w:line="240" w:before="0" w:after="0"/>
        <w:jc w:val="both"/>
        <w:rPr/>
      </w:pPr>
      <w:r>
        <w:rPr>
          <w:rFonts w:eastAsia="Arial CYR" w:cs="Times New Roman" w:ascii="Times New Roman" w:hAnsi="Times New Roman"/>
          <w:kern w:val="2"/>
          <w:sz w:val="28"/>
          <w:szCs w:val="28"/>
          <w:lang w:eastAsia="zxx" w:bidi="zxx"/>
        </w:rPr>
        <w:tab/>
        <w:t>ЭЗ1 = 187,0% - высокая.</w:t>
      </w:r>
    </w:p>
    <w:p>
      <w:pPr>
        <w:pStyle w:val="Normal"/>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r>
      <w:r>
        <w:rPr>
          <w:rFonts w:cs="Times New Roman" w:ascii="Times New Roman" w:hAnsi="Times New Roman"/>
          <w:sz w:val="28"/>
          <w:szCs w:val="28"/>
        </w:rPr>
        <w:t xml:space="preserve"> </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 xml:space="preserve">ЭОМ4 = 122,1% - высокая, в связи с тем, что </w:t>
      </w:r>
      <w:r>
        <w:rPr>
          <w:rFonts w:cs="Times New Roman" w:ascii="Times New Roman" w:hAnsi="Times New Roman"/>
          <w:sz w:val="28"/>
          <w:szCs w:val="28"/>
        </w:rPr>
        <w:t>фактическое финансирование основного мероприятия «Предоставление молодым семьям социальных выплат на приобретение жилья или строительство жилого дома» меньше первоначально запланированного по условиям соглашения с министерством образования и молодежной политики Рязанской области.</w:t>
      </w:r>
      <w:r>
        <w:rPr>
          <w:rFonts w:eastAsia="Arial CYR" w:cs="Times New Roman" w:ascii="Times New Roman" w:hAnsi="Times New Roman"/>
          <w:kern w:val="2"/>
          <w:sz w:val="28"/>
          <w:szCs w:val="28"/>
          <w:lang w:eastAsia="zxx" w:bidi="zxx"/>
        </w:rPr>
        <w:t xml:space="preserve"> Социальная выплата по итогам 2020 года предоставлена 12 </w:t>
      </w:r>
      <w:r>
        <w:rPr>
          <w:rFonts w:cs="Times New Roman" w:ascii="Times New Roman" w:hAnsi="Times New Roman"/>
          <w:sz w:val="28"/>
          <w:szCs w:val="28"/>
        </w:rPr>
        <w:t>молодым семьям в соответствии с приказом министерства образования и молодежной политики Рязанской  области.</w:t>
      </w:r>
      <w:r>
        <w:rPr>
          <w:rFonts w:eastAsia="Arial CYR" w:cs="Times New Roman" w:ascii="Times New Roman" w:hAnsi="Times New Roman"/>
          <w:kern w:val="2"/>
          <w:sz w:val="28"/>
          <w:szCs w:val="28"/>
          <w:lang w:eastAsia="zxx" w:bidi="zxx"/>
        </w:rPr>
        <w:tab/>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ЭЗ2 = 122,1% - высокая.</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 xml:space="preserve">   </w:t>
      </w:r>
    </w:p>
    <w:p>
      <w:pPr>
        <w:pStyle w:val="Normal"/>
        <w:shd w:fill="FFFFFF" w:val="clear"/>
        <w:suppressAutoHyphens w:val="tru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kern w:val="2"/>
          <w:sz w:val="28"/>
          <w:szCs w:val="28"/>
          <w:lang w:eastAsia="zxx" w:bidi="zxx"/>
        </w:rPr>
        <w:t xml:space="preserve"> </w:t>
      </w:r>
      <w:r>
        <w:rPr>
          <w:rFonts w:eastAsia="Arial CYR" w:cs="Times New Roman" w:ascii="Times New Roman" w:hAnsi="Times New Roman"/>
          <w:kern w:val="2"/>
          <w:sz w:val="28"/>
          <w:szCs w:val="28"/>
          <w:lang w:eastAsia="zxx" w:bidi="zxx"/>
        </w:rPr>
        <w:tab/>
        <w:t>ЭОМ5 = 76,9% - средняя, ввиду снижения количества граждан, обратившихся за получением льготного ипотечного кредита и уменьшением финансирования основного мероприятия. Сложившаяся эпидемиологическая ситуация (</w:t>
      </w:r>
      <w:r>
        <w:rPr>
          <w:rFonts w:eastAsia="Arial CYR" w:cs="Times New Roman" w:ascii="Times New Roman" w:hAnsi="Times New Roman"/>
          <w:kern w:val="2"/>
          <w:sz w:val="28"/>
          <w:szCs w:val="28"/>
          <w:lang w:val="en-US" w:eastAsia="zxx" w:bidi="zxx"/>
        </w:rPr>
        <w:t>COVID</w:t>
      </w:r>
      <w:r>
        <w:rPr>
          <w:rFonts w:eastAsia="Arial CYR" w:cs="Times New Roman" w:ascii="Times New Roman" w:hAnsi="Times New Roman"/>
          <w:kern w:val="2"/>
          <w:sz w:val="28"/>
          <w:szCs w:val="28"/>
          <w:lang w:eastAsia="zxx" w:bidi="zxx"/>
        </w:rPr>
        <w:t>-19),              а также снижение платежеспособности населения в условиях экономического кризиса привело к сокращению числа заявок на участие в программе.</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ЭОМ6 = 87,1% - средняя, ввиду снижения количества семей, улучшивших жилищные условия с использованием субсидий на возмещение части затрат на оплату процентов по банковскому кредиту на приобретение или строительство жилья. Одновременно увеличилось количество внебюджетных средств, привлеченных на реализацию основного мероприятия «Субсидирование процентной ставки по банковскому кредиту» в связи с повышением стоимости жилья на рынке недвижимости в условиях экономического кризиса.</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ЭЗ3 = 82,0% - средняя.</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 xml:space="preserve">    </w:t>
      </w:r>
    </w:p>
    <w:p>
      <w:pPr>
        <w:pStyle w:val="Normal"/>
        <w:shd w:fill="FFFFFF" w:val="clear"/>
        <w:suppressAutoHyphens w:val="true"/>
        <w:autoSpaceDE w:val="false"/>
        <w:spacing w:lineRule="auto" w:line="240" w:before="0" w:after="0"/>
        <w:jc w:val="both"/>
        <w:rPr>
          <w:rFonts w:ascii="Times New Roman" w:hAnsi="Times New Roman" w:cs="Times New Roman"/>
          <w:sz w:val="28"/>
          <w:szCs w:val="28"/>
        </w:rPr>
      </w:pPr>
      <w:r>
        <w:rPr>
          <w:rFonts w:eastAsia="Arial CYR" w:cs="Times New Roman" w:ascii="Times New Roman" w:hAnsi="Times New Roman"/>
          <w:kern w:val="2"/>
          <w:sz w:val="28"/>
          <w:szCs w:val="28"/>
          <w:lang w:eastAsia="zxx" w:bidi="zxx"/>
        </w:rPr>
        <w:tab/>
        <w:t xml:space="preserve">ЭОМ7 = 0% - нулевая, в связи с тем, </w:t>
      </w:r>
      <w:r>
        <w:rPr>
          <w:rFonts w:cs="Times New Roman" w:ascii="Times New Roman" w:hAnsi="Times New Roman"/>
          <w:sz w:val="28"/>
          <w:szCs w:val="28"/>
        </w:rPr>
        <w:t xml:space="preserve">что деятельность по проведению аукционов и соответственно по заключению договоров на оценку начальной цены предмета аукциона была приостановлена в связи с изменением законодательства                 в части запрета заключения договоров о развитии застроенных территорий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 </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ЭЗ4 = 0% - нулевая.</w:t>
      </w:r>
    </w:p>
    <w:p>
      <w:pPr>
        <w:pStyle w:val="Normal"/>
        <w:shd w:fill="FFFFFF" w:val="clear"/>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shd w:fill="FFFFFF" w:val="clear"/>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ЭОМ8 = 109,2 – высокая, в связи с одновременным уменьшением количества проведенных осмотров местонахождения объектов адресации и финансирования основного мероприятия «Осмотр местонахождения объекта адресации                             на территории города Рязани» по причине сокращения в 2020 году платных услуг АО «Ростехинвентаризация – Федеральное БТИ» по Центральному федеральному округу.</w:t>
      </w:r>
    </w:p>
    <w:p>
      <w:pPr>
        <w:pStyle w:val="Normal"/>
        <w:shd w:fill="FFFFFF" w:val="clear"/>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ЭЗ5 = 109,2% - высокая.</w:t>
      </w:r>
    </w:p>
    <w:p>
      <w:pPr>
        <w:pStyle w:val="Normal"/>
        <w:shd w:fill="FFFFFF" w:val="clear"/>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shd w:fill="FFFFFF" w:val="clear"/>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ЭОМ9 = 99,6% - средняя.</w:t>
      </w:r>
    </w:p>
    <w:p>
      <w:pPr>
        <w:pStyle w:val="Normal"/>
        <w:shd w:fill="FFFFFF" w:val="clear"/>
        <w:suppressAutoHyphens w:val="true"/>
        <w:autoSpaceDE w:val="false"/>
        <w:spacing w:lineRule="auto" w:line="240" w:before="0" w:after="0"/>
        <w:jc w:val="both"/>
        <w:rPr/>
      </w:pPr>
      <w:r>
        <w:rPr>
          <w:rFonts w:cs="Times New Roman" w:ascii="Times New Roman" w:hAnsi="Times New Roman"/>
          <w:sz w:val="28"/>
          <w:szCs w:val="28"/>
        </w:rPr>
        <w:tab/>
        <w:t>ЭЗ6 = 99,6% - средняя.</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 xml:space="preserve">ЭМП = (ЭЗ1+ЭЗ2+ЭЗ3+ЭЗ4+ЭЗ5+ЭЗ6)/6 = </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 xml:space="preserve">= (187%+122,1%+82%+0%+109,2%+99,6%)/6 = 100%. </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Эффективность реализации МП «Жилище» оценивается как высокая.</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Расчет оценки эффективности муниципальной программы приведен                              в Приложении № 2 к настоящему отчету.</w:t>
      </w:r>
    </w:p>
    <w:p>
      <w:pPr>
        <w:pStyle w:val="Normal"/>
        <w:spacing w:lineRule="auto" w:line="240" w:before="0" w:after="0"/>
        <w:ind w:left="720" w:hanging="0"/>
        <w:jc w:val="center"/>
        <w:rPr>
          <w:rFonts w:ascii="Times New Roman" w:hAnsi="Times New Roman" w:eastAsia="Arial CYR" w:cs="Times New Roman"/>
          <w:b/>
          <w:b/>
          <w:kern w:val="2"/>
          <w:sz w:val="28"/>
          <w:szCs w:val="28"/>
          <w:lang w:eastAsia="zxx" w:bidi="zxx"/>
        </w:rPr>
      </w:pPr>
      <w:r>
        <w:rPr>
          <w:rFonts w:eastAsia="Arial CYR" w:cs="Times New Roman" w:ascii="Times New Roman" w:hAnsi="Times New Roman"/>
          <w:b/>
          <w:kern w:val="2"/>
          <w:sz w:val="28"/>
          <w:szCs w:val="28"/>
          <w:lang w:eastAsia="zxx" w:bidi="zxx"/>
        </w:rPr>
      </w:r>
    </w:p>
    <w:p>
      <w:pPr>
        <w:pStyle w:val="Normal"/>
        <w:spacing w:lineRule="auto" w:line="240" w:before="0" w:after="0"/>
        <w:ind w:left="720" w:hanging="0"/>
        <w:jc w:val="center"/>
        <w:rPr/>
      </w:pPr>
      <w:r>
        <w:rPr>
          <w:rFonts w:cs="Times New Roman" w:ascii="Times New Roman" w:hAnsi="Times New Roman"/>
          <w:b/>
          <w:sz w:val="28"/>
          <w:szCs w:val="28"/>
        </w:rPr>
        <w:t>5. Предложения по дальнейшей реализации программы</w:t>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ыполнение мероприятий программы осуществлялось в соответствии                          с планом их реализации и запланированными объемами финансирования.                            По целевым показателям достигнуты планируемые 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оценки результативности программы, которая оценивается как средняя, и, учитывая значимость проводимых мероприятий, в 2021 году целесообразно осуществлять дальнейшую реализацию запланированных основных мероприятий МП «Жилищ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134" w:right="567" w:gutter="0" w:header="709" w:top="1077"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6</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Symbol" w:hAnsi="Symbol" w:eastAsia="Arial CYR"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Текст выноски Знак"/>
    <w:qFormat/>
    <w:rPr>
      <w:rFonts w:ascii="Tahoma" w:hAnsi="Tahoma" w:cs="Tahoma"/>
      <w:sz w:val="16"/>
      <w:szCs w:val="16"/>
    </w:rPr>
  </w:style>
  <w:style w:type="character" w:styleId="LineNumbering">
    <w:name w:val="Line Number"/>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uppressAutoHyphens w:val="true"/>
      <w:spacing w:lineRule="auto" w:line="240" w:before="0" w:after="0"/>
      <w:ind w:left="720" w:hanging="0"/>
      <w:contextualSpacing/>
    </w:pPr>
    <w:rPr>
      <w:rFonts w:ascii="Times New Roman" w:hAnsi="Times New Roman" w:eastAsia="Times New Roman" w:cs="Times New Roman"/>
      <w:sz w:val="20"/>
      <w:szCs w:val="20"/>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4:42:00Z</dcterms:created>
  <dc:creator>Наталья Александровна Котова</dc:creator>
  <dc:description/>
  <cp:keywords/>
  <dc:language>en-US</dc:language>
  <cp:lastModifiedBy>Наталья Александровна Котова</cp:lastModifiedBy>
  <cp:lastPrinted>2021-02-04T10:47:00Z</cp:lastPrinted>
  <dcterms:modified xsi:type="dcterms:W3CDTF">2021-02-04T08:47:00Z</dcterms:modified>
  <cp:revision>828</cp:revision>
  <dc:subject/>
  <dc:title/>
</cp:coreProperties>
</file>