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проекта – управление экономики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ой городской Думы от 09.12.2010 № 710-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еализации Федерального закона  от 27.07.2010</w:t>
      </w:r>
    </w:p>
    <w:p>
      <w:pPr>
        <w:pStyle w:val="Normal"/>
        <w:rPr/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 xml:space="preserve">210-ФЗ «Об организации предост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х и муниципальных услу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обращение главы администрации города Рязани                    от «___»__________2013 № ____________,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- городской округ город Рязань Рязанской области, Рязанская городская Ду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 е ш и л 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решение Рязанской городской Думы от 09.12.2010 № 710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реализации Федерального закона  от 27.07.2010 № 210-ФЗ «Об организации предоставления государственных и муниципальных услуг», дополнив его пунктом 3.1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.1. Установить, что перечень муниципальных услуг, предоставляемых в многофункциональных центрах, утверждается администрацией города Рязани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комитет по бюджету, налогам и инвестициям (Барулин А.Н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right" w:pos="9637" w:leader="none"/>
        </w:tabs>
        <w:spacing w:lineRule="atLeast" w:line="200"/>
        <w:rPr/>
      </w:pPr>
      <w:r>
        <w:rPr>
          <w:sz w:val="28"/>
          <w:szCs w:val="28"/>
        </w:rPr>
        <w:t>председатель Рязанской городской Думы</w:t>
        <w:tab/>
        <w:t>Л.И. Максимова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747" w:leader="none"/>
      </w:tabs>
      <w:ind w:left="851" w:hanging="0"/>
      <w:jc w:val="both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21C56A412A44AFF79BC1693B852011AC6B6B0F02649F250DD09EBC10C6f5O" TargetMode="External"/><Relationship Id="rId3" Type="http://schemas.openxmlformats.org/officeDocument/2006/relationships/hyperlink" Target="consultantplus://offline/ref=FF3A98C54620A6CC13D9CDE683D66DFD7F5CE0112A7D6BE1A26C52F2D2r7B5N" TargetMode="External"/><Relationship Id="rId4" Type="http://schemas.openxmlformats.org/officeDocument/2006/relationships/hyperlink" Target="consultantplus://offline/ref=FF3A98C54620A6CC13D9D3EB95BA33F77D54BD192A7868BEFC3A54A58D256B626ArBB1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19:00Z</dcterms:created>
  <dc:creator>Качина В.А.</dc:creator>
  <dc:description/>
  <cp:keywords/>
  <dc:language>en-US</dc:language>
  <cp:lastModifiedBy>Демонстрационная версия</cp:lastModifiedBy>
  <cp:lastPrinted>2013-02-22T09:27:00Z</cp:lastPrinted>
  <dcterms:modified xsi:type="dcterms:W3CDTF">2013-02-22T05:27:00Z</dcterms:modified>
  <cp:revision>21</cp:revision>
  <dc:subject/>
  <dc:title>Проект</dc:title>
</cp:coreProperties>
</file>