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autoSpaceDE w:val="false"/>
        <w:ind w:firstLine="5387"/>
        <w:jc w:val="both"/>
        <w:rPr/>
      </w:pPr>
      <w:r>
        <w:rPr/>
        <w:t xml:space="preserve">от  </w:t>
      </w:r>
      <w:r>
        <w:rPr>
          <w:u w:val="single"/>
        </w:rPr>
        <w:t xml:space="preserve">23_ноября  </w:t>
      </w:r>
      <w:r>
        <w:rPr/>
        <w:t xml:space="preserve"> 2020 г. № </w:t>
      </w:r>
      <w:r>
        <w:rPr>
          <w:u w:val="single"/>
        </w:rPr>
        <w:t xml:space="preserve">48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яды с 11 по 12 предназначены для кодирования основных мероприятий в рамках муниципальных программ, ведомственных целевых программ, расходов, осуществляемых в рамках федеральн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"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" в 13 разряде, отражаются по направлениям расходов, содержащим в 13 разряде символ "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"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-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,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1 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2 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3 00000 Увеличение количества мест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4 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5 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6 00000 Проведение мероприятий, направленных на обеспечение социализации                 и самореализации молодежи, вовлечение в активную социально значимую общественную деятельность, поддержку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0 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1 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;</w:t>
      </w:r>
    </w:p>
    <w:p>
      <w:pPr>
        <w:pStyle w:val="Normal"/>
        <w:autoSpaceDE w:val="false"/>
        <w:ind w:firstLine="709"/>
        <w:jc w:val="both"/>
        <w:rPr/>
      </w:pPr>
      <w:r>
        <w:rPr/>
        <w:t>11 0 13 00000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/>
        <w:t>11 0 14 00000 Проведение мероприятий, связанных с установлением режима повышенной готовности;</w:t>
      </w:r>
    </w:p>
    <w:p>
      <w:pPr>
        <w:pStyle w:val="Normal"/>
        <w:autoSpaceDE w:val="false"/>
        <w:ind w:firstLine="709"/>
        <w:jc w:val="both"/>
        <w:rPr/>
      </w:pPr>
      <w:r>
        <w:rPr/>
        <w:t>11 0 15 00000 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1 0 E1 00000 Расходы на реализацию федерального проекта «Современная школа»;</w:t>
      </w:r>
    </w:p>
    <w:p>
      <w:pPr>
        <w:pStyle w:val="Normal"/>
        <w:autoSpaceDE w:val="false"/>
        <w:ind w:firstLine="709"/>
        <w:jc w:val="both"/>
        <w:rPr/>
      </w:pPr>
      <w:r>
        <w:rPr/>
        <w:t>11 0 E4 00000 Реализация федерального проекта «Цифровая образовательная среда»;</w:t>
      </w:r>
    </w:p>
    <w:p>
      <w:pPr>
        <w:pStyle w:val="Normal"/>
        <w:autoSpaceDE w:val="false"/>
        <w:ind w:firstLine="709"/>
        <w:jc w:val="both"/>
        <w:rPr/>
      </w:pPr>
      <w:r>
        <w:rPr/>
        <w:t>11 0 Р2 00000 Расходы на реализацию федерального проекта «Содействие занятости женщин - создание условий дошкольного образования для детей в возрасте до трех лет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Муниципальная программа «Развитие физической культуры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и спорта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1 00000 Оказание услуг (работ) физкультурно-спортивной направленности населению учреждениями дополнительного образования и муниципальным спортивным школ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2 00000 </w:t>
      </w:r>
      <w:r>
        <w:rPr/>
        <w:t>Обеспечение обязательного проведения периодических медицинских осмотров (обследований) работников учреждений дополнительного образования, учреждений физической культуры и спорта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2 0 03 00000 </w:t>
      </w:r>
      <w:r>
        <w:rPr/>
        <w:t>Оказание услуг (работ) по обеспечению доступа к спортивным объектам для проведения занятий с насел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4 00000 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и спорто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7 00000 </w:t>
      </w:r>
      <w:r>
        <w:rPr/>
        <w:t>Обеспечение деятельности управления по физической культуре                   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Предоставление детям услуг по дополнительному образованию художественно-эстетической направл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2 00000 Повышение квалификаци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4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5 00000 Обеспечение населения услугами культурно-досугов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6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публичного показа музейных предметов, музейных колле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7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населения библиотечным, библиографическим                                      и информационным обслужива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8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праздничных мероприятий, фестивалей, конкурсов, реализация общегородских культурно-досуговых проектов для жителей гор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9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 xml:space="preserve">00000 </w:t>
      </w:r>
      <w:r>
        <w:rPr/>
        <w:t>Обеспечение деятельности управления культуры администрации города Рязани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13 0 13 00000  Модернизация (капитальный ремонт, реконструкция) муниципальных детских школ искусств по видам искусств;</w:t>
      </w:r>
    </w:p>
    <w:p>
      <w:pPr>
        <w:pStyle w:val="Normal"/>
        <w:autoSpaceDE w:val="false"/>
        <w:ind w:firstLine="709"/>
        <w:jc w:val="both"/>
        <w:rPr/>
      </w:pPr>
      <w:r>
        <w:rPr/>
        <w:t>13 0 А1 00000 Расходы на реализацию федерального проекта «Культурная сред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Организация конкурсов и праздничных мероприятий для малого                        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7 00000   Создание системы повышения качества туристских услуг в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9 00000 Организация международных мероприятий.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15 0 02 00000 Создание условий для повышения уровня общественной безопасности и антитеррористической защищ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4 00000 Совершенствование форм и методов антинарко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15 0 05 00000 Поддержка развития волонтерского антинаркотического движения и иных молодежных общественных организаций по профилактике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15 0 06 00000 Проведение мероприятий, направленных на профилактику безнадзорности и правонарушений несовершеннолетних, формирование законопослушного поведения                               и правовой культуры детей и подростков, организация досуга, занятости и трудоустройства несовершеннолетних, работа с ним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рганизация индивидуальной профилактической работы                                            с несовершеннолетними, состоящими на учете в комиссии по делам несовершеннолетних                          и защите их прав, находящимися в социально опасном положении, организация их отдыха                       и оздор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 0 08 00000 Информационно-методическое обеспечение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комиссий по делам несовершеннолетних              и защите их пра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комплекса и энергосбережение в городе Рязани» 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5 00000 Установка, замена, поверка индивидуальных приборов учета в 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</w:t>
      </w:r>
      <w:r>
        <w:rPr>
          <w:lang w:val="en-US"/>
        </w:rPr>
        <w:t> </w:t>
      </w:r>
      <w:r>
        <w:rPr/>
        <w:t>0 09 00000 Обеспечение деятельности управления энергетики и жилищно-коммунального хозяйства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10 00000 Организация взаимодействия с подведомственными предприятиями и жилищно-эксплуатационными организациями по вопросам функционирования систем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мест захоронения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17 0 05 00000 Содержание и отлов безнадзорных животных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 0 06 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 0 07 00000 </w:t>
      </w:r>
      <w:r>
        <w:rPr>
          <w:b w:val="false"/>
          <w:bCs w:val="false"/>
        </w:rPr>
        <w:t>Создание и содержание мест (площадок) накопления твердых коммунальных отходов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8 0 00 00000  Муниципальная программа «Дорожное хозяйство и развитие транспортной систем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Дорожное хозяйство и развитие транспортной системы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 0 01 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 0 10 00000 Осуществление регулярных перевозок пассажиров автомобильным и наземным электрическим транспортом на муниципальных маршрутах по регулируемым тарифам в соответствии с заключенными уполномоченным органом местного самоуправления муниципальными контр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18 0 11 00000 Возмещение недополученных доходов юридическим лицам и</w:t>
      </w:r>
      <w:r>
        <w:rPr>
          <w:lang w:val="en-US"/>
        </w:rPr>
        <w:t> </w:t>
      </w:r>
      <w:r>
        <w:rPr/>
        <w:t>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</w:t>
      </w:r>
      <w:r>
        <w:rPr>
          <w:lang w:val="en-US"/>
        </w:rPr>
        <w:t> </w:t>
      </w:r>
      <w:r>
        <w:rPr/>
        <w:t>регулируемым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/>
        <w:t>18 0 R1 00000 Расходы на реализацию федерального проекта  «Дорожная сеть»;</w:t>
      </w:r>
    </w:p>
    <w:p>
      <w:pPr>
        <w:pStyle w:val="Normal"/>
        <w:autoSpaceDE w:val="false"/>
        <w:ind w:firstLine="709"/>
        <w:jc w:val="both"/>
        <w:rPr/>
      </w:pPr>
      <w:r>
        <w:rPr/>
        <w:t>18 0 R2 00000 Расходы на реализацию федерального проекта «Общесистемные меры развития дорожного хозяйства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9 0 00 00000 Муниципальная программа «Охрана окружающей сред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 0 01 00000 Разработка и реализация проектов ликвидации накопленного экологического ущерба и реабилитации загрязн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9 0 02 00000 Охрана зеленого фонда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 0 04 00000 Оказание поддержки социально ориентированным некоммерческим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19 0 05 00000 Организация централизованной системы сбора отработанных ртутьсодержащих ламп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Информирование населения о порядке обращения с отработанными ртутьсодержащими ламп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 0 07 00000 Содержание муниципальных водных объектов;  </w:t>
      </w:r>
    </w:p>
    <w:p>
      <w:pPr>
        <w:pStyle w:val="Normal"/>
        <w:autoSpaceDE w:val="false"/>
        <w:ind w:firstLine="709"/>
        <w:jc w:val="both"/>
        <w:rPr/>
      </w:pPr>
      <w:r>
        <w:rPr/>
        <w:t>19 0 08 00000 Осуществление экологического мониторинга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Организация мероприятий, направленных на получение информации         об уровнях загрязнения объектов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>19 0 G1 00000 Расходы на реализацию федерального проекта «Чистая страна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0 0 00 00000 Муниципальная программа «Жилище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3 00000 Разработка топографических планов масштаба 1:500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беспечение реализации мероприятий по развитию застроенных территор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8 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9 00000 Обеспечение деятельности управления капитального строительств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муниципального управления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 0 01 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 0 02 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21 0 03 00000 Информатизация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 0 07 00000 Повышение эффективности управления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21 0 11 00000  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1 0 12 00000  Управление документами администрации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2 0 00 00000 Муниципальная программа «Гармонизация межнациональных (межэтнических), межконфессиональных и межкультурных отношений в городе Рязани»        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             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Проведение мероприятий,  направленных  на  профилактику межнациональных и межконфессиональных конфликтов посредством информирования              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 xml:space="preserve">Формирование современной городской среды города Рязан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 0 01 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 0 02 00000 Благоустройство общественных территор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3 0 04 00000  Реализация проектов местных инициатив;</w:t>
      </w:r>
    </w:p>
    <w:p>
      <w:pPr>
        <w:pStyle w:val="Normal"/>
        <w:autoSpaceDE w:val="false"/>
        <w:ind w:firstLine="709"/>
        <w:jc w:val="both"/>
        <w:rPr/>
      </w:pPr>
      <w:r>
        <w:rPr/>
        <w:t>23 0 F2 00000 Расходы на реализацию федерального проекта «Формирование комфортной городской среды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24 0 00 00000 </w:t>
      </w:r>
      <w:r>
        <w:rPr>
          <w:bCs/>
        </w:rPr>
        <w:t xml:space="preserve">Муниципальная программа «Обеспечение социальной поддержкой, гарантиями и выплатами отдельных категорий граждан»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</w:t>
      </w:r>
      <w:r>
        <w:rPr>
          <w:color w:val="000000"/>
        </w:rPr>
        <w:t xml:space="preserve">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 0 02 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едоставление компенсационных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Обеспечение дополнительными мерами социальной поддержки                   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5 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существление переданных государственных полномочий по опеке           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4 0 08 00000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;</w:t>
      </w:r>
    </w:p>
    <w:p>
      <w:pPr>
        <w:pStyle w:val="Normal"/>
        <w:autoSpaceDE w:val="false"/>
        <w:ind w:firstLine="709"/>
        <w:jc w:val="both"/>
        <w:rPr/>
      </w:pPr>
      <w:r>
        <w:rPr/>
        <w:t>24 0 09 00000 Выплаты компенсации родительской платы за присмотр и уход за детьми   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0 00 00000 Муниципальная программа «Переселение граждан из аварийного жилищного фонда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Переселение граждан из аварийного жилищного фонда» на 2019 - 2025 годы, осуществляемые по следующим основным мероприят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0 01 00000 Приобретение жилых помещений для переселения граждан из аварийного жилищного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0 02 00000 Переселение граждан из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25 0 03 00000 Снос аварийных жилых домов;</w:t>
      </w:r>
    </w:p>
    <w:p>
      <w:pPr>
        <w:pStyle w:val="Normal"/>
        <w:autoSpaceDE w:val="false"/>
        <w:ind w:firstLine="709"/>
        <w:rPr/>
      </w:pPr>
      <w:r>
        <w:rPr/>
        <w:t>25 0 F3 00000 Расходы на реализацию федер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/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</w:t>
      </w:r>
      <w:r>
        <w:rPr>
          <w:b/>
          <w:lang w:val="en-US"/>
        </w:rPr>
        <w:t> </w:t>
      </w:r>
      <w:r>
        <w:rPr>
          <w:b/>
        </w:rPr>
        <w:t>мероприятий, не включенных в муниципальные программы и</w:t>
      </w:r>
      <w:r>
        <w:rPr>
          <w:b/>
          <w:lang w:val="en-US"/>
        </w:rPr>
        <w:t> </w:t>
      </w:r>
      <w:r>
        <w:rPr>
          <w:b/>
        </w:rPr>
        <w:t>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30 0 00 00000 Непрограммные расходы за счет межбюджетных трансфертов из бюджетов 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и ведомственные программы города Рязани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1 00 00000 Непрограммные расходы за счет межбюджетных трансфер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из областного бюджет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, в случае, если эти мероприятия не</w:t>
      </w:r>
      <w:r>
        <w:rPr>
          <w:lang w:val="en-US"/>
        </w:rPr>
        <w:t> </w:t>
      </w:r>
      <w:r>
        <w:rPr/>
        <w:t>включены в муниципальные и ведомственные программы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1 00000 Ведомственная целевая программа «Адресная инвестиционная программ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3 00000 Ведомственная целевая программа «Повышение эффективности управления муниципальными финансам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Повышение эффективности управления муниципальными финансами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8 0 04 00000 Ведомственная целевая программа «Развитие территориального общественного самоуправления в городе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Развитие территориального общественного самоуправления в городе Рязан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           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9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00</w:t>
      </w:r>
      <w:r>
        <w:rPr>
          <w:lang w:val="en-US"/>
        </w:rPr>
        <w:t> </w:t>
      </w:r>
      <w:r>
        <w:rPr/>
        <w:t>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99 3 00 00000  Прочие расходы в производственной сфер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производственной сфере не включенные в состав муниципальных и</w:t>
      </w:r>
      <w:r>
        <w:rPr>
          <w:lang w:val="en-US"/>
        </w:rPr>
        <w:t> </w:t>
      </w:r>
      <w:r>
        <w:rPr/>
        <w:t>ведомственн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8 00 00000  Прочие расходы в социальной сфер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социальной сфере не включенные в состав муниципальных и ведомственных программ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           на осуществление публичных нормативных выплат, могут быть использованы как                         в 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 и проживающими в городе Рязани, в соответствии с решением Рязанской городской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/>
      </w:pPr>
      <w:r>
        <w:rPr/>
        <w:t>- 00602 Обеспечение мероприятий по переселению граждан из аварийного жилищного фонда за счет дополнительных средств бюджета города Ряза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ероприятий по переселению граждан из аварийного жилищного фонда за счет дополнительных средств бюджета города Ряза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0604 Снос объектов капиталь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и демонтаж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2220 Учреждение по делам территорий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территории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30 Учреждение по обеспечению бухгалтерского учета и отчет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Центр сопровожд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            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</w:t>
      </w:r>
      <w:r>
        <w:rPr>
          <w:color w:val="000000"/>
          <w:lang w:val="en-US"/>
        </w:rPr>
        <w:t> </w:t>
      </w:r>
      <w:r>
        <w:rPr>
          <w:color w:val="000000"/>
        </w:rPr>
        <w:t>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в сфере образования и иные мероприятия в</w:t>
      </w:r>
      <w:r>
        <w:rPr>
          <w:lang w:val="en-US"/>
        </w:rPr>
        <w:t> </w:t>
      </w:r>
      <w:r>
        <w:rPr/>
        <w:t>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00 Строительство, реконструкция и разработка проектной документации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работку проектной документации, строительство и реконструкцию образовательных учреждений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- </w:t>
      </w:r>
      <w:r>
        <w:rPr>
          <w:b w:val="false"/>
        </w:rPr>
        <w:t>40110 Формирование земельных участков под многоквартирными домами и постановка их на государственный кадастровый уче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формированию земельных участков под многоквартирными домами и постановке их на государственный кадастровый учет.</w:t>
      </w:r>
    </w:p>
    <w:p>
      <w:pPr>
        <w:pStyle w:val="Normal"/>
        <w:autoSpaceDE w:val="false"/>
        <w:ind w:firstLine="709"/>
        <w:jc w:val="both"/>
        <w:rPr/>
      </w:pPr>
      <w:r>
        <w:rPr/>
        <w:t>- 40130 Техническое оснащение в целях осуществления взаимодействия с ведомствами, аварийными, диспетчерскими службами организаций и пред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техническое оснащение в целях осуществления взаимодействия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 (предоставление субсидий УО, ТСЖ, ЖК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О, ТСЖ, ЖК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70 </w:t>
      </w:r>
      <w:r>
        <w:rPr>
          <w:bCs/>
        </w:rPr>
        <w:t>Ежегодный мониторинг и актуализация схемы теплоснабж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теплоснабж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80 </w:t>
      </w:r>
      <w:r>
        <w:rPr>
          <w:bCs/>
        </w:rPr>
        <w:t>Ежегодный мониторинг и актуализация схемы водоснабжения и водоотведения города Рязани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водоснабжения и водоотвед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.12.2016 №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 27.12.1999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 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 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                      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                   от 23.11.2017 № 418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70 </w:t>
      </w:r>
      <w:r>
        <w:rPr>
          <w:bCs/>
          <w:iCs/>
        </w:rPr>
        <w:t>Исполнение судебных исков муниципальными учреждениям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исполнение судебных иск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480 Финансовое обеспечение (возмещение)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финансовое обеспечение (возмещение) затрат по демонтажу дымовых труб подвальных котельных, выведенных из эксплуатации. </w:t>
      </w:r>
    </w:p>
    <w:p>
      <w:pPr>
        <w:pStyle w:val="Normal"/>
        <w:autoSpaceDE w:val="false"/>
        <w:ind w:firstLine="709"/>
        <w:jc w:val="both"/>
        <w:rPr/>
      </w:pPr>
      <w:r>
        <w:rPr/>
        <w:t>- 40490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lang w:val="en-US"/>
        </w:rPr>
        <w:t> </w:t>
      </w:r>
      <w:r>
        <w:rPr/>
        <w:t>оборудование детских и игровых спортивных площадок, мест отдыха, ограждений и иного оборудован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по предоставлению субсидий на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00 Мероприятия, направленные на реализацию проектов местных инициатив, осуществляемые за счет безвозмездных поступ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реализацию проекта местных инициатив, осуществляемые за счет безвозмездных поступ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20 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, расположенных на территории города Ряза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30 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 при возникновении неотложн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570 Строительство, реконструкция, техническое перевооружение объектов теплоснабж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троительство, реконструкцию, техническое перевооружение объектов тепл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580 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едоставление грантов в форме субсидий частным образовательным организациям, организациям, осуществляющим обучение, индивидуальным предпринимателям, включенным в реестр поставщиков образовательных услуг, в рамках системы персонифицированного финансирования, на финансовое обеспечение образовательных услуг по реализации дополнительных общеобразовательных программ, оказываемых в рамках системы персонифицирован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и ведомственных программ, не отраженных в направлениях расходов в соответствии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НАБИРУХИНА</cp:lastModifiedBy>
  <cp:lastPrinted>2020-12-02T16:24:00Z</cp:lastPrinted>
  <dcterms:modified xsi:type="dcterms:W3CDTF">2020-12-02T13:32:00Z</dcterms:modified>
  <cp:revision>695</cp:revision>
  <dc:subject/>
  <dc:title>МИНИСТЕРСТВО ФИНАНСОВ РЯЗАНСКОЙ ОБЛАСТИ</dc:title>
</cp:coreProperties>
</file>