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 проекта – управление благоустройства города и дорожного хозяйства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СКАЯ  ГОРОДСКАЯ ДУ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и возмещения ущерб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нужденное или незаконное уничтож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вреждение) зеленых насаждений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города Рязани,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городской Думы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т 22.10.2009 № 552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                   (от  ___________ № ___), руководствуясь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00"/>
        <w:ind w:left="0" w:right="0" w:firstLine="709"/>
        <w:rPr/>
      </w:pPr>
      <w:r>
        <w:rPr>
          <w:sz w:val="28"/>
          <w:szCs w:val="28"/>
        </w:rPr>
        <w:t>1. Внести в Порядок оценки и возмещения ущерба за вынужденное или незаконное уничтожение (повреждение) зеленых насаждений на территории города Рязани, утвержденный решением Рязанской городской Думы                      от 22.10.2009 № 55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ледующие изменения: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 В пункте 3.1 слова «управлением благоустройства города и дорожного хозяйства администрации города Рязани» заменить словами  «муниципальным учреждением «Дирекция благоустройства города» (далее по тексту – МУ «ДБГ»)»;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2. Пункты 3.3, 3.4 изложить в следующей редакции: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3.3. Расчет утверждается начальником управления благоустройства города и дорожного хозяйства администрации города Рязани (далее по тексту – Управление БГиДХ) и является неотъемлемым приложением к Акту.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4. Управление БГиДХ направляет в управление экономики администрации города Рязани копии утвержденного Акта и Расчета для подготовки и выдачи Заявителю извещения на оплату.»;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3. Пункт 3.6 изложить в следующей редакции:</w:t>
      </w:r>
    </w:p>
    <w:p>
      <w:pPr>
        <w:pStyle w:val="TextBodyIndent"/>
        <w:spacing w:lineRule="atLeast" w:line="200"/>
        <w:ind w:left="0" w:right="0" w:firstLine="709"/>
        <w:rPr/>
      </w:pPr>
      <w:r>
        <w:rPr>
          <w:sz w:val="28"/>
          <w:szCs w:val="28"/>
        </w:rPr>
        <w:t xml:space="preserve">«3.6. </w:t>
      </w:r>
      <w:r>
        <w:rPr>
          <w:color w:val="000000"/>
          <w:sz w:val="28"/>
          <w:szCs w:val="28"/>
        </w:rPr>
        <w:t xml:space="preserve">После получения подтверждения из управления экономики администрации города Рязани о поступлении денежных средств в бюджет города Рязани, Управление </w:t>
      </w:r>
      <w:r>
        <w:rPr>
          <w:sz w:val="28"/>
          <w:szCs w:val="28"/>
        </w:rPr>
        <w:t>БГиДХ</w:t>
      </w:r>
      <w:r>
        <w:rPr>
          <w:color w:val="000000"/>
          <w:sz w:val="28"/>
          <w:szCs w:val="28"/>
        </w:rPr>
        <w:t xml:space="preserve"> готовит проект Распоряжения.»;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4. В пункте 4.1 слово «Комитет» заменить словами «Управление БГиДХ»; 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5. Пункт 4.3 изложить в следующей редакции: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4.3. Управление градостроительства и архитектуры администрации города Рязани совместно с Управлением БГиДХ ежегодно определяют места для проведения компенсационного озеленения с учетом Генерального плана города Рязани, Правил землепользования и застройки в городе Рязани и перспектив развития озелененных территорий.»;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6. Пункт 4.5 изложить в следующей редакции: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4.5. Место проведения компенсационного озеленения по каждому конкретному обращению определяется Управлением БГиДХ совместно с управлением градостроительства и архитектуры администрации города Рязани, управлением капитального строительства администрации города Рязани.»;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7. В пункте 4.6 слова «управлением благоустройства города и дорожного хозяйства администрации города Рязани» заменить словами «Управлением БГиДХ»;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8. В пункте 4.13 слова «управление муниципальным имуществом администрации города Рязани» заменить словами «управление земельных ресурсов и имущественных отношений администрации города Рязани»;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9. В пункте 4.14 слово «Комитет» заменить словами «Управление БГиДХ»;</w:t>
      </w:r>
    </w:p>
    <w:p>
      <w:pPr>
        <w:pStyle w:val="TextBodyIndent"/>
        <w:spacing w:lineRule="atLeast" w:line="2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0. Пункты 5.2, 5.3 изложить в следующей редакции:</w:t>
      </w:r>
    </w:p>
    <w:p>
      <w:pPr>
        <w:pStyle w:val="TextBodyIndent"/>
        <w:spacing w:lineRule="atLeast" w:line="200"/>
        <w:ind w:left="0" w:right="0" w:firstLine="709"/>
        <w:rPr/>
      </w:pPr>
      <w:r>
        <w:rPr>
          <w:sz w:val="28"/>
          <w:szCs w:val="28"/>
        </w:rPr>
        <w:t xml:space="preserve">«5.2. </w:t>
      </w:r>
      <w:r>
        <w:rPr>
          <w:color w:val="000000"/>
          <w:sz w:val="28"/>
          <w:szCs w:val="28"/>
        </w:rPr>
        <w:t>К Акту прилагается расчет причиненного ущерба, составленный      МУ «ДБГ» в соответствии с Методикой оценки ущерба, возмещаемого за вынужденное или незаконное уничтожение (повреждение) зеленых насаждений на территории города Рязани (приложение к настоящему Порядку). Расчет утверждается начальником Управления</w:t>
      </w:r>
      <w:r>
        <w:rPr>
          <w:sz w:val="28"/>
          <w:szCs w:val="28"/>
        </w:rPr>
        <w:t xml:space="preserve"> БГиДХ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tLeast" w:line="200"/>
        <w:ind w:left="0" w:right="0" w:firstLine="709"/>
        <w:rPr/>
      </w:pPr>
      <w:r>
        <w:rPr>
          <w:color w:val="000000"/>
          <w:sz w:val="28"/>
          <w:szCs w:val="28"/>
        </w:rPr>
        <w:t>5.3. Управление</w:t>
      </w:r>
      <w:r>
        <w:rPr>
          <w:sz w:val="28"/>
          <w:szCs w:val="28"/>
        </w:rPr>
        <w:t xml:space="preserve"> БГиДХ</w:t>
      </w:r>
      <w:r>
        <w:rPr>
          <w:color w:val="000000"/>
          <w:sz w:val="28"/>
          <w:szCs w:val="28"/>
        </w:rPr>
        <w:t xml:space="preserve"> направляет в правовое управление аппарата администрации города Рязани материалы с подробным изложением всех обстоятельств по делу с приложением копий Акта и расчета причиненного ущерба для подготовки обращений в судебные инстанции для взыскания причиненного ущерба с виновных лиц или в правоохранительные органы для установления виновных лиц.»;</w:t>
      </w:r>
    </w:p>
    <w:p>
      <w:pPr>
        <w:pStyle w:val="TextBodyIndent"/>
        <w:spacing w:lineRule="atLeast" w:line="200"/>
        <w:ind w:left="0" w:right="0" w:firstLine="709"/>
        <w:rPr/>
      </w:pPr>
      <w:r>
        <w:rPr>
          <w:color w:val="000000"/>
          <w:sz w:val="28"/>
          <w:szCs w:val="28"/>
        </w:rPr>
        <w:t xml:space="preserve">1.11. В абзаце 31 приложения к </w:t>
      </w:r>
      <w:r>
        <w:rPr>
          <w:sz w:val="28"/>
          <w:szCs w:val="28"/>
        </w:rPr>
        <w:t>Порядку оценки и возмещения ущерба за вынужденное или незаконное уничтожение (повреждение) зеленых насаждений на территории города Рязани</w:t>
      </w:r>
      <w:r>
        <w:rPr>
          <w:color w:val="000000"/>
          <w:sz w:val="28"/>
          <w:szCs w:val="28"/>
        </w:rPr>
        <w:t xml:space="preserve"> «Методика оценки ущерба, возмещаемого за вынужденное или незаконное уничтожение (повреждение) зеленых насаждений на территории города Рязани» слова «управлением экономического развития администрации города Рязани» заменить словами «управлением экономики администрации города Рязани». </w:t>
      </w:r>
    </w:p>
    <w:p>
      <w:pPr>
        <w:pStyle w:val="TextBodyIndent"/>
        <w:spacing w:lineRule="atLeast" w:line="20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и города Рязани (В.Е. Артемов) привести свои правовые акты в соответствие с настоящим решением.</w:t>
      </w:r>
    </w:p>
    <w:p>
      <w:pPr>
        <w:pStyle w:val="TextBodyIndent"/>
        <w:spacing w:lineRule="atLeast" w:line="200"/>
        <w:ind w:left="0" w:right="0" w:firstLine="709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настоящего решения возложить на комитет по муниципальной собственности и экологии (В.М. Варгин).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0"/>
        </w:numPr>
        <w:ind w:left="-15" w:right="0" w:hanging="0"/>
        <w:rPr>
          <w:b w:val="false"/>
          <w:b w:val="false"/>
        </w:rPr>
      </w:pPr>
      <w:r>
        <w:rPr>
          <w:b w:val="false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 обеспечения</w:t>
        <w:tab/>
        <w:tab/>
        <w:tab/>
        <w:t xml:space="preserve">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С.В. Сап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 городской Думы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365" w:footer="1079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spacing w:lineRule="auto" w:line="360"/>
      <w:ind w:left="0" w:right="0" w:firstLine="737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55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58:00Z</dcterms:created>
  <dc:creator>NadejdaM</dc:creator>
  <dc:description/>
  <dc:language>en-US</dc:language>
  <cp:lastModifiedBy>NastyaP</cp:lastModifiedBy>
  <cp:lastPrinted>2011-01-27T10:12:00Z</cp:lastPrinted>
  <dcterms:modified xsi:type="dcterms:W3CDTF">2011-01-27T07:13:00Z</dcterms:modified>
  <cp:revision>18</cp:revision>
  <dc:subject/>
  <dc:title>Проект</dc:title>
</cp:coreProperties>
</file>