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        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ул. Зубковой, 4 г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от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Положением о порядке внесения изменений в Генеральный план города Рязани, утвержденным решением Рязанской городской Думы  от 23.04.2009 № 243-I (в редакции решений Рязанской городской Думы от 26.11.2009 № 6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)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 Зубковой, 4 г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й зоны земельного участка, расположенного по адресу: г. Рязань,  ул. Зубковой, 4 г, с зоны садово-дачных участков и зоны озеленения специального назначения на зону прочих объектов транспортной инфраструктуры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 (в редакции решений Рязанской городской Думы 26.11.2009 № 63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28.07.2011              № 234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от 11.08.2011 № 267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, представить информацию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со дня его принят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9. Опубликовать настоящее решение и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ул. Зубковой, 4 г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25" w:right="1105" w:gutter="0" w:header="1194" w:top="1430" w:footer="974" w:bottom="12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0:39:00Z</dcterms:created>
  <dc:creator>Шлегель В.П.</dc:creator>
  <dc:description/>
  <cp:keywords/>
  <dc:language>en-US</dc:language>
  <cp:lastModifiedBy>VladimirL</cp:lastModifiedBy>
  <cp:lastPrinted>2011-09-07T14:39:00Z</cp:lastPrinted>
  <dcterms:modified xsi:type="dcterms:W3CDTF">2011-09-13T06:54:00Z</dcterms:modified>
  <cp:revision>2</cp:revision>
  <dc:subject/>
  <dc:title> </dc:title>
</cp:coreProperties>
</file>