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_ ______________ 2017 г. № 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города Рязани, свободного от прав третьи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мущественных прав субъектов малог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1417"/>
        <w:gridCol w:w="2127"/>
        <w:gridCol w:w="2127"/>
      </w:tblGrid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елякова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ерезовая, д.3, корп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15, корп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23, корп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Бирюзова, д.23, корп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Бирюзова, д.23, корп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Бирюзова, д.2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 Бирюзова,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Боголюбова, д.102, стр.2 (бокс 5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ронная, д.1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ронная, д.1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ронная, д.1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ронная, д.12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-мастер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2-е Бутырки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Гагарина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Гоголя, д.35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Гоголя, д.35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Гоголя, д.35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р. Гогол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льны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Горького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Грибоедова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Грибоедова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. Солотча, ул. Гайдара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Дзержинского, д.24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Дзержинского, д.24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Дзержинского, д.24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Дзержинского, д.6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Забайкальская, д. 15, к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Заводской пр., д.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Зубковой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льны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Зубковой, д.16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Зубковой, д.25, к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Зубковой, д.25, к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Интернациональная ул., д.8/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-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Интернациональная ул., д.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Интернациональная ул., д.19, к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1-й Индустриальный пер.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1-й Индустриальный пер., д.14, лит.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Костычева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Костычева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уйбышевское шоссе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7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уйбышевское шоссе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3-й Коломенский пр., д.2/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-учре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Ленина, д.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4-я Лини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6-я Лини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, 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6-я Лини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, 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Поселок Мехзавода, д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МОГЭС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Московское шоссе, д.41, к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Московское шоссе, д.41, к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аторов, д.19, к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Новая ул., д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льны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28, корп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8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54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Октябрьская, д.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Октябрьск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Октябрьская, д.30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Октябрьский городок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язань, ул. Октябрьская, д.3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язань, ул. Октябрьская, д.3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Октябрьский городок, д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ервомайский просп., д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ервомайский просп., д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ервомайский просп., д.64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Полетаева, д.2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Полетаева, д.2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очтовая ул., д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Пушкина, д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ельских Строителей, д.3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ельских Строителей, д.3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Сельскохозяйственная ул., д.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еминарская, д.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борная,             д. 1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ветской Армии, д.5, корп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ветской Армии, д.7, корп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ветской Армии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ветской Армии, д.28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тройкова,    д. 1/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Татарская,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Театральная пл., д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Телевизионная ул., д.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Тимакова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Троллейбусный пер.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Трудовая, 1, строен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Циолковского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Черновицкая ул., д.27, к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Чкалова, д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Юбилейная ул., д.5а, лит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Юбилейная ул., д.5а, лит.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гар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uppressAutoHyphens w:val="true"/>
        <w:rPr>
          <w:color w:val="FFFFFF"/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>отношений                                                  А.А. Мели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59:00Z</dcterms:created>
  <dc:creator>SergeyNA</dc:creator>
  <dc:description/>
  <cp:keywords/>
  <dc:language>en-US</dc:language>
  <cp:lastModifiedBy>Анастасия Вадимовна Алтунина</cp:lastModifiedBy>
  <cp:lastPrinted>2017-01-25T12:58:00Z</cp:lastPrinted>
  <dcterms:modified xsi:type="dcterms:W3CDTF">2017-01-25T10:03:00Z</dcterms:modified>
  <cp:revision>4</cp:revision>
  <dc:subject/>
  <dc:title>№№</dc:title>
</cp:coreProperties>
</file>