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right"/>
        <w:rPr/>
      </w:pPr>
      <w:r>
        <w:rPr/>
        <w:t>Приложение № 6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ОЗВРАТЕ ДОКУМЕНТОВ БЕЗ РАССМОТРЕНИЯ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  _________________ 20__ г.          </w:t>
        <w:tab/>
        <w:tab/>
        <w:tab/>
        <w:tab/>
        <w:t xml:space="preserve">       № _______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49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rmal"/>
        <w:ind w:firstLine="496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заявителя и его адрес)</w:t>
      </w:r>
    </w:p>
    <w:p>
      <w:pPr>
        <w:pStyle w:val="ConsPlusNormal"/>
        <w:ind w:firstLine="4962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Рязани, в лице ______________________________________,</w:t>
      </w:r>
    </w:p>
    <w:p>
      <w:pPr>
        <w:pStyle w:val="ConsPlus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,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/>
          <w:kern w:val="0"/>
          <w:lang w:eastAsia="ru-RU"/>
        </w:rPr>
      </w:pPr>
      <w:r>
        <w:rPr/>
        <w:t>рассмотрев представленные Вами заявление на установку и эксплуатацию рекламной конструкции от ____  _________ 20__ г. № ______и документы (согласно расписки), уведомляет Вас о том, что в соответствии с пунктом ___ действующей редакции Административного регламента предоставления муниципальной услуги                         «Выдача разрешения на установку и эксплуатацию рекламной конструкции», Вы не представили необходимые документы, в связи с чем, оформить и подготовить документы для получения разрешения на установку и эксплуатацию рекламной конструкции                    не представляется возможны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ставленных Вами документах отсутствует (ют):_________________________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ется полный перечень не представленных документов)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45:00Z</dcterms:created>
  <dc:creator>DJ_Diesel</dc:creator>
  <dc:description/>
  <cp:keywords/>
  <dc:language>en-US</dc:language>
  <cp:lastModifiedBy>DJ_Diesel</cp:lastModifiedBy>
  <dcterms:modified xsi:type="dcterms:W3CDTF">2013-08-06T11:38:00Z</dcterms:modified>
  <cp:revision>8</cp:revision>
  <dc:subject/>
  <dc:title>Приложение № 5</dc:title>
</cp:coreProperties>
</file>