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Наименование заявителя)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right"/>
        <w:rPr/>
      </w:pPr>
      <w:r>
        <w:rPr>
          <w:sz w:val="24"/>
          <w:szCs w:val="24"/>
        </w:rPr>
        <w:t>_________________________________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установку и эксплуатацию рекламной конструкции </w:t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а Рязани </w:t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Рекомендуемая форма)</w:t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__                                                       _________ ________________ 20__ год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sz w:val="24"/>
          <w:szCs w:val="24"/>
        </w:rPr>
        <w:t xml:space="preserve">Прошу выдать разрешение на установку и эксплуатацию рекламной конструкции по адресу: </w:t>
        <w:br/>
        <w:t>г. Рязань, _______________________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ывается место размещения рекламной конструкции)</w:t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sz w:val="24"/>
          <w:szCs w:val="24"/>
        </w:rPr>
        <w:t>Тип рекламной конструкции: _____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ладелец рекламной конструкции _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,ОГРН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sz w:val="24"/>
          <w:szCs w:val="24"/>
        </w:rPr>
        <w:t>Юридический адрес:_____________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телефон: ________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(Ф.И.О., должность) 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установки рекламной конструкции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sz w:val="24"/>
          <w:szCs w:val="24"/>
        </w:rPr>
        <w:t>Собственник земельного участка, здания или иного недвижимого имущества, к которому присоединяется рекламная конструкция 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недвижимого имущества, к которому присоединяется рекламная конструкция (например: земельный участок, кадастровый (условный) номер 62:29:0030004:1234; нежилые помещения Н1, Н2, и т.д.) 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ействия разрешения 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 xml:space="preserve">(указывается в случае, если владелец рекламной конструкции является собственником недвижимого имущества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торому присоединяется рекламная конструкция)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рекламной конструкции 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орон ______________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sz w:val="24"/>
          <w:szCs w:val="24"/>
        </w:rPr>
        <w:t>Внешний вид рекламной конструкции 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ab/>
        <w:tab/>
        <w:tab/>
        <w:tab/>
        <w:t>(цветовое решение, декоративные элементы)</w:t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sz w:val="24"/>
          <w:szCs w:val="24"/>
        </w:rPr>
        <w:t>Технические параметры______________________________________________________________</w:t>
      </w:r>
    </w:p>
    <w:p>
      <w:pPr>
        <w:pStyle w:val="Normal"/>
        <w:tabs>
          <w:tab w:val="clear" w:pos="720"/>
          <w:tab w:val="left" w:pos="15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 размеры, материалы изготовления)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площадь информационных полей рекламных конструкций, разрешения на установку и эксплуатацию которых уже получены, в том числе аффилированными лицам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в.м.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.И.О., должность, контактный телефон, подпись представителя (по доверенности*)</w:t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С Федеральным законом от 13.03.2006 № 38-ФЗ «О рекламе», ознакомлен (а).                           Обязуюсь исполнять требования данного Федерального закона в полном объе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согласен (а) на обработку своих персональных данных своей волей и в своем интересе.</w:t>
      </w:r>
    </w:p>
    <w:p>
      <w:pPr>
        <w:pStyle w:val="Normal"/>
        <w:tabs>
          <w:tab w:val="clear" w:pos="720"/>
          <w:tab w:val="left" w:pos="-18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 К заявлению прилагается  надлежащим образом оформленная копия доверенности.</w:t>
      </w:r>
    </w:p>
    <w:p>
      <w:pPr>
        <w:pStyle w:val="Normal"/>
        <w:tabs>
          <w:tab w:val="clear" w:pos="720"/>
          <w:tab w:val="left" w:pos="-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итель (Ф.И.О.) ___________________________ (_____________________________________)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»______________20__ г.               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418" w:right="566" w:gutter="0" w:header="397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  <w:lang w:val="en-US"/>
      </w:rPr>
    </w:pPr>
    <w:r>
      <w:rPr>
        <w:szCs w:val="14"/>
        <w:lang w:val="en-US"/>
      </w:rPr>
    </w:r>
  </w:p>
  <w:p>
    <w:pPr>
      <w:pStyle w:val="Header"/>
      <w:rPr>
        <w:szCs w:val="14"/>
        <w:lang w:val="en-US"/>
      </w:rPr>
    </w:pPr>
    <w:r>
      <w:rPr>
        <w:szCs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7:00Z</dcterms:created>
  <dc:creator>КонсультантПлюс</dc:creator>
  <dc:description/>
  <cp:keywords/>
  <dc:language>en-US</dc:language>
  <cp:lastModifiedBy>IRONMANN (AKA SHAMAN)</cp:lastModifiedBy>
  <dcterms:modified xsi:type="dcterms:W3CDTF">2013-08-05T11:07:00Z</dcterms:modified>
  <cp:revision>16</cp:revision>
  <dc:subject/>
  <dc:title>Приложение № 1 </dc:title>
</cp:coreProperties>
</file>