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РЕШ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СТАНОВКУ И ЭКСПЛУАТАЦИЮ РЕКЛАМНОЙ КОНСТРУК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  _____________ 20__ г.           </w:t>
        <w:tab/>
        <w:tab/>
        <w:tab/>
        <w:tab/>
        <w:tab/>
        <w:t xml:space="preserve">                   № 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стоящее разрешение выдано: 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, ИНН, ОГРН заявителя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 подтверждает право на установку и эксплуатацию рекламной конструкции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 (адрес, с привязкой к объекту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 поля рекламной конструкци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рекламной конструкци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 земельного участка, здания или иного недвижимого имущества, к которому присоединяется рекламная конструкция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лец рекламной конструкции, которому выдано разрешение на установку и эксплуатацию рекламной конструкции, обязан уведомить администрацию города Рязани обо всех фактах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разрешения: с ___  ______________ 20__ г.  по ___  ______________ 20__ г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7:00Z</dcterms:created>
  <dc:creator>DJ_Diesel</dc:creator>
  <dc:description/>
  <cp:keywords/>
  <dc:language>en-US</dc:language>
  <cp:lastModifiedBy>DJ_Diesel</cp:lastModifiedBy>
  <dcterms:modified xsi:type="dcterms:W3CDTF">2013-08-02T09:54:00Z</dcterms:modified>
  <cp:revision>10</cp:revision>
  <dc:subject/>
  <dc:title>Приложение № 5</dc:title>
</cp:coreProperties>
</file>