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ДАЧЕ РАЗРЕШЕНИЯ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  ____________ 20__ г.            </w:t>
        <w:tab/>
        <w:tab/>
        <w:tab/>
        <w:tab/>
        <w:tab/>
        <w:tab/>
        <w:t xml:space="preserve">           № 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заявителя и его адрес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аше заявление от ____  _________20__ г. на установку и эксплуатацию рекламной конструкции на территории города Рязани, имеющей следующие параметры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283"/>
      </w:tblGrid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 (адрес, с привязкой к объекту)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поля рекламной конструкции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рекламной конструкции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земельного участка, здания или иного недвижимого имущества, к которому присоединена (будет присоединена) рекламная конструкция 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ываются мотивировка оснований, предусмотренных Федеральным законом от 13.03.2006 № 38-ФЗ              «О рекламе», для отказа в выдаче разрешения на установку и эксплуатацию рекламной конструкции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отказано в выдаче разрешения на установку и эксплуатацию рекламной конструкци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8:00Z</dcterms:created>
  <dc:creator>DJ_Diesel</dc:creator>
  <dc:description/>
  <cp:keywords/>
  <dc:language>en-US</dc:language>
  <cp:lastModifiedBy>DJ_Diesel</cp:lastModifiedBy>
  <dcterms:modified xsi:type="dcterms:W3CDTF">2013-08-02T09:57:00Z</dcterms:modified>
  <cp:revision>7</cp:revision>
  <dc:subject/>
  <dc:title>Приложение № 7</dc:title>
</cp:coreProperties>
</file>