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нести в Программу приватизации муниципального имущества на 2014 год, утвержденную решением Рязанской городской Думы от 26.11.2013  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ледующие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 1 Перечня объектов муниципальной собственности, подлежащих приватизации в 2014 году, подпунктами 132,133 согласно приложению к настоящему решению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 3 Перечня объектов муниципальной собственности, подлежащих приватизации в 2014 году, подпунктами 243-245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7:00Z</dcterms:created>
  <dc:creator>Администрация города Рязани</dc:creator>
  <dc:description/>
  <cp:keywords/>
  <dc:language>en-US</dc:language>
  <cp:lastModifiedBy>***</cp:lastModifiedBy>
  <cp:lastPrinted>2014-01-27T17:03:00Z</cp:lastPrinted>
  <dcterms:modified xsi:type="dcterms:W3CDTF">2014-06-17T08:40:00Z</dcterms:modified>
  <cp:revision>4</cp:revision>
  <dc:subject/>
  <dc:title> </dc:title>
</cp:coreProperties>
</file>