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лгосрочной целев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землеполь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оде Рязани» на 2010-2014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максимально возможной доли площади налогооблагаемой земли в 2014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68"/>
        <w:gridCol w:w="850"/>
        <w:gridCol w:w="1276"/>
        <w:gridCol w:w="850"/>
        <w:gridCol w:w="1418"/>
        <w:gridCol w:w="1134"/>
        <w:gridCol w:w="1276"/>
        <w:gridCol w:w="1134"/>
        <w:gridCol w:w="1701"/>
        <w:gridCol w:w="1417"/>
        <w:gridCol w:w="1418"/>
      </w:tblGrid>
      <w:tr>
        <w:trPr>
          <w:tblHeader w:val="true"/>
          <w:trHeight w:val="23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ид функционального использования зем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рядковый номер вида согласно Перечню видов целевого использования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Земля в собственности, постоянном (бессрочном) пользовании, пожизненном наследуемом владении юридических и физических ли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столбцы Д-З приложения 3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Земля, сдаваемая в аренду администрацией гор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столбцы Н-Р приложения 2)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я, не используемая в хозяйственном оборо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столбец С приложения 2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Максимально возможная доля налогооблагаемой земли в 2014г., %</w:t>
            </w:r>
          </w:p>
        </w:tc>
      </w:tr>
      <w:tr>
        <w:trPr>
          <w:tblHeader w:val="true"/>
          <w:trHeight w:val="23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е налогооблагаемая земля (льготная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логооблагаемая земл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Доля, %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Площадь, кв.м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Б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Ж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жилыми домами многоэтажной и повышенной этажн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56 4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5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5 01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499 2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8,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жилых домов многоэтажной и повышенной этаж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7 5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9 7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6 85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4,3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5 4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домами индивидуальной  жилой застройк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411 4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1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9 0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,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индивидуальных жилых до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0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535 1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8 89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9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9 7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5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дачных и садоводческих объединений граждан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256 7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0,9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2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3 7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,9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гаражей и автостоянок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8 8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79 16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1,7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3 2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7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7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торговли, общественного питания, бытового обслуживания, АЗС и ГЗС, предприятия автосервис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1 1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 417 8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,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96 43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,7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41 0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,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8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045 3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2,3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97 5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,57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4 46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45 47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,2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, под объектами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0 2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 471 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19 29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,6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 821 1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,3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0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административно – управленческими и общественными объектами и земли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2 8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,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4 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1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8 24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,9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40 9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1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военными объектами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913 5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2,06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5 2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94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46 1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,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47 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,8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 35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6 0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3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сельскохозяйственного использова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 252 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9,7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52 36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5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879 97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2,6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4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ля личного подсобного хозяйств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591 2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,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3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 4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3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5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лесами в поселениях, под древесно-кустарниковой растительностью, не входящей в лесной фон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6 9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,6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 74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6 9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,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6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особленными водными объектами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3 9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,23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762 9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,89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7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общего пользования в поселениях и земли - резер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53 4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2,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 8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9 76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6 4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8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е разграниченные земли, в т. ч. на которых расположены многоквартирные дома,  места общего пользования, земли лесного фонд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 447 4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 земли Рязан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 333 7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 284 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,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 636 95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9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5 300 82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6,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,3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7:00Z</dcterms:created>
  <dc:creator>Елена Викторовна Милова</dc:creator>
  <dc:description/>
  <cp:keywords/>
  <dc:language>en-US</dc:language>
  <cp:lastModifiedBy>Елена Викторовна Милова</cp:lastModifiedBy>
  <dcterms:modified xsi:type="dcterms:W3CDTF">2009-11-05T06:52:00Z</dcterms:modified>
  <cp:revision>8</cp:revision>
  <dc:subject/>
  <dc:title/>
</cp:coreProperties>
</file>