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лгосрочной целев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землеполь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Рязани» на 2010-2014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увеличения налогооблагаемой земли и увеличения ставок земельного нало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видам функционального использова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01"/>
        <w:gridCol w:w="708"/>
        <w:gridCol w:w="851"/>
        <w:gridCol w:w="850"/>
        <w:gridCol w:w="851"/>
        <w:gridCol w:w="992"/>
        <w:gridCol w:w="1134"/>
        <w:gridCol w:w="992"/>
        <w:gridCol w:w="1276"/>
        <w:gridCol w:w="992"/>
        <w:gridCol w:w="851"/>
        <w:gridCol w:w="1276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ид функционального использования земл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рядковый номер вида согласно Перечню видов целевого исполь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ействующая ставка земельного налога на 2009г., 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редельная ставка земельного налога, 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 налогооблагаемой земли, % (столбец З приложения 3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счетный земельный налог, тыс. руб. в 2009г. (столбец И приложения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 налоговых поступлений от данного вида ко всему налогу,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Ж=Е:Е19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Максимально возможная доля налогооблагаемой земли к 2014г.,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умма земельного  налога при максимальной доле налогообложения (столбец З) при действующих ставках (столбец В) в 2014г., тыс.руб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рирост налога, тыс. руб. в 2014г. (К=И-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 прироста налога ко всему расчетному налогу, % (Л=К:Е19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умма  налога при максимальной доле налогообложения (столбец З) при предельных ставках земельного налога (столбец Г) в 2014г.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рирост налога при предельных ставках земельного налога, тыс. руб. (Н=М-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 прироста налога ко всему расчетному налогу  при предельных ставках земельного налога, % (О=Н:Н19)</w:t>
            </w:r>
          </w:p>
        </w:tc>
      </w:tr>
      <w:tr>
        <w:trPr>
          <w:tblHeader w:val="true"/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Б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Ж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З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М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жилыми домами многоэтажной и повышенной этаж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,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54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 843,2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 888,9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 529,6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 575,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37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, предоставленные для строительства жилых домов многоэтажной и повышенной этаж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,5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799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985,0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185,4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985,0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185,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домами индивидуальной  жилой застройк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1,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460,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513,1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3,0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269,7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9,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, предоставленные для строительства индивидуальных жилых до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 195,5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 326,2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0,6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 326,2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0,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5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дачных и садоводческих объединений граждан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0,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490,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1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601,1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0,9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901,6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411,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6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гаражей и автостоянок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,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 477,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 975,15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 497,6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 975,1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 497,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7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ъектами торговли, общественного питания, бытового обслуживания, АЗС и ГЗС, предприятия автосервис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,6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 006,8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,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6 472,9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 466,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6 472,9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 466,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8.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,5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 305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,47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6 837,5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532,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6 837,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532,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9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промышленными объектами, объектами коммунального хозяйства, объектами материально-технического, продовольственного снабжения, сбыта и заготовок, под объектами транспорта, под объектами связ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,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9 666,7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3,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86 656,4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6 989,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8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86 656,4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6 989,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8,65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0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административно – управленческими и общественными объектами и земли предприятий, организаций, учреждений финансирования, кредитования, страхования и пенсионного обеспеч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,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 285,7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 561,59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275,8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 561,5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275,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46</w:t>
            </w:r>
          </w:p>
        </w:tc>
      </w:tr>
      <w:tr>
        <w:trPr>
          <w:trHeight w:val="682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воен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8,5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8,5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8,5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8,5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2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,8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651,7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694,4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,6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694,4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,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3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сельскохозяйственного исполь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9,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 653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 918,0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264,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 918,0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264,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4.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ля личного подсобного хозяй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,5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026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031,1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9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546,6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20,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лесами в поселениях, под древесно-кустарниковой растительностью, не входящей в лесной фон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6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особленными водными объекта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1,1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6,3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1,1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6,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7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общего пользования в поселениях и земли - резер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9,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1,9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8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1,9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8.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е разграниченные земли, в т. ч. на которых расположены многоквартирные дома,  места общего пользования, земли лесн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 455,3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 455,3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,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 455,3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 455,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,42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9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се земли Рязан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,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5 007,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4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55 962,9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0 955,7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7,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70 222,1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45 214,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3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37:00Z</dcterms:created>
  <dc:creator>Елена Викторовна Милова</dc:creator>
  <dc:description/>
  <cp:keywords/>
  <dc:language>en-US</dc:language>
  <cp:lastModifiedBy>Елена Викторовна Милова</cp:lastModifiedBy>
  <cp:lastPrinted>2009-11-05T09:52:00Z</cp:lastPrinted>
  <dcterms:modified xsi:type="dcterms:W3CDTF">2009-11-05T06:52:00Z</dcterms:modified>
  <cp:revision>8</cp:revision>
  <dc:subject/>
  <dc:title/>
</cp:coreProperties>
</file>