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бъект правотворческой инициативы – глава администрации города Рязан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работчик проекта решения – отдел дополнительных мер социальной поддержки и социальной помощи администрации города Ряза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АЯ ГОРОД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дополнительной меры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поддержки и социальной помощи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ам, инвалидам, вдовам участников и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валидов Великой Отечественной  войны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41 – 1945 годов по оказанию единовременной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ой помощи на ремонт жилого помещ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Рассмотрев обращение главы администрации города Рязани                  (от_____ №_______), руководствуясь Федеральным законом от 06.10.2003           № 131-ФЗ «Об общих принципах организации местного самоуправления в Российской Федерации», Уставом 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на 2011 – 2013 годы дополнительную меру социальной поддержки и социальной помощи участникам, инвалидам, вдовам участников и инвалидов Великой Отечественной войны 1941 – 1945 годов по оказанию единовременной материальной помощи на ремонт жилого помещ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и города Рязани (Артемов В.Е.) разработать и утвердить порядок оказания участникам, инвалидам, вдовам участников и инвалидов Великой Отечественной войны   1941 – 1945 годов единовременной материальной помощи на ремонт жилого помещ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связанные с оказанием участникам, инвалидам, вдовам участников и инвалидов Великой Отечественной войны 1941 – 1945 годов единовременной материальной помощи на ремонт жилого помещения, ежегодно осуществлять в пределах средств, предусмотренных бюджетом города Рязани на соответствующий год на указанные цел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комитет по здравоохранению, демографической политике и социальной защите населения (Максимова Л.И.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язанской городской Думы</w:t>
        <w:tab/>
        <w:tab/>
        <w:tab/>
        <w:tab/>
        <w:tab/>
        <w:t xml:space="preserve"> Ф.И. Провоторов</w:t>
      </w:r>
    </w:p>
    <w:sectPr>
      <w:type w:val="nextPage"/>
      <w:pgSz w:w="11906" w:h="16838"/>
      <w:pgMar w:left="1418" w:right="567" w:gutter="0" w:header="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11" w:leader="none"/>
        <w:tab w:val="left" w:pos="7088" w:leader="none"/>
      </w:tabs>
      <w:jc w:val="center"/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678" w:leader="none"/>
        <w:tab w:val="left" w:pos="7088" w:leader="none"/>
      </w:tabs>
      <w:ind w:firstLine="56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49:00Z</dcterms:created>
  <dc:creator>luenko</dc:creator>
  <dc:description/>
  <cp:keywords/>
  <dc:language>en-US</dc:language>
  <cp:lastModifiedBy>ospra</cp:lastModifiedBy>
  <cp:lastPrinted>2011-02-01T11:50:00Z</cp:lastPrinted>
  <dcterms:modified xsi:type="dcterms:W3CDTF">2011-03-21T11:50:00Z</dcterms:modified>
  <cp:revision>17</cp:revision>
  <dc:subject/>
  <dc:title>ПРОЕКТ</dc:title>
</cp:coreProperties>
</file>