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7.2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</w:t>
      </w:r>
      <w:r>
        <w:rPr>
          <w:rFonts w:eastAsia="Arial" w:cs="Arial"/>
          <w:color w:val="000000"/>
          <w:sz w:val="28"/>
          <w:szCs w:val="28"/>
          <w:lang w:eastAsia="zxx" w:bidi="zxx"/>
        </w:rPr>
        <w:t>ОСУЩЕСТВЛЕНИИ ДЕЯТЕЛЬНОСТИ ПО СПЕЦИАЛИЗИРОВАННОЙ РОЗНИЧНОЙ ТОРГОВЛЕ ПРОДОВОЛЬСТВЕННЫМИ ТОВАРАМИ, ОСУЩЕСТВЛЯЕМОЙ ЧЕРЕЗ ОБЪЕКТЫ СТАЦИОНАРНОЙ ТОРГОВОЙ СЕТИ, НЕ ИМЕЮЩЕЙ ТОРГОВЫХ ЗАЛ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2"/>
        <w:gridCol w:w="4559"/>
        <w:gridCol w:w="740"/>
        <w:gridCol w:w="739"/>
        <w:gridCol w:w="739"/>
        <w:gridCol w:w="736"/>
      </w:tblGrid>
      <w:tr>
        <w:trPr>
          <w:trHeight w:val="387" w:hRule="exact"/>
          <w:cantSplit w:val="true"/>
        </w:trPr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4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 зон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 зон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 зона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 зона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пециализированная розничная торговля продовольственными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 xml:space="preserve"> товарами, осуществляемая через объекты стационарной торговой сети, не имеющей торговых залов, при которой выручка от реализации одной группы товаров превышает 50% от общей суммы выручки за налоговый период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хлебом и хлебобулочными издели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детским и диабетическим питанием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рупами, изделиями из зерна, макаронными изделиями и прочей бакалейной продукцией    через об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9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фе, чаем, специями, пряностя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5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кондитерскими изделиями из муки, крахмала, молока, какао, сахара (тортами, пирожными, печеньем, вафлями, зефиром, пастилой, конфетами, шоколадом и прочими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2/0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вощами и фруктами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6.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отечественного производства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6.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вощами и фруктами импортного производства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7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ясными и рыбными продуктами и изделиями, мясными и рыбными полуфабрикатами, колбасными изделиями, морепродуктами, деликатесами из рыбы и мяса, молочной продукцией, сы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8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8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мясом скота и птицы, рыбой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09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одкой, вином, пивом, другой алкогольной продукцией, облагаемой акцизами,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9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8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7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3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14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0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мороженым по налоговым периодам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1 и 4 квартал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2 и 3 квартал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9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7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зеленью (петрушкой, сельдереем, укропом, и прочей)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4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0,042                    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8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3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09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водами, включая натуральные или искусственные минеральные, газированные; соками, включая натуральные и искусственные из экстрактов растительных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8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4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1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4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1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7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1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РТ-С-М-П-1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прочими продовольственными товарами через </w:t>
            </w:r>
            <w:r>
              <w:rPr>
                <w:rFonts w:eastAsia="Courier New" w:cs="Courier New"/>
                <w:color w:val="000000"/>
                <w:sz w:val="28"/>
                <w:szCs w:val="28"/>
                <w:lang w:eastAsia="zxx" w:bidi="zxx"/>
              </w:rPr>
              <w:t>объекты стационарной торговой сети, площадь торговых мест в которых: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eastAsia="Courier New"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4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3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0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свыше 5 кв. м. до 15 кв. м. (включительно) 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9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72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2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5 кв. м. до 25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25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25 кв. м. до 5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9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76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2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50 кв. м. до 100 кв. м. (включительно)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6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0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8</w:t>
            </w:r>
          </w:p>
        </w:tc>
      </w:tr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выше 100 кв. м.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5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4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38</w:t>
            </w:r>
          </w:p>
        </w:tc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0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6:00Z</dcterms:created>
  <dc:creator>***</dc:creator>
  <dc:description/>
  <cp:keywords/>
  <dc:language>en-US</dc:language>
  <cp:lastModifiedBy>www.PHILka.RU</cp:lastModifiedBy>
  <cp:lastPrinted>2012-07-06T15:47:00Z</cp:lastPrinted>
  <dcterms:modified xsi:type="dcterms:W3CDTF">2013-06-26T12:02:00Z</dcterms:modified>
  <cp:revision>4</cp:revision>
  <dc:subject/>
  <dc:title>Приложение № 7</dc:title>
</cp:coreProperties>
</file>