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3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СПЕЦИАЛИЗИРОВАННОЙ РОЗНИЧНОЙ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ТОРГОВЛЕ НЕ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6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6"/>
        <w:gridCol w:w="4637"/>
        <w:gridCol w:w="746"/>
        <w:gridCol w:w="746"/>
        <w:gridCol w:w="746"/>
        <w:gridCol w:w="746"/>
      </w:tblGrid>
      <w:tr>
        <w:trPr>
          <w:trHeight w:val="387" w:hRule="exact"/>
          <w:cantSplit w:val="true"/>
        </w:trPr>
        <w:tc>
          <w:tcPr>
            <w:tcW w:w="1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не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таба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ювелирными изделиями и изделиями из драгоценных металлов (платины, золота, серебра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ижутер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из натурального меха и натуральной кож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деждой и головными уборами (за исключением одежды и головных уборов из натурального меха и натуральной кож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жгалантерее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бувью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етской одеждой и обувью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36                    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0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груш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нцелярскими товарами, бланками, школьными принадлежностями, газетами, журналами, книгами и другими полиграфическ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бытовой хими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арфюмерией и 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аудиотехникой, видеотехникой, цифровой техникой, DVD-техникой, другими видами техники развлекательного характера, фототехникой и прочими комплектующими и сопутствующими товарами (в том числе носителями информации (кассетами, CD-дисками, DVD-дисками) без имеющейся на них информации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бытовой техникой (за исключением вида деятельности с кодом 7РТ-С-М-НП-1/11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ргтехникой и периферийным оборудование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 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редствами связи (в том числе мобильными телефонами), аксессуарами к ни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сителями информации (кассетами, CD-дисками, DVD-дисками) с имеющейся на них информацие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ебелью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8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троительными и отделочными материалами, строительными конструкциями при торговле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заказам (каталогам и (или) выставочным образцам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19.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мся в наличии товаром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врами и ковровыми изделия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апчастями к автомобилям, мотоциклам и другим транспортным средствам, автохимией и автокосметик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тоциклами с мощностью двигателя не более 112,5 кВт (150 лошадиных сил), мотороллерами, мопедами и другими транспортными средств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2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иротехническими изделиями, елочными украшениями, искусственными елк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квартал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1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 2, 3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товарами для охоты и рыбалк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 кв. м. до 1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цветами, в том числе искусственными, и сопутствующи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етильни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зделиями народных художественных промыслов (за исключением изделий антиквариата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узыкальными инструмент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29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судой и изделиями из фарфора, хрусталя, мельхиора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0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лекарствами, медицинскими изделиями и другими аптечными товар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1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еменами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2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садой и саженц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3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нвентарём для ведения приусадебного и домашнего хозяйства, в том числе мотоблоками, глубинными насосами, строительным инвентарем по налоговым периодам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и 2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и 4 кварталы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4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машними животными и птицами, в том числе аквариумными рыбками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5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лиэтиленовыми пакетами и одноразовой посудой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6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ержанными товарами всех видов (за исключением подержанных автомобилей)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5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7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нефтепродуктами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&lt;*&gt;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1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7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6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НП-38</w:t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ми видами непродовольственных товаров через о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бъекты стационарной торговой сети, площадь торговых мест в которых: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9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0</w:t>
            </w:r>
          </w:p>
        </w:tc>
      </w:tr>
      <w:tr>
        <w:trPr/>
        <w:tc>
          <w:tcPr>
            <w:tcW w:w="1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>В соответствии со статьей 346.27 части второй Налогового кодекса Российской Федерации к розничной торговле не относится реализация подакцизных товаров, указанных в подпунктах 6 - 10 пункта 1 статьи 181 части второй Налогового кодекса Российской Федерации, а именно: автомобилей легковых, мотоциклов с мощностью двигателя свыше 112,5 кВт (150 л.с.), автомобильного бензина, дизельного топлива, моторных масел для дизельных и (или) карбюраторных (инжекторных) двигателей и прямогонного бензина.</w:t>
      </w:r>
    </w:p>
    <w:p>
      <w:pPr>
        <w:pStyle w:val="Normal"/>
        <w:ind w:firstLine="720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Перечень нефтепродуктов, не относящихся к подакцизным товарам, в отношении которых возможно </w:t>
      </w:r>
      <w:r>
        <w:rPr>
          <w:rFonts w:cs="Tahoma"/>
          <w:sz w:val="28"/>
          <w:szCs w:val="28"/>
          <w:lang w:eastAsia="zxx" w:bidi="zxx"/>
        </w:rPr>
        <w:t xml:space="preserve">осуществлении деятельности по специализированной розничной торговле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определяется в соответствии с </w:t>
      </w:r>
      <w:r>
        <w:rPr>
          <w:rFonts w:cs="Tahoma"/>
          <w:sz w:val="28"/>
          <w:szCs w:val="28"/>
          <w:lang w:eastAsia="zxx" w:bidi="zxx"/>
        </w:rPr>
        <w:t>Общероссийским классификатором продукции по видам экономической деятельности ОК 034-2007 (КПЕС 2002) (принят и введен в действие Приказом Федерального агентства по техническому регулированию и метрологии от 22.11.2007 № 329-ст).</w:t>
      </w:r>
    </w:p>
    <w:p>
      <w:pPr>
        <w:pStyle w:val="Normal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7:00Z</dcterms:created>
  <dc:creator>***</dc:creator>
  <dc:description/>
  <cp:keywords/>
  <dc:language>en-US</dc:language>
  <cp:lastModifiedBy>www.PHILka.RU</cp:lastModifiedBy>
  <cp:lastPrinted>2012-07-06T15:52:00Z</cp:lastPrinted>
  <dcterms:modified xsi:type="dcterms:W3CDTF">2013-06-26T12:03:00Z</dcterms:modified>
  <cp:revision>7</cp:revision>
  <dc:subject/>
  <dc:title>Приложение № 7</dc:title>
</cp:coreProperties>
</file>