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 правотворческой  инициативы – глава  администрации  города  Рязан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 – управление экономики администрации города Рязани</w:t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ЯЗАНСКАЯ ГОРОДСКАЯ ДУМА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 утверждении   Примерного положения об оплате труда 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ботников муниципальных учреждений города Рязани 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сфере закупок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ев обращение главы администрации города Рязани                             (от ______ 2015 № __________), руководствуясь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от 06.10.2003 № 131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римерное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плате труда работников  муниципальных учреждений города Рязани в сфере закупок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    Примерное    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об оплате труда работников  муниципальных    учреждений  города   Рязани   в       сфере закупок к применению муниципальным казенным учреждением города Рязани  «Муниципальный центр торгов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города Рязани (Булеков О.Е.) финансовое обеспечение расходов, связанных с принятием Примерного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плате труда работников  муниципальных учреждений города Рязани в сфере закупок, осуществлять в пределах средств, предусмотренных в бюджете города Рязани на текущий финансовы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 решение  вступает в силу на следующий день после  дня его официального опубликов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 Контроль за исполнением настоящего решения возложить на комитет по бюджету и налогам Рязанской городской Думы (Трушина Г.В.).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,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widowControl w:val="false"/>
        <w:suppressLineNumbers/>
        <w:tabs>
          <w:tab w:val="clear" w:pos="708"/>
          <w:tab w:val="left" w:pos="142" w:leader="none"/>
          <w:tab w:val="left" w:pos="567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C7C34D447411FEE2D37CD1E69A5D42441502ADD1A1708DE32765DD7FA78970952F0D8BBCADD6E5648H" TargetMode="External"/><Relationship Id="rId3" Type="http://schemas.openxmlformats.org/officeDocument/2006/relationships/hyperlink" Target="consultantplus://offline/ref=BCEC427F7D1DD50809AC1706D3B53EB6F945A33B567EEDBBA0F28A1168F2865409E3BAF60EdA1DI" TargetMode="External"/><Relationship Id="rId4" Type="http://schemas.openxmlformats.org/officeDocument/2006/relationships/hyperlink" Target="consultantplus://offline/ref=5BEC7C34D447411FEE2D29C00805FBDE264F0A2FDD1A185E8163700A88AA7EC249514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1:00Z</dcterms:created>
  <dc:creator>Алексей Алексеевич Ефремов</dc:creator>
  <dc:description/>
  <cp:keywords/>
  <dc:language>en-US</dc:language>
  <cp:lastModifiedBy>Ольга Александровна Аксенова</cp:lastModifiedBy>
  <cp:lastPrinted>2015-05-28T15:45:00Z</cp:lastPrinted>
  <dcterms:modified xsi:type="dcterms:W3CDTF">2015-07-14T09:58:00Z</dcterms:modified>
  <cp:revision>37</cp:revision>
  <dc:subject/>
  <dc:title/>
</cp:coreProperties>
</file>