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Специализированная детско-юношеская спортив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по легкой атлетике» нежил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Советской Армии, 15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по легкой атлетике», нежилого помещения общей площадью 277,7 кв. м, (позиции 10, 12, 17 на поэтажном плане первого этажа), расположенного по адресу: г. Рязань, ул. Советской Армии, 15а, для реализации образовательной программы физкультурно-спортивной направленност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 по легкой атлетике» и муниципальным бюджетным образовательным учреждением «Средняя общеобразовательная школа № 62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36:00Z</dcterms:created>
  <dc:creator>Шлегель В.П.</dc:creator>
  <dc:description/>
  <cp:keywords/>
  <dc:language>en-US</dc:language>
  <cp:lastModifiedBy>***</cp:lastModifiedBy>
  <cp:lastPrinted>2012-12-19T10:42:00Z</cp:lastPrinted>
  <dcterms:modified xsi:type="dcterms:W3CDTF">2012-12-21T12:20:00Z</dcterms:modified>
  <cp:revision>7</cp:revision>
  <dc:subject/>
  <dc:title> </dc:title>
</cp:coreProperties>
</file>