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у региональной безопасности и контроля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области нежилого помещения, расположенн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Рязань, Московское шоссе, 18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города Рязани передачу в установленном действующим законодательством порядке в безвозмездное пользование, без проведения торгов на право заключения договоров безвозмездного пользования, министерству региональной безопасности и контроля Рязанской област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ежилого помещения общей площадью 472,7 кв.м (позиции 1-7, 10, 13, 14, 16-25, 29-36 на поэтажном плане третьего этажа от 28.11.2012) в здании, расположенном по адресу: г. Рязань, Московское шоссе, 18, для размещения мировых судей объединенного судебного участка Московского района города Рязани,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07:00Z</dcterms:created>
  <dc:creator>Шлегель В.П.</dc:creator>
  <dc:description/>
  <cp:keywords/>
  <dc:language>en-US</dc:language>
  <cp:lastModifiedBy>***</cp:lastModifiedBy>
  <cp:lastPrinted>2014-06-05T10:13:00Z</cp:lastPrinted>
  <dcterms:modified xsi:type="dcterms:W3CDTF">2014-07-16T06:29:00Z</dcterms:modified>
  <cp:revision>5</cp:revision>
  <dc:subject/>
  <dc:title> </dc:title>
</cp:coreProperties>
</file>