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-схема оказа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дача разрешения на строительство, реконструкцию, капитальный ремонт объекта капиталь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215130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240" cy="3992760"/>
                          <a:chOff x="0" y="0"/>
                          <a:chExt cx="421524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1524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901080" cy="54036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85800"/>
                            <a:ext cx="1891080" cy="36072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760" y="736560"/>
                            <a:ext cx="17413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06520"/>
                            <a:ext cx="1891080" cy="36000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1518120"/>
                            <a:ext cx="18453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1518120"/>
                            <a:ext cx="5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1518120"/>
                            <a:ext cx="28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27240"/>
                            <a:ext cx="1891080" cy="36000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200" y="2242800"/>
                            <a:ext cx="2019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2280" y="2242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6920" y="3132360"/>
                            <a:ext cx="1891080" cy="36000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8240" y="3183840"/>
                            <a:ext cx="18943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3183840"/>
                            <a:ext cx="5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3306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9pt;height:314.4pt" coordorigin="0,0" coordsize="6638,6288">
                <v:rect id="shape_0" stroked="f" o:allowincell="f" style="position:absolute;left:0;top:0;width:6637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8eef7" stroked="f" o:allowincell="f" style="position:absolute;left:180;top:1980;width:1418;height:850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rect id="shape_0" stroked="t" o:allowincell="f" style="position:absolute;left:18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fillcolor="#e8eef7" stroked="f" o:allowincell="f" style="position:absolute;left:180;top:3115;width:1418;height:850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shape>
                <v:shape id="shape_0" coordsize="1419,851" path="m0,425l709,0l1419,425l709,851l0,425xe" stroked="t" o:allowincell="f" style="position:absolute;left:18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fillcolor="#e8eef7" stroked="t" o:allowincell="f" style="position:absolute;left:201;top:1052;width:1418;height:567;mso-wrap-style:none;v-text-anchor:middle;mso-position-horizontal-relative:char">
                  <v:fill o:detectmouseclick="t" type="solid" color2="#171108"/>
                  <v:stroke color="black" joinstyle="round" endcap="flat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201;top:1052;width:1418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604,604" path="m0,302c0,135,135,0,302,0c469,0,604,135,604,302c604,302,604,302,604,302c604,469,469,604,302,604c135,604,0,469,0,302e" fillcolor="#e8eef7" stroked="t" o:allowincell="f" style="position:absolute;left:451;top:4649;width:566;height:566;mso-wrap-style:none;v-text-anchor:middle;mso-position-horizontal-relative:char">
                  <v:fill o:detectmouseclick="t" type="solid" color2="#171108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1080;width:2977;height:567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3028;top:1160;width:2741;height:4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2215;width:2977;height:566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739;top:2391;width:290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2391;width:9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5;top:2391;width:44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3350;width:2977;height:566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605;top:3532;width:317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5;top:353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436;top:4933;width:2977;height:566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627;top:5014;width:2982;height:4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3;top:5014;width:9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520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fillcolor="#e8eef7" stroked="t" o:allowincell="f" style="position:absolute;left:451;top:5443;width:566;height:567;mso-wrap-style:none;v-text-anchor:middle;mso-position-horizontal-relative:char">
                  <v:fill o:detectmouseclick="t" type="solid" color2="#171108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я муниципальной услуги «выдача разрешения на строительство, реконструкцию, капитальный ремонт объекта капитального строительства»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96315411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, представленных заявителем для выдачи разрешения на строительство, реконструкцию, капитальный ремонт объекта капитального строительств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5pt;height:551.25pt" filled="f" o:ole="">
            <v:imagedata r:id="rId5" o:title=""/>
          </v:shape>
          <o:OLEObject Type="Embed" ProgID="" ShapeID="ole_rId4" DrawAspect="Content" ObjectID="_377220253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смотрение представленных документов для выдачи разрешения на строительство, реконструкцию, капитальный ремонт объекта капитального строительства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1783824191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на строительств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нструкцию, капитальный ремонт объекта  капиталь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193743427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53:00Z</dcterms:created>
  <dc:creator>SamLab.ws</dc:creator>
  <dc:description/>
  <cp:keywords/>
  <dc:language>en-US</dc:language>
  <cp:lastModifiedBy>SamLab.ws</cp:lastModifiedBy>
  <cp:lastPrinted>2011-02-09T03:37:00Z</cp:lastPrinted>
  <dcterms:modified xsi:type="dcterms:W3CDTF">2011-02-09T00:37:00Z</dcterms:modified>
  <cp:revision>5</cp:revision>
  <dc:subject/>
  <dc:title/>
</cp:coreProperties>
</file>