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1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уктурном подразделении администрации города Рязани, ответственном за оказание муниципальной услуги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 выдачи разрешений управления капитального строительства: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рес: г. Рязань, ул. Введенская, 107, каб. 403 – 404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актные телефоны: (4912) 27-54-31;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с: (4912) 25-56-46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tabs>
          <w:tab w:val="clear" w:pos="708"/>
          <w:tab w:val="left" w:pos="553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полномоченные специалисты отдела выдачи разрешений осуществляют прием заявителей для выполнения муниципальной услуги в соответствии со следующим графиком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bidi w:val="0"/>
        <w:ind w:left="106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ирование по вопросам комплектности документов для оказания муниципальной услуги (не более 30 минут на одного заявителя):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   10.00 - 12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           10.00 - 12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               10.00 - 12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spacing w:before="0" w:after="120"/>
        <w:ind w:left="0" w:right="0" w:firstLine="99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            10.00 - 12.00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708"/>
          <w:tab w:val="left" w:pos="1069" w:leader="none"/>
        </w:tabs>
        <w:bidi w:val="0"/>
        <w:ind w:left="106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об исполнении  муниципальной услуги (не более 5 минут на одного заявителя):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   9.00 - 18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           9.00 - 18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               9.00 - 18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ind w:left="0" w:right="0" w:firstLine="99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            9.00 - 18.00</w:t>
      </w:r>
    </w:p>
    <w:p>
      <w:pPr>
        <w:pStyle w:val="ConsPlusNonformat"/>
        <w:widowControl/>
        <w:tabs>
          <w:tab w:val="clear" w:pos="708"/>
          <w:tab w:val="left" w:pos="993" w:leader="none"/>
        </w:tabs>
        <w:bidi w:val="0"/>
        <w:spacing w:before="0" w:after="120"/>
        <w:ind w:left="0" w:right="0" w:firstLine="99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           9.00 - 18.0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bidi w:val="0"/>
        <w:ind w:left="106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денный перерыв - с 13.00 до 14.00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1069" w:leader="none"/>
        </w:tabs>
        <w:bidi w:val="0"/>
        <w:spacing w:before="0" w:after="120"/>
        <w:ind w:left="1069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 дни - суббота и воскресенье, а также праздничные дни.</w:t>
      </w:r>
    </w:p>
    <w:p>
      <w:pPr>
        <w:pStyle w:val="ConsPlusNonformat"/>
        <w:widowControl/>
        <w:tabs>
          <w:tab w:val="clear" w:pos="708"/>
          <w:tab w:val="left" w:pos="1069" w:leader="none"/>
        </w:tabs>
        <w:bidi w:val="0"/>
        <w:spacing w:before="0" w:after="120"/>
        <w:ind w:left="1069" w:right="0" w:hanging="36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едется предварительная запись по телефону (4912) 27-54-31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2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структурных подразделениях, принимающих участие в исполнении муниципальной услуги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Рязани: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390000, г. Рязань, ул. Радищева, д. 28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сы: (4912) 21-62-61, 25-27-41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: glava@cityadm.ryazan.ru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дрес электронной почты</w:t>
      </w:r>
      <w:r>
        <w:rPr>
          <w:rFonts w:cs="Times New Roman" w:ascii="Times New Roman" w:hAnsi="Times New Roman"/>
          <w:sz w:val="24"/>
          <w:szCs w:val="24"/>
        </w:rPr>
        <w:t>: www.admrzn.ru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6"/>
        <w:gridCol w:w="4426"/>
      </w:tblGrid>
      <w:tr>
        <w:trPr>
          <w:trHeight w:val="60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города Рязани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390000,  г.  Рязань,  ул. Радищева, д. 28                  </w:t>
              <w:br/>
              <w:t xml:space="preserve">Телефон (приемная): 27-45-36     </w:t>
              <w:br/>
              <w:t xml:space="preserve">Факс: 28-39-76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ДЕЛАМИ АППАРАТА АДМИНИСТРАЦИИ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390000,  г.  Рязань,  ул. Радищева, д. 28                  </w:t>
              <w:br/>
              <w:t xml:space="preserve">Телефон (приемная): 25-51-30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5-52-69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ВОЕ УПРАВЛЕНИЕ АППАРАТА АДМИНИСТРАЦИИ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390000,  г.  Рязань,  ул. Радищева, д. 28                  </w:t>
              <w:br/>
              <w:t xml:space="preserve">Телефон (приемная): 25-20-39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5-27-13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ГРАДОСТРОИТЕЛЬСТВА И АРХИТЕКТУРЫ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 390046,   Рязань,    ул. Введенская, д. 107               </w:t>
              <w:br/>
              <w:t xml:space="preserve">Телефон (приемная): 25-22-88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5-22-88                </w:t>
              <w:br/>
              <w:t xml:space="preserve">Факс: 25-22-88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КАПИТАЛЬНОГО СТРОИТЕЛЬСТВА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 390046,   Рязань,    ул. Введенская, д. 107               </w:t>
              <w:br/>
              <w:t xml:space="preserve">Телефон (приемная): 28-97-53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управления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8-97-53                </w:t>
              <w:br/>
              <w:t xml:space="preserve">Факс: 28-97-53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ЗЕМЕЛЬНЫХ РЕСУРСОВ И ИМУЩЕСТВЕННЫХ ОТНОШЕНИЙ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 390046,   Рязань,    ул. Введенская, д. 107               </w:t>
              <w:br/>
              <w:t xml:space="preserve">Телефон (приемная): 25-57-17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4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1-72-48                </w:t>
              <w:br/>
              <w:t xml:space="preserve">Факс: 28-96-33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СПЕЦИАЛЬНОЙ ДОКУМЕНТАЦИИ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:  390000,  г.  Рязань,  ул. Радищева, д. 28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ефон: 25-50-92                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3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ind w:left="720" w:right="0" w:hanging="0"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4:00Z</dcterms:created>
  <dc:creator>SamLab.ws</dc:creator>
  <dc:description/>
  <dc:language>en-US</dc:language>
  <cp:lastModifiedBy>z11</cp:lastModifiedBy>
  <dcterms:modified xsi:type="dcterms:W3CDTF">2010-10-20T12:46:00Z</dcterms:modified>
  <cp:revision>2</cp:revision>
  <dc:subject/>
  <dc:title/>
</cp:coreProperties>
</file>