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СОПОСТАВ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 «О внесении изменения в решение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9.2010 № 42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редложениях администрации города Рязани по выведению муниципального предприятия «Рязанское муниципальное предприятие тепловых сетей» из тяжелого финансового поло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8"/>
        <w:gridCol w:w="5922"/>
        <w:gridCol w:w="3728"/>
      </w:tblGrid>
      <w:tr>
        <w:trPr>
          <w:trHeight w:val="9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ующая редакция</w:t>
            </w:r>
          </w:p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акция с учетом предлагаемых изменений</w:t>
            </w:r>
          </w:p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внесения изменений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и города Рязани:</w:t>
            </w:r>
          </w:p>
          <w:p>
            <w:pPr>
              <w:pStyle w:val="Normal"/>
              <w:ind w:firstLine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горячее водоснабжение и теплоснабжение населения города Рязани;</w:t>
            </w:r>
          </w:p>
          <w:p>
            <w:pPr>
              <w:pStyle w:val="Normal"/>
              <w:ind w:firstLine="48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 в срок</w:t>
            </w:r>
            <w:r>
              <w:rPr>
                <w:b/>
                <w:sz w:val="28"/>
                <w:szCs w:val="28"/>
              </w:rPr>
              <w:t xml:space="preserve"> до 1 мая 2011 года</w:t>
            </w:r>
            <w:r>
              <w:rPr>
                <w:sz w:val="28"/>
                <w:szCs w:val="28"/>
              </w:rPr>
              <w:t xml:space="preserve"> внести предложения по оптимизации деятельности муниципальных предприятий, осуществляющих энерго-, тепло-, водоснабжение города Рязан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и города Рязани:</w:t>
            </w:r>
          </w:p>
          <w:p>
            <w:pPr>
              <w:pStyle w:val="Normal"/>
              <w:ind w:firstLine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горячее водоснабжение и теплоснабжение населения города Рязани;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8"/>
                <w:szCs w:val="28"/>
              </w:rPr>
              <w:t>- в срок</w:t>
            </w:r>
            <w:r>
              <w:rPr>
                <w:b/>
                <w:sz w:val="28"/>
                <w:szCs w:val="28"/>
              </w:rPr>
              <w:t xml:space="preserve"> до 1 ноября 2011 года</w:t>
            </w:r>
            <w:r>
              <w:rPr>
                <w:sz w:val="28"/>
                <w:szCs w:val="28"/>
              </w:rPr>
              <w:t xml:space="preserve"> внести предложения по оптимизации деятельности муниципальных предприятий, осуществляющих энерго-, тепло-, водоснабжение города Рязан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190-ФЗ               «О теплоснабжении»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6"/>
          <w:szCs w:val="26"/>
        </w:rPr>
      </w:pPr>
      <w:r>
        <w:rPr>
          <w:sz w:val="26"/>
          <w:szCs w:val="26"/>
        </w:rPr>
        <w:t>И.о. начальника управления экономики                                                                                                                                               Болдыр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8.04.20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5-69-5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80" w:gutter="0" w:header="0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5:00Z</dcterms:created>
  <dc:creator>VeraG</dc:creator>
  <dc:description/>
  <cp:keywords/>
  <dc:language>en-US</dc:language>
  <cp:lastModifiedBy>NataliaK</cp:lastModifiedBy>
  <cp:lastPrinted>2011-04-18T17:41:00Z</cp:lastPrinted>
  <dcterms:modified xsi:type="dcterms:W3CDTF">2011-04-19T07:38:00Z</dcterms:modified>
  <cp:revision>22</cp:revision>
  <dc:subject/>
  <dc:title> </dc:title>
</cp:coreProperties>
</file>