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6905</wp:posOffset>
                </wp:positionH>
                <wp:positionV relativeFrom="paragraph">
                  <wp:posOffset>-386715</wp:posOffset>
                </wp:positionV>
                <wp:extent cx="362585" cy="31051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15pt;margin-top:-30.45pt;width:28.5pt;height:24.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риложение № 2 к отчет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вышение эффективности муниципального управления» на 2016-2022 год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9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4111"/>
        <w:gridCol w:w="1134"/>
        <w:gridCol w:w="1134"/>
        <w:gridCol w:w="1275"/>
        <w:gridCol w:w="2552"/>
        <w:gridCol w:w="709"/>
        <w:gridCol w:w="708"/>
        <w:gridCol w:w="567"/>
        <w:gridCol w:w="1418"/>
        <w:gridCol w:w="1417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(МП), задачи,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обеспеченность (ФО), %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го показателя </w:t>
            </w:r>
          </w:p>
          <w:p>
            <w:pPr>
              <w:pStyle w:val="ConsPlusNormal"/>
              <w:ind w:left="-62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  <w:p>
            <w:pPr>
              <w:pStyle w:val="ConsPlusNormal"/>
              <w:ind w:left="-62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е значений 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 (ДИ),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х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,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, МП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28" w:right="-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ind w:left="-62"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 МП: формирование квалифицированного кадрового потенциала органов местного самоуправления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ное мероприятие 1. </w:t>
            </w:r>
          </w:p>
          <w:p>
            <w:pPr>
              <w:pStyle w:val="Normal"/>
              <w:autoSpaceDE w:val="false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прошедших обучение на курсах повышения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 МП: совершенствование деятельности органов местного самоуправления при предоставлении муницип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,9</w:t>
            </w:r>
          </w:p>
        </w:tc>
      </w:tr>
      <w:tr>
        <w:trPr>
          <w:trHeight w:val="9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 </w:t>
            </w:r>
          </w:p>
          <w:p>
            <w:pPr>
              <w:pStyle w:val="ConsPlusNormal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</w:t>
            </w:r>
          </w:p>
          <w:p>
            <w:pPr>
              <w:pStyle w:val="ConsPlusNormal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услуг в электронной </w:t>
            </w:r>
          </w:p>
          <w:p>
            <w:pPr>
              <w:pStyle w:val="ConsPlusNormal"/>
              <w:ind w:right="-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>
                <w:iCs/>
              </w:rPr>
              <w:t>Уровень удовлетворенности граждан качеством предоставления муниципальных услуг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</w:tr>
      <w:tr>
        <w:trPr>
          <w:trHeight w:val="2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Мероприятие 2.2. Перевод муниципальных услуг в электронн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Мероприятие 2.4.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Организация предоставления муниципальных услуг в сфере образования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3 МП: совершенствование деятельности администрации города Рязани на основе использования современных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коммуникационных технолог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Основное мероприятие 3.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Информатизация администрации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53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0,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/>
              <w:t xml:space="preserve">Уровень оснащения структурных подразделений администрации города Рязани современными средствами вычислительной техники (срок службы не </w:t>
            </w:r>
          </w:p>
          <w:p>
            <w:pPr>
              <w:pStyle w:val="Normal"/>
              <w:autoSpaceDE w:val="false"/>
              <w:ind w:right="-62" w:hanging="0"/>
              <w:rPr/>
            </w:pPr>
            <w:r>
              <w:rPr/>
              <w:t>более 5 лет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2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.1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Мероприятие 3.1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Обеспечение информационной              безопасности, оснащение программным обеспеч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 846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9,2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2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0" w:right="-40" w:hanging="0"/>
              <w:jc w:val="center"/>
              <w:rPr>
                <w:i/>
                <w:i/>
              </w:rPr>
            </w:pPr>
            <w:r>
              <w:rPr>
                <w:i/>
              </w:rPr>
              <w:t>3.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Мероприятие 3.2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Оснащение средствами вычислительной и множительной 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692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>
                <w:iCs/>
              </w:rPr>
              <w:t>_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ное мероприятие 4. </w:t>
            </w:r>
          </w:p>
          <w:p>
            <w:pPr>
              <w:pStyle w:val="Normal"/>
              <w:autoSpaceDE w:val="false"/>
              <w:rPr/>
            </w:pPr>
            <w:r>
              <w:rPr/>
              <w:t>Развитие системы электронного документооборота администрации города Рязан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>
                <w:iCs/>
              </w:rPr>
              <w:t>6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>
                <w:iCs/>
              </w:rPr>
              <w:t>8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>
                <w:iCs/>
              </w:rPr>
              <w:t>119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/>
              <w:t>Уровень оснащенности структурных подразделений администрации города Рязани рабочими местами системы электронного документообор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6 МП: повышение эффективности управления и использования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8</w:t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7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 0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9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/>
              <w:t xml:space="preserve">Доля объектов недвижимого имущества </w:t>
            </w:r>
          </w:p>
          <w:p>
            <w:pPr>
              <w:pStyle w:val="Normal"/>
              <w:autoSpaceDE w:val="false"/>
              <w:ind w:right="-62" w:hanging="0"/>
              <w:rPr/>
            </w:pPr>
            <w:r>
              <w:rPr/>
              <w:t>казны муниципального образования, на которые зарегистрировано право собственности муниципального</w:t>
            </w:r>
          </w:p>
          <w:p>
            <w:pPr>
              <w:pStyle w:val="Normal"/>
              <w:autoSpaceDE w:val="false"/>
              <w:ind w:right="-62" w:hanging="0"/>
              <w:rPr/>
            </w:pPr>
            <w:r>
              <w:rPr/>
              <w:t xml:space="preserve">образования - городской округ город </w:t>
            </w:r>
          </w:p>
          <w:p>
            <w:pPr>
              <w:pStyle w:val="Normal"/>
              <w:autoSpaceDE w:val="false"/>
              <w:ind w:right="-62" w:hanging="0"/>
              <w:rPr/>
            </w:pPr>
            <w:r>
              <w:rPr/>
              <w:t xml:space="preserve">Рязань, от общего </w:t>
            </w:r>
          </w:p>
          <w:p>
            <w:pPr>
              <w:pStyle w:val="Normal"/>
              <w:autoSpaceDE w:val="false"/>
              <w:ind w:right="-62" w:hanging="0"/>
              <w:rPr/>
            </w:pPr>
            <w:r>
              <w:rPr/>
              <w:t xml:space="preserve">количества объектов </w:t>
            </w:r>
          </w:p>
          <w:p>
            <w:pPr>
              <w:pStyle w:val="Normal"/>
              <w:autoSpaceDE w:val="false"/>
              <w:ind w:right="-62" w:hanging="0"/>
              <w:rPr/>
            </w:pPr>
            <w:r>
              <w:rPr/>
              <w:t>недвижимого имущества казн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роприятие 7.1. </w:t>
            </w:r>
          </w:p>
          <w:p>
            <w:pPr>
              <w:pStyle w:val="ConsPlusNormal"/>
              <w:spacing w:lineRule="exact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дение технической инвентаризации, оценки рыночной стоимости объектов муниципального имущества, признание прав и регулирование          отношений по муниципальной            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9,7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роприятие 7.2.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еспечение содержания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распределенного имущества каз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6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firstLine="62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1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5,3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роприятие 7.3. 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работ по оформлению                 земельных участков, расположенных на территории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3,7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роприятие 7.4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лата госпошлин, сборов, расходов по исполнению судебных а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04,4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дача 7: обеспечение выполнения функций администрации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сновное мероприятие 8. Обеспечение деятельности администрации           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3 6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iCs/>
              </w:rPr>
            </w:pPr>
            <w:r>
              <w:rPr>
                <w:iCs/>
              </w:rPr>
              <w:t>438 981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беспечение уровня исполнительской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дисциплины подразделений, входящих в структуру главного распорядител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бюджетных средств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,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,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Мероприятие 8.1. Содержани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</w:rPr>
              <w:t>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48 3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2 672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4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</w:rPr>
              <w:t>Мероприятие 8.2. Выполнение других обязательств муниципального             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5 2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 30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6,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Задача 8: обеспечение выполнения функций муниципального образования - городской округ город Рязань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униципальными казенными учреждениями, подведомственными администрации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ое мероприятие 9. Обеспечение деятельности муниципальных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казенных учреждений, подведомственных администрации город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2 1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4 364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еспечение индекса результативности работы муниципальных 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азенных учреждений, подведомственных 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и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дача 9: обеспечение привлечения к административной ответ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Calibri"/>
              </w:rPr>
              <w:t>Основное мероприятие 10. 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протоколы об         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0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054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>
                <w:rFonts w:eastAsia="Calibri"/>
              </w:rPr>
              <w:t>Доля не отмененных в установленном законом порядке постановлений, вынесенных административными комиссиями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дача 10: качественное 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11. Обслуживание муниципального долга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 2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304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еспечение доли 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ходов на обслуживание муниципального долга в общем объеме 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ходов бюджета 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«Повышение эффективности муниципального управления» на 2016-2022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3 4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3 197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07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16:00Z</dcterms:created>
  <dc:creator>IrinaAlK</dc:creator>
  <dc:description/>
  <cp:keywords/>
  <dc:language>en-US</dc:language>
  <cp:lastModifiedBy>Наталья Александровна Сабанцева</cp:lastModifiedBy>
  <cp:lastPrinted>2020-02-17T11:48:00Z</cp:lastPrinted>
  <dcterms:modified xsi:type="dcterms:W3CDTF">2020-02-17T09:06:00Z</dcterms:modified>
  <cp:revision>121</cp:revision>
  <dc:subject/>
  <dc:title>Таблица 10</dc:title>
</cp:coreProperties>
</file>