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-356870</wp:posOffset>
                </wp:positionV>
                <wp:extent cx="5909945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08966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3" r="-6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90.5pt;mso-wrap-distance-left:7.05pt;mso-wrap-distance-right:7.05pt;mso-wrap-distance-top:0pt;mso-wrap-distance-bottom:0pt;margin-top:-28.1pt;mso-position-vertical-relative:text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" cy="108966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3" r="-6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1 августа  2018 г.</w:t>
        <w:tab/>
        <w:tab/>
        <w:tab/>
        <w:tab/>
        <w:t xml:space="preserve">                                                                             № 345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Рязани                                 от 05.07.2017 № 2827 «Об утверждении ведомственной целев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и финансами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– 2020 годы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                  из уровня достижения результатов, утвержденным постановлением главы администрации города Рязани от 28.06.2007 № 2018, руководствуясь статьями 39, 41 Устава муниципального образования – городской округ город Рязань Рязанской обла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Рязанской городской Думы от 14.09.2017 № 298-II «О досрочном прекращении полномочий главы администрации города Рязани О.Е. Булекова», постановлением администрации города Рязани от 15.09.2017 № 4134 «Об исполнении обязанностей главы администрации города Рязани», администрация города Рязани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города Рязани от 05.07.2018 № 2827                               «Об утверждении ведомственной целевой программы «Повышение эффективности управления муниципальными финансами» на 2018 – 2020 годы» (в редакции постановлений администрации города Рязани от 14.03.2018 № 924, от 06.08.2018 № 3016) изменения, заменив в заголовке, пункте 1 слова «на 2018-2020 годы» словами «на 2018-2022 годы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в ведомственную целевую программу «Повышение эффективности управления муниципальными финансами» на 2018 – 2020 годы, утвержденную постановлением администрации города Рязани от 05.07.2017 № 2827 «Об утверждении ведомственной целевой программы «Повышение эффективности управления муниципальными финансами» на 2018-2020 годы» (в редакции постановлений администрации города Рязани от 14.03.2018 № 924, от 06.08.2018 № 3016),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3. Отделу по связям со средствами массовой информации администрации города Рязани (Щербакова И.И.) опубликовать настоящее постановление на официальном сайте администрации города Рязани в сети Интернет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admrzn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ишин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                                                                                        С.Ю.Карабасов</w:t>
      </w:r>
    </w:p>
    <w:sectPr>
      <w:headerReference w:type="default" r:id="rId4"/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1:00Z</dcterms:created>
  <dc:creator>Шлегель В.П.</dc:creator>
  <dc:description/>
  <cp:keywords/>
  <dc:language>en-US</dc:language>
  <cp:lastModifiedBy>КУЛЕШОВА</cp:lastModifiedBy>
  <cp:lastPrinted>2017-06-26T14:01:00Z</cp:lastPrinted>
  <dcterms:modified xsi:type="dcterms:W3CDTF">2018-09-03T14:25:00Z</dcterms:modified>
  <cp:revision>95</cp:revision>
  <dc:subject/>
  <dc:title/>
</cp:coreProperties>
</file>