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му бюджетному учреждению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области «Городская детская поликлиника № 1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го помещения, расположенного по адресу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Дзержинского, д.71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                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муниципальному бюджетному образовательному учреждению «Средняя общеобразовательная школа № 3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государственному бюджетному  учреждению Рязанской области «Городская детская поликлиника № 1» нежилого помещения общей площадью  24,1 кв.м, (позиция 12, 13 на поэтажном плане первого этажа от 24.10.2007), расположенного по адресу:                   г. Рязань, ул. Дзержинского, д.71 для оказания медицинской помощи учащимся сроком на 1 год, в порядке, предусмотренном законодательств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 заключении договора безвозмездного пользования установить графики пользования передаваемыми помещениями между государственным бюджетным  учреждением Рязанской области «Городская детская поликлиника № 1» и муниципальным бюджетным образовательным учреждением «Средняя общеобразовательная школа № 3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2">
    <w:name w:val="Стиль 12 пт По центру"/>
    <w:basedOn w:val="Normal"/>
    <w:qFormat/>
    <w:pPr>
      <w:suppressAutoHyphens w:val="true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35:00Z</dcterms:created>
  <dc:creator>Шлегель В.П.</dc:creator>
  <dc:description/>
  <cp:keywords/>
  <dc:language>en-US</dc:language>
  <cp:lastModifiedBy>***</cp:lastModifiedBy>
  <cp:lastPrinted>2013-06-03T14:03:00Z</cp:lastPrinted>
  <dcterms:modified xsi:type="dcterms:W3CDTF">2013-07-05T07:55:00Z</dcterms:modified>
  <cp:revision>151</cp:revision>
  <dc:subject/>
  <dc:title> </dc:title>
</cp:coreProperties>
</file>