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к решению Рязанской городской Ду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34"/>
          <w:lang w:val="ru-RU"/>
        </w:rPr>
        <w:t>от _______________2012 г. 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Организационная структура администрации города Ряза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7430</wp:posOffset>
                </wp:positionH>
                <wp:positionV relativeFrom="paragraph">
                  <wp:posOffset>140335</wp:posOffset>
                </wp:positionV>
                <wp:extent cx="2741295" cy="2012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400" cy="20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80.9pt;margin-top:11.05pt;width:215.8pt;height:15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Глава администрац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33045</wp:posOffset>
                </wp:positionV>
                <wp:extent cx="1873250" cy="3702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080" cy="37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Группа советников и помощников главы администрац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8.35pt;width:147.45pt;height:29.1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Группа советников и помощников главы администрац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920750</wp:posOffset>
                </wp:positionV>
                <wp:extent cx="1407160" cy="3917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240" cy="39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 xml:space="preserve"> администрац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72.5pt;width:110.75pt;height:30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Заместитель глав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 xml:space="preserve"> администрац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3085</wp:posOffset>
                </wp:positionH>
                <wp:positionV relativeFrom="paragraph">
                  <wp:posOffset>909955</wp:posOffset>
                </wp:positionV>
                <wp:extent cx="1332230" cy="4025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360" cy="40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5pt;margin-top:71.65pt;width:104.85pt;height:31.6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 xml:space="preserve">Заместитель главы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администрац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6610</wp:posOffset>
                </wp:positionH>
                <wp:positionV relativeFrom="paragraph">
                  <wp:posOffset>920750</wp:posOffset>
                </wp:positionV>
                <wp:extent cx="1311910" cy="381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84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3pt;margin-top:72.5pt;width:103.25pt;height:29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 xml:space="preserve">Заместитель главы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администрац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9340</wp:posOffset>
                </wp:positionH>
                <wp:positionV relativeFrom="paragraph">
                  <wp:posOffset>931545</wp:posOffset>
                </wp:positionV>
                <wp:extent cx="1376045" cy="3702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920" cy="37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2pt;margin-top:73.35pt;width:108.3pt;height:29.1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Заместитель главы администрац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99225</wp:posOffset>
                </wp:positionH>
                <wp:positionV relativeFrom="paragraph">
                  <wp:posOffset>931545</wp:posOffset>
                </wp:positionV>
                <wp:extent cx="151320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Заместитель главы администрации — руководитель аппар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75pt;margin-top:73.35pt;width:119.1pt;height:36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Заместитель главы администрации — руководитель аппара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80</wp:posOffset>
                </wp:positionH>
                <wp:positionV relativeFrom="paragraph">
                  <wp:posOffset>1471295</wp:posOffset>
                </wp:positionV>
                <wp:extent cx="1418590" cy="3702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760" cy="37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Финансово-казначейское управл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4pt;margin-top:115.85pt;width:111.65pt;height:29.1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Финансово-казначейское управле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770</wp:posOffset>
                </wp:positionH>
                <wp:positionV relativeFrom="paragraph">
                  <wp:posOffset>2084705</wp:posOffset>
                </wp:positionV>
                <wp:extent cx="1375410" cy="4025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560" cy="40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Управление экономик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pt;margin-top:164.15pt;width:108.25pt;height:31.6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Управление экономик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2719705</wp:posOffset>
                </wp:positionV>
                <wp:extent cx="1333500" cy="6102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61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Управление предпринимательства, потребительского рынка и наружной реклам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6pt;margin-top:214.15pt;width:104.95pt;height:4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Управление предпринимательства, потребительского рынка и наружной реклам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65</wp:posOffset>
                </wp:positionH>
                <wp:positionV relativeFrom="paragraph">
                  <wp:posOffset>3587750</wp:posOffset>
                </wp:positionV>
                <wp:extent cx="1290955" cy="401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60" cy="40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Контрольно-аналитический отде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95pt;margin-top:282.5pt;width:101.6pt;height:31.6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Контрольно-аналитический отдел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111250</wp:posOffset>
                </wp:positionV>
                <wp:extent cx="1905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87.5pt" to="14.2pt,8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111250</wp:posOffset>
                </wp:positionV>
                <wp:extent cx="0" cy="26777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87.5pt" to="-0.75pt,29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651000</wp:posOffset>
                </wp:positionV>
                <wp:extent cx="17970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30pt" to="13.35pt,13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2296795</wp:posOffset>
                </wp:positionV>
                <wp:extent cx="20129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80.85pt" to="15.05pt,18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2995295</wp:posOffset>
                </wp:positionV>
                <wp:extent cx="16954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35.85pt" to="12.55pt,23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3789045</wp:posOffset>
                </wp:positionV>
                <wp:extent cx="21209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98.35pt" to="15.9pt,29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1975</wp:posOffset>
                </wp:positionH>
                <wp:positionV relativeFrom="paragraph">
                  <wp:posOffset>1492250</wp:posOffset>
                </wp:positionV>
                <wp:extent cx="1312545" cy="6102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60" cy="61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Управление энергетики и жилищно-коммунального хозяйст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25pt;margin-top:117.5pt;width:103.3pt;height:4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Управление энергетики и жилищно-коммунального хозяйств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1180</wp:posOffset>
                </wp:positionH>
                <wp:positionV relativeFrom="paragraph">
                  <wp:posOffset>2190750</wp:posOffset>
                </wp:positionV>
                <wp:extent cx="1323340" cy="4870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60" cy="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Управление благоустройства города и дорожного хозяйст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172.5pt;width:104.15pt;height:38.3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Управление благоустройства города и дорожного хозяйств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1180</wp:posOffset>
                </wp:positionH>
                <wp:positionV relativeFrom="paragraph">
                  <wp:posOffset>2804795</wp:posOffset>
                </wp:positionV>
                <wp:extent cx="1323340" cy="3702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60" cy="37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Отдел транспорта и связ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220.85pt;width:104.15pt;height:29.1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Отдел транспорта и связ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1180</wp:posOffset>
                </wp:positionH>
                <wp:positionV relativeFrom="paragraph">
                  <wp:posOffset>3270250</wp:posOffset>
                </wp:positionV>
                <wp:extent cx="1323340" cy="36004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6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Оперативно-диспетчерский отде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257.5pt;width:104.15pt;height:28.3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Оперативно-диспетчерский отдел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6930</wp:posOffset>
                </wp:positionH>
                <wp:positionV relativeFrom="paragraph">
                  <wp:posOffset>1492250</wp:posOffset>
                </wp:positionV>
                <wp:extent cx="1280795" cy="49720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49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Управление образования и молодежной политик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pt;margin-top:117.5pt;width:100.8pt;height:39.1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Управление образования и молодежной политик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6930</wp:posOffset>
                </wp:positionH>
                <wp:positionV relativeFrom="paragraph">
                  <wp:posOffset>2095500</wp:posOffset>
                </wp:positionV>
                <wp:extent cx="1270000" cy="23304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80" cy="23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Управление культур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pt;margin-top:165pt;width:99.95pt;height:18.3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Управление культу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5135</wp:posOffset>
                </wp:positionH>
                <wp:positionV relativeFrom="paragraph">
                  <wp:posOffset>1100455</wp:posOffset>
                </wp:positionV>
                <wp:extent cx="107315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86.65pt" to="143.45pt,86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4340</wp:posOffset>
                </wp:positionH>
                <wp:positionV relativeFrom="paragraph">
                  <wp:posOffset>1100455</wp:posOffset>
                </wp:positionV>
                <wp:extent cx="10795" cy="239204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39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86.65pt" to="135pt,274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4975</wp:posOffset>
                </wp:positionH>
                <wp:positionV relativeFrom="paragraph">
                  <wp:posOffset>1757045</wp:posOffset>
                </wp:positionV>
                <wp:extent cx="12700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38.35pt" to="144.2pt,13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2455545</wp:posOffset>
                </wp:positionV>
                <wp:extent cx="116205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93.35pt" to="143.35pt,19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5770</wp:posOffset>
                </wp:positionH>
                <wp:positionV relativeFrom="paragraph">
                  <wp:posOffset>2973705</wp:posOffset>
                </wp:positionV>
                <wp:extent cx="10541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34.15pt" to="143.35pt,23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4975</wp:posOffset>
                </wp:positionH>
                <wp:positionV relativeFrom="paragraph">
                  <wp:posOffset>3481070</wp:posOffset>
                </wp:positionV>
                <wp:extent cx="116205" cy="1079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74.1pt" to="143.35pt,274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7725</wp:posOffset>
                </wp:positionH>
                <wp:positionV relativeFrom="paragraph">
                  <wp:posOffset>2465705</wp:posOffset>
                </wp:positionV>
                <wp:extent cx="1249045" cy="4578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Управление по физической культуре и массовому спорту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5pt;margin-top:194.15pt;width:98.3pt;height:36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Управление по физической культуре и массовому спорту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8520</wp:posOffset>
                </wp:positionH>
                <wp:positionV relativeFrom="paragraph">
                  <wp:posOffset>3058795</wp:posOffset>
                </wp:positionV>
                <wp:extent cx="1238250" cy="7772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400" cy="77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Отдел дополнительных мер социальной поддержки и социальной помощ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6pt;margin-top:240.85pt;width:97.45pt;height:61.1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Отдел дополнительных мер социальной поддержки и социальной помощ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8520</wp:posOffset>
                </wp:positionH>
                <wp:positionV relativeFrom="paragraph">
                  <wp:posOffset>3969385</wp:posOffset>
                </wp:positionV>
                <wp:extent cx="1248410" cy="6381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80" cy="63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 xml:space="preserve">Аппарат комиссий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по делам несовершеннолетних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 xml:space="preserve"> и защите их пра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6pt;margin-top:312.55pt;width:98.25pt;height: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 xml:space="preserve">Аппарат комиссий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по делам несовершеннолетних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 xml:space="preserve"> и защите их пра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0090</wp:posOffset>
                </wp:positionH>
                <wp:positionV relativeFrom="paragraph">
                  <wp:posOffset>1122045</wp:posOffset>
                </wp:positionV>
                <wp:extent cx="95885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88.35pt" to="264.2pt,88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0725</wp:posOffset>
                </wp:positionH>
                <wp:positionV relativeFrom="paragraph">
                  <wp:posOffset>1122045</wp:posOffset>
                </wp:positionV>
                <wp:extent cx="10795" cy="306895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0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88.35pt" to="257.55pt,32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60725</wp:posOffset>
                </wp:positionH>
                <wp:positionV relativeFrom="paragraph">
                  <wp:posOffset>1767205</wp:posOffset>
                </wp:positionV>
                <wp:extent cx="116205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139.15pt" to="265.85pt,13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1520</wp:posOffset>
                </wp:positionH>
                <wp:positionV relativeFrom="paragraph">
                  <wp:posOffset>2201545</wp:posOffset>
                </wp:positionV>
                <wp:extent cx="10541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73.35pt" to="265.85pt,17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71520</wp:posOffset>
                </wp:positionH>
                <wp:positionV relativeFrom="paragraph">
                  <wp:posOffset>2719705</wp:posOffset>
                </wp:positionV>
                <wp:extent cx="116205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214.15pt" to="266.7pt,21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1520</wp:posOffset>
                </wp:positionH>
                <wp:positionV relativeFrom="paragraph">
                  <wp:posOffset>3376295</wp:posOffset>
                </wp:positionV>
                <wp:extent cx="1270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265.85pt" to="267.55pt,26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71520</wp:posOffset>
                </wp:positionH>
                <wp:positionV relativeFrom="paragraph">
                  <wp:posOffset>4191000</wp:posOffset>
                </wp:positionV>
                <wp:extent cx="1270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330pt" to="267.55pt,33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1725</wp:posOffset>
                </wp:positionH>
                <wp:positionV relativeFrom="paragraph">
                  <wp:posOffset>1503045</wp:posOffset>
                </wp:positionV>
                <wp:extent cx="1344295" cy="6102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40" cy="61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Управление земельных ресурсов и имущественных отношени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75pt;margin-top:118.35pt;width:105.8pt;height:4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Управление земельных ресурсов и имущественных отношени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1725</wp:posOffset>
                </wp:positionH>
                <wp:positionV relativeFrom="paragraph">
                  <wp:posOffset>2275205</wp:posOffset>
                </wp:positionV>
                <wp:extent cx="1322705" cy="4870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640" cy="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Управление градостроительства и архитектур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75pt;margin-top:179.15pt;width:104.1pt;height:38.3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Управление градостроительства и архитекту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44110</wp:posOffset>
                </wp:positionH>
                <wp:positionV relativeFrom="paragraph">
                  <wp:posOffset>2941955</wp:posOffset>
                </wp:positionV>
                <wp:extent cx="1322070" cy="4578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Управление капитального строительст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3pt;margin-top:231.65pt;width:104.05pt;height:36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Управление капитального строительств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00930</wp:posOffset>
                </wp:positionH>
                <wp:positionV relativeFrom="paragraph">
                  <wp:posOffset>3535045</wp:posOffset>
                </wp:positionV>
                <wp:extent cx="1397000" cy="49720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160" cy="49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Отдел по учету и распределению жиль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278.35pt;width:109.95pt;height:39.1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Отдел по учету и распределению жиль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73930</wp:posOffset>
                </wp:positionH>
                <wp:positionV relativeFrom="paragraph">
                  <wp:posOffset>1111250</wp:posOffset>
                </wp:positionV>
                <wp:extent cx="10541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87.5pt" to="384.15pt,8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73930</wp:posOffset>
                </wp:positionH>
                <wp:positionV relativeFrom="paragraph">
                  <wp:posOffset>1111250</wp:posOffset>
                </wp:positionV>
                <wp:extent cx="0" cy="274129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87.5pt" to="375.9pt,30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73930</wp:posOffset>
                </wp:positionH>
                <wp:positionV relativeFrom="paragraph">
                  <wp:posOffset>3852545</wp:posOffset>
                </wp:positionV>
                <wp:extent cx="12700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303.35pt" to="385.85pt,30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73930</wp:posOffset>
                </wp:positionH>
                <wp:positionV relativeFrom="paragraph">
                  <wp:posOffset>3206750</wp:posOffset>
                </wp:positionV>
                <wp:extent cx="1701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252.5pt" to="389.25pt,25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73930</wp:posOffset>
                </wp:positionH>
                <wp:positionV relativeFrom="paragraph">
                  <wp:posOffset>2487295</wp:posOffset>
                </wp:positionV>
                <wp:extent cx="137795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195.85pt" to="386.7pt,19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73930</wp:posOffset>
                </wp:positionH>
                <wp:positionV relativeFrom="paragraph">
                  <wp:posOffset>1809750</wp:posOffset>
                </wp:positionV>
                <wp:extent cx="137795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142.5pt" to="386.7pt,14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99225</wp:posOffset>
                </wp:positionH>
                <wp:positionV relativeFrom="paragraph">
                  <wp:posOffset>1661795</wp:posOffset>
                </wp:positionV>
                <wp:extent cx="1513205" cy="28575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080" cy="2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Аппарат администрац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75pt;margin-top:130.85pt;width:119.1pt;height:22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Аппарат администрац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82385</wp:posOffset>
                </wp:positionH>
                <wp:positionV relativeFrom="paragraph">
                  <wp:posOffset>1185545</wp:posOffset>
                </wp:positionV>
                <wp:extent cx="116205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55pt,93.35pt" to="511.65pt,93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3020</wp:posOffset>
                </wp:positionH>
                <wp:positionV relativeFrom="paragraph">
                  <wp:posOffset>1185545</wp:posOffset>
                </wp:positionV>
                <wp:extent cx="0" cy="62420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pt,93.35pt" to="502.6pt,14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83020</wp:posOffset>
                </wp:positionH>
                <wp:positionV relativeFrom="paragraph">
                  <wp:posOffset>1809750</wp:posOffset>
                </wp:positionV>
                <wp:extent cx="116205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pt,142.5pt" to="511.7pt,14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66430</wp:posOffset>
                </wp:positionH>
                <wp:positionV relativeFrom="paragraph">
                  <wp:posOffset>592455</wp:posOffset>
                </wp:positionV>
                <wp:extent cx="1704340" cy="4578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2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 xml:space="preserve">Территориальное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управление — префектура Советского район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9pt;margin-top:46.65pt;width:134.15pt;height:36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 xml:space="preserve">Территориальное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управление — префектура Советского район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245475</wp:posOffset>
                </wp:positionH>
                <wp:positionV relativeFrom="paragraph">
                  <wp:posOffset>1290955</wp:posOffset>
                </wp:positionV>
                <wp:extent cx="1661795" cy="4578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Территориальное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 xml:space="preserve"> управление — префектура Железнодорожного район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9.25pt;margin-top:101.65pt;width:130.8pt;height:36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Территориальное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 xml:space="preserve"> управление — префектура Железнодорожного район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66430</wp:posOffset>
                </wp:positionH>
                <wp:positionV relativeFrom="paragraph">
                  <wp:posOffset>1989455</wp:posOffset>
                </wp:positionV>
                <wp:extent cx="1640840" cy="5715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Территориальное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 xml:space="preserve"> управление — префектура Московского район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9pt;margin-top:156.65pt;width:129.15pt;height:44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Территориальное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 xml:space="preserve"> управление — префектура Московского район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72475</wp:posOffset>
                </wp:positionH>
                <wp:positionV relativeFrom="paragraph">
                  <wp:posOffset>2677795</wp:posOffset>
                </wp:positionV>
                <wp:extent cx="1143000" cy="624205"/>
                <wp:effectExtent l="0" t="635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2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9.25pt;margin-top:210.85pt;width:89.95pt;height:49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66430</wp:posOffset>
                </wp:positionH>
                <wp:positionV relativeFrom="paragraph">
                  <wp:posOffset>2814955</wp:posOffset>
                </wp:positionV>
                <wp:extent cx="1630045" cy="59309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80" cy="59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 xml:space="preserve">Территориальное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Lucida Sans Unicode" w:cs="Mangal"/>
                                <w:color w:val="auto"/>
                                <w:lang w:val="ru-RU" w:eastAsia="zh-CN" w:bidi="hi-IN"/>
                              </w:rPr>
                              <w:t>управление — префектура Октябрьского район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9pt;margin-top:221.65pt;width:128.3pt;height:46.6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 xml:space="preserve">Территориальное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Lucida Sans Unicode" w:cs="Mangal"/>
                          <w:color w:val="auto"/>
                          <w:lang w:val="ru-RU" w:eastAsia="zh-CN" w:bidi="hi-IN"/>
                        </w:rPr>
                        <w:t>управление — префектура Октябрьского район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3590</wp:posOffset>
                </wp:positionH>
                <wp:positionV relativeFrom="paragraph">
                  <wp:posOffset>762000</wp:posOffset>
                </wp:positionV>
                <wp:extent cx="7482205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60pt" to="650.8pt,6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4225</wp:posOffset>
                </wp:positionH>
                <wp:positionV relativeFrom="paragraph">
                  <wp:posOffset>762000</wp:posOffset>
                </wp:positionV>
                <wp:extent cx="0" cy="1587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5pt,60pt" to="61.75pt,7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77770</wp:posOffset>
                </wp:positionH>
                <wp:positionV relativeFrom="paragraph">
                  <wp:posOffset>762000</wp:posOffset>
                </wp:positionV>
                <wp:extent cx="0" cy="14795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60pt" to="195.1pt,7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1770</wp:posOffset>
                </wp:positionH>
                <wp:positionV relativeFrom="paragraph">
                  <wp:posOffset>762000</wp:posOffset>
                </wp:positionV>
                <wp:extent cx="0" cy="15875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pt,60pt" to="315.1pt,7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14975</wp:posOffset>
                </wp:positionH>
                <wp:positionV relativeFrom="paragraph">
                  <wp:posOffset>762000</wp:posOffset>
                </wp:positionV>
                <wp:extent cx="0" cy="16954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60pt" to="434.25pt,7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50430</wp:posOffset>
                </wp:positionH>
                <wp:positionV relativeFrom="paragraph">
                  <wp:posOffset>762000</wp:posOffset>
                </wp:positionV>
                <wp:extent cx="0" cy="16954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pt,60pt" to="570.9pt,7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29270</wp:posOffset>
                </wp:positionH>
                <wp:positionV relativeFrom="paragraph">
                  <wp:posOffset>762000</wp:posOffset>
                </wp:positionV>
                <wp:extent cx="0" cy="237045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60pt" to="640.1pt,2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129270</wp:posOffset>
                </wp:positionH>
                <wp:positionV relativeFrom="paragraph">
                  <wp:posOffset>1481455</wp:posOffset>
                </wp:positionV>
                <wp:extent cx="116205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116.65pt" to="649.2pt,11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129270</wp:posOffset>
                </wp:positionH>
                <wp:positionV relativeFrom="paragraph">
                  <wp:posOffset>2243455</wp:posOffset>
                </wp:positionV>
                <wp:extent cx="13716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176.65pt" to="650.85pt,17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29270</wp:posOffset>
                </wp:positionH>
                <wp:positionV relativeFrom="paragraph">
                  <wp:posOffset>3132455</wp:posOffset>
                </wp:positionV>
                <wp:extent cx="13716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246.65pt" to="650.85pt,24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37430</wp:posOffset>
                </wp:positionH>
                <wp:positionV relativeFrom="paragraph">
                  <wp:posOffset>137160</wp:posOffset>
                </wp:positionV>
                <wp:extent cx="0" cy="6248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10.8pt" to="380.9pt,5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63725</wp:posOffset>
                </wp:positionH>
                <wp:positionV relativeFrom="paragraph">
                  <wp:posOffset>401955</wp:posOffset>
                </wp:positionV>
                <wp:extent cx="2973705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5pt,31.65pt" to="380.85pt,3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30:53Z</dcterms:created>
  <dc:creator/>
  <dc:description/>
  <dc:language>en-US</dc:language>
  <cp:lastModifiedBy/>
  <cp:lastPrinted>2012-01-12T11:55:00Z</cp:lastPrinted>
  <cp:revision>1</cp:revision>
  <dc:subject/>
  <dc:title/>
</cp:coreProperties>
</file>