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715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</w:rPr>
                                    <w:t>О передаче в аренду части нежилого помещения Н1, расположенного по адресу: г. Рязань, ул. 26 Бакинских Комиссаров, д.3, Рязанскому региональному отделению общероссийской общественной организации «Ассоциация юристов России» и об установлении размера арендной платы по договору с Рязанским региональным отделением  общероссийской общественной организации «Ассоциация юристов Росс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9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715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О передаче в аренду части нежилого помещения Н1, расположенного по адресу: г. Рязань, ул. 26 Бакинских Комиссаров, д.3, Рязанскому региональному отделению общероссийской общественной организации «Ассоциация юристов России» и об установлении размера арендной платы по договору с Рязанским региональным отделением  общероссийской общественной организации «Ассоциация юристов Росс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06.10.2003 № 131-ФЗ «Об общих принципах организации органов местного самоуправления в Российской Федерации», пунктом 13.1 части 1 статьи 19, частью 1 статьи 20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р е ш и л а:</w:t>
      </w:r>
    </w:p>
    <w:p>
      <w:pPr>
        <w:pStyle w:val="Style10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Администрации города Рязани передать в установленном порядке в аренду сроком на 10 лет без проведения торгов Рязанскому региональному отделению общероссийской общественной организации «Ассоциация юристов России» часть нежилого помещения Н1, общей площадью 351,4 кв.м (позиции 1-14 на поэтажном плане подвала от 08.12.2009, позиции 1, 3-7, 23-25 на поэтажном плане цокольного этажа от 08.12.2009), расположенного по адресу: г. Рязань, ул. 26 Бакинских Комиссаров, д.3, и установить арендную плату </w:t>
      </w:r>
      <w:r>
        <w:rPr>
          <w:sz w:val="27"/>
        </w:rPr>
        <w:t>менее суммы, указанной в отчете независимого оценщика об оценке объекта оценки срок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 год</w:t>
      </w:r>
      <w:r>
        <w:rPr>
          <w:sz w:val="28"/>
          <w:szCs w:val="28"/>
        </w:rPr>
        <w:t xml:space="preserve"> в размере 1000 (Одна тысяча) рублей без учета налога (НДС) в месяц, для приема граждан с целью оказания бесплатной юридической помощи.</w:t>
      </w:r>
    </w:p>
    <w:p>
      <w:pPr>
        <w:pStyle w:val="Style10"/>
        <w:tabs>
          <w:tab w:val="clear" w:pos="708"/>
          <w:tab w:val="left" w:pos="8340" w:leader="none"/>
        </w:tabs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  <w:tab/>
      </w:r>
    </w:p>
    <w:p>
      <w:pPr>
        <w:pStyle w:val="Style10"/>
        <w:tabs>
          <w:tab w:val="clear" w:pos="708"/>
          <w:tab w:val="left" w:pos="8340" w:leader="none"/>
        </w:tabs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8340" w:leader="none"/>
        </w:tabs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8340" w:leader="none"/>
        </w:tabs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0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 и комитет по экономическому развитию Рязанской городской Думы (Еремин С.К.).</w:t>
      </w:r>
    </w:p>
    <w:p>
      <w:pPr>
        <w:pStyle w:val="Style10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0"/>
        <w:suppressAutoHyphens w:val="true"/>
        <w:ind w:right="28"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0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7:00Z</dcterms:created>
  <dc:creator>DmitrySh</dc:creator>
  <dc:description/>
  <cp:keywords/>
  <dc:language>en-US</dc:language>
  <cp:lastModifiedBy>***</cp:lastModifiedBy>
  <cp:lastPrinted>2014-04-21T15:49:00Z</cp:lastPrinted>
  <dcterms:modified xsi:type="dcterms:W3CDTF">2014-05-14T12:28:00Z</dcterms:modified>
  <cp:revision>38</cp:revision>
  <dc:subject/>
  <dc:title>Субъект правотворческой инициативы – глава администрации города Рязани</dc:title>
</cp:coreProperties>
</file>