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лож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рядке управления и распоряжения имуществом,</w:t>
        <w:br/>
        <w:t xml:space="preserve">находящимся в собственности муниципального образования – городской округ город Рязань, утвержденное решением Рязанской городской Думы </w:t>
        <w:br/>
        <w:t>от 11.12.2008 № 923-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20" w:leader="underscore"/>
        </w:tabs>
        <w:ind w:firstLine="851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 ____________ </w:t>
        <w:br/>
        <w:t>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______________), руководствуясь Федеральным законом от 06.10.2003 № 131-ФЗ «Об общих принципах организации местного самоуправления в Российской Федерации», Федеральным законом от 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2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 Внести в Положение о порядке управления и распоряжения имуществом, находящимся в собственности муниципального образования – городской округ город Рязань, утвержденное решением Рязанской городской Думы от 11.12.2008 № 923-I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 Пункт 5 статьи 8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 Передача в аренду муниципального имущества, закрепленного на праве хозяйственного ведения или оперативного управления, осуществляется субъектами указанных прав в соответствии с действующим законодательством и Порядком передачи в аренду имущества муниципального образования - городской округ город Рязань, закрепленного за муниципальными унитарными предприятиями и муниципальными учреждениями (приложение № 8).»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) В пункте 6 статьи 8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 абзац второй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Передача в аренду имущества муниципальной казны, осуществляется уполномоченным структурным подразделением администрации города Рязани в соответствии с законодательством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в абзаце третьем после слова «бюджетными» дополнить словами «и казенными»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/>
      </w:pPr>
      <w:r>
        <w:rPr>
          <w:sz w:val="28"/>
          <w:szCs w:val="28"/>
        </w:rPr>
        <w:t>3) Пункт 3 статьи 9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 Функции и полномочия учредителя в отношении муниципальных учреждений города Рязани осуществляет администрация города Рязани.»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/>
      </w:pPr>
      <w:r>
        <w:rPr>
          <w:sz w:val="28"/>
          <w:szCs w:val="28"/>
        </w:rPr>
        <w:t>4) Пункт 4 статьи 9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4. Создание, реорганизация и ликвидация муниципальных унитарных предприятий города Рязани регулируется действующим законодательством и Порядком создания, реорганизации и ликвидации муниципальных унитарных предприятий города Рязани (приложение № 9).»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/>
      </w:pPr>
      <w:r>
        <w:rPr>
          <w:sz w:val="28"/>
          <w:szCs w:val="28"/>
        </w:rPr>
        <w:t>5) Пункт 5 статьи 9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иды и перечни особо ценного движимого имущества муниципальных автономных учреждений города Рязани определяются в порядке, установленном администрацией города Рязани в соответствии с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особо ценного движимого имущества муниципальных бюджетных учреждений города Рязани определяются в порядке, установленном администрацией города Рязани в соответствии с действующим законодательством.»;</w:t>
      </w:r>
    </w:p>
    <w:p>
      <w:pPr>
        <w:pStyle w:val="Normal"/>
        <w:numPr>
          <w:ilvl w:val="0"/>
          <w:numId w:val="0"/>
        </w:numPr>
        <w:autoSpaceDE w:val="false"/>
        <w:ind w:firstLine="736"/>
        <w:jc w:val="both"/>
        <w:outlineLvl w:val="2"/>
        <w:rPr/>
      </w:pPr>
      <w:r>
        <w:rPr>
          <w:sz w:val="28"/>
          <w:szCs w:val="28"/>
        </w:rPr>
        <w:t>6) Статью 1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Статья 11. Безвозмездное пользование муниципальным имуществом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 В безвозмездное пользование в соответствии с действующим законодательством может быть передано имущество муниципальной казны города Рязани, а также имущество, принадлежащее на праве хозяйственного ведения или оперативного управления муниципальным унитарным предприятиям города Рязани, имущество, принадлежащее на праве оперативного управления муниципальным учреждениям города Рязан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. Муниципальное имущество может передаваться в безвозмездное пользование физическим и юридическим лица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. Передача в безвозмездное пользование имущества муниципальной казны осуществляется по решению Рязанской городской Думы или по результатам проведения торгов на право заключения договора безвозмездного польз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в безвозмездное пользование имущества, принадлежащего на праве оперативного управления муниципальным учреждениям, осуществляется по результатам проведения торгов на право заключения договора безвозмездного пользования или на основании распоряжения администрации города Рязан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конкурсов или аукционов на право заключения договоров безвозмездного пользования имущества муниципальной казны осуществляется уполномоченным структурным подразделением администрации города Рязани в соответствии с правилами, утвержденными федеральным антимонопольным органо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рганизации и проведения конкурса или аукциона на право заключения договора безвозмездного пользования имуществом муниципальной казны является решение Рязанской городской Ду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рганизации и проведения конкурса или аукциона на право заключения договора безвозмездного пользования имуществом, принадлежащим на праве оперативного управления муниципальным учреждениям, является распоряжение администрации города Рязан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 Заявитель в целях получения в безвозмездное пользование имущества муниципальной казны и (или) муниципального имущества, закрепленного на праве оперативного управления за муниципальными учреждениями, представляет в уполномоченное структурное подразделение администрации города Рязани заявление с указанием характеристик муниципального имущества и целей его использ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 письменное обращение муниципального учреждения с просьбой о согласовании передачи в безвозмездное пользование имущества, закрепленного за ним на праве оперативного управления, согласованное отраслевым структурным подразделением администрации города Рязан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 сведения о согласовании правообладателем имущества места расположения объекта (имущества) подлежащего предоставлению в безвозмездное пользование, в соответствии с данными технической документации, выданной органом, уполномоченным в сфере государственного технического учета и технической инвентаризации объектов капитального строительств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 копии учредительных документов (с изменениями и дополнениями на день подачи заявления) (для юридических лиц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) выписка из Единого государственного реестра юридических лиц (Единого государственного реестра индивидуальных предпринимателей), выданная не позднее чем за один месяц до даты подачи заявлени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) копия свидетельства о государственной регистрации в качестве юридического лица или индивидуального предпринимател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) копия свидетельства о постановке на учет в налоговом органе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) копия документа, подтверждающего полномочия руководителя или иного лица, подписавшего заявление (для юридических лиц)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8) копия паспорта или иного документа, заменяющего паспорт гражданина Российской Федерации (для физических лиц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5. Администрация города Рязани для рассмотрения Рязанской городской Думой вопроса о проведении торгов на право заключения договора безвозмездного пользования имуществом муниципальной казны, о передаче муниципального имущества казны в безвозмездное пользование без проведения торгов представляет следующие документы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) копию обращения заявителя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2) выписку из Реестра муниципальной собственност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3) мнение администрации города о целесообразности передачи муниципального имущества казны в безвозмездное пользование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. Ссудодателем имущества муниципальной казны города Рязани является администрация города Рязани в лице уполномоченного структурного подразделе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проекта договора безвозмездного пользования, обеспечивающие единообразие использования имущества муниципальной казны города Рязани, устанавливаются постановлением администрации города Рязан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удодателями муниципального имущества, закрепленного на праве хозяйственного ведения или оперативного управления за муниципальными унитарными предприятиями, а также муниципального имущества, закрепленного на праве оперативного управления за муниципальными учреждениями, являются субъекты указанных пра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Заключение договора безвозмездного пользования муниципальным недвижимым имуществом, принадлежащим на праве хозяйственного ведения или оперативного управления муниципальным унитарным предприятиям, а также муниципальным недвижимым имуществом, закрепленным на праве оперативного управления за муниципальными автономными учреждениями, муниципальным имуществом, принадлежащим на праве оперативного управления муниципальным бюджетным и казенным учреждениям, осуществляется в порядке, предусмотренном частью 1 статьи 17.1 Федерального закона от 26.07.2006 № 135-ФЗ «О защите конкуренции»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) Пункт 2 статьи 18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 Предоставление юридическим и физическим лицам земельных участков, находящихся в муниципальной собственности, а также земельных участков, государственная собственность на которые не разграничена и которыми в соответствии с земельным законодательством имеют право распоряжаться органы местного самоуправления, осуществляется в соответствии с действующим законодательством, Порядком предоставления земельных участков для целей, не связанных со строительством, на территории муниципального образования - городской округ город Рязань (приложение № 16)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 Приложение № 6 изложить в новой редакции согласно приложению № 1 к 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 Приложение № 8 изложить в новой редакции согласно приложению № 2 к 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 Приложение № 9 изложить в новой редакции согласно приложению № 3 к 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 Порядок распределения полномочий собственника имущества и учредителя в отношении муниципальных учреждений города Рязани (приложение № 11) исключить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2) Пункт 3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рядка предоставления земельных участков для целей, не связанных со строительством, на территории муниципального образования - городской округ город Рязань (приложение № 16)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3. Органом, уполномоченным на управление и распоряжение земельными участками, являющимися муниципальной собственностью, а также земельными участками, государственная собственность на которые не разграничена и которыми в соответствии с земельным законодательством имеют право распоряжаться органы местного самоуправления, на территории муниципального образования - город Рязань, является администрация гор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 земельных участков, являющихся муниципальной собственностью, а также земельных участков, государственная собственность на которые не разграничена и которыми в соответствии с земельным законодательством имеют право распоряжаться органы местного самоуправления, оформляется постановлением администрации города Рязани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подлежит применению с учетом особенностей правового положения муниципальных учреждений города Рязани в переходный период в соответствии с требованиями Федерального закона от 08.05.2010 № 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установленных решением Рязанской городской Думы от 11.11.2010 № 572-I «Об отдельных мерах по совершенствованию правового положения муниципальных учреждений города Рязани в переходный период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Контроль за исполнением настоящего решения возложить на комитет по муниципальной собственности и экологии (В.М.Варгин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председатель Рязанской городской Думы                                                Ф.И.Провоторов</w:t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29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-284" w:right="-119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1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 ____________ 2011 № ___________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 6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управления и распоряжения</w:t>
      </w:r>
    </w:p>
    <w:p>
      <w:pPr>
        <w:pStyle w:val="Normal"/>
        <w:ind w:left="4320" w:hanging="0"/>
        <w:jc w:val="center"/>
        <w:rPr/>
      </w:pPr>
      <w:r>
        <w:rPr>
          <w:sz w:val="28"/>
          <w:szCs w:val="28"/>
        </w:rPr>
        <w:t>имуществом, находящимся в собственности муниципального образования - городской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руг город Рязань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передачи имущества муниципального образования - городской округ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город Рязань в аренду без проведения торго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Настоящий порядок регулирует передачу в аренду без проведения торгов имущества муниципальной казны.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Имущество муниципальной казны передается уполномоченным структурным подразделением администрации города в аренду без проведения торгов по решению Рязанской городской Думы.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. Размер месячной арендной платы за передаваемое в аренду без проведения торгов муниципальное имущество определяется в договоре аренды в соответствии с отчетом независимого оценщика об оценке объекта оценки. Установление размера месячной арендной платы менее суммы, указанной в отчете независимого оценщика об оценке объекта оценки, осуществляется решением Рязанской городской Думы о передаче объекта муниципального имущества в аренду без проведения торгов, в случаях и в порядке, предусмотренном действующим законодательством.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. Заявитель, в целях получения имущества муниципальной казны в аренду без проведения торгов, представляет в уполномоченное структурное подразделение администрации города: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) заявление с указанием технических характеристик объекта аренды (месторасположение, площадь и т.п.) и предполагаемого вида деятельности;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) копии учредительных документов со всеми изменениями и дополнениями на день подачи заявления, заверенные надлежащим образом;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) выписку из Единого государственного реестра юридических лиц;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4) копию свидетельства о государственной регистрации, заверенную надлежащим образом;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) копию свидетельства о постановке на налоговый учет, заверенную надлежащим образом;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6) копию документа, подтверждающего полномочия руководителя, заверенную уполномоченным органом;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копию паспорта (для граждан).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5. Администрация города Рязани для рассмотрения Рязанской городской Думой вопроса о передаче муниципального имущества казны в аренду без проведения торгов представляет следующие документы: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) копию обращения заявителя;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) выписку из отчета независимого оценщика об определении размера месячной арендной платы;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3) выписку из Реестра муниципальной собственности города Рязани на передаваемое имущество;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заключение главы администрации о целесообразности передачи имущества в аренду без проведения торгов.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6. Передача имущества муниципальной казны в аренду без проведения торгов осуществляется уполномоченным структурным подразделением администрации города Рязани в порядке, предусмотренном действующим законодательством.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проекта договора аренды, обеспечивающие единообразие использования имущества муниципальной казны города Рязани, устанавливаются постановлением администрации города Рязани.».</w:t>
      </w:r>
      <w:r>
        <w:br w:type="page"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 2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 ____________ 2011 № ___________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20" w:hanging="0"/>
        <w:jc w:val="center"/>
        <w:rPr/>
      </w:pPr>
      <w:r>
        <w:rPr>
          <w:sz w:val="28"/>
          <w:szCs w:val="28"/>
        </w:rPr>
        <w:t>«Приложение № 8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управления и распоряжения</w:t>
      </w:r>
    </w:p>
    <w:p>
      <w:pPr>
        <w:pStyle w:val="Normal"/>
        <w:ind w:left="4320" w:hanging="0"/>
        <w:jc w:val="center"/>
        <w:rPr/>
      </w:pPr>
      <w:r>
        <w:rPr>
          <w:sz w:val="28"/>
          <w:szCs w:val="28"/>
        </w:rPr>
        <w:t>имуществом, находящимся в собственности муниципального образования - городской</w:t>
      </w:r>
    </w:p>
    <w:p>
      <w:pPr>
        <w:pStyle w:val="Normal"/>
        <w:ind w:left="4320" w:hanging="0"/>
        <w:jc w:val="center"/>
        <w:rPr>
          <w:sz w:val="28"/>
          <w:szCs w:val="28"/>
        </w:rPr>
      </w:pPr>
      <w:r>
        <w:rPr>
          <w:sz w:val="28"/>
          <w:szCs w:val="28"/>
        </w:rPr>
        <w:t>округ город Рязан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дачи в аренду имущества муниципального образования 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й округ город Рязань, закрепл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муниципальными унитарными предприятия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муниципальными учреждения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Настоящий порядок регулирует передачу в аренду муниципального имущества, закрепленного на праве хозяйственного ведения или оперативного управления за муниципальными унитарными предприятиями или муниципальными учреждения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Арендодателями муниципального имущества, закрепленного за муниципальными унитарными предприятиями на праве хозяйственного ведения или оперативного управления и муниципального имущества, закрепленного на праве оперативного управления за муниципальными учреждениями, выступают муниципальные унитарные предприятия и муниципальные учрежд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ключение договоров аренды недвижимого муниципального имущества, закрепленного за муниципальными унитарными предприятиями и муниципальными учреждениями, осуществляется в порядке, предусмотренном частью 1 статьи 17.1 Федерального закона от 26.07.2006 № 135-ФЗ «О защите конкуренции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ля заключения договора аренды муниципального имущества, закрепленного за муниципальными унитарными предприятиями на праве хозяйственного ведения или оперативного управления и муниципального имущества, закрепленного на праве оперативного управления за муниципальными учреждениями, необходимо согласие уполномоченного структурного подразделения администрации города Рязани в случаях, предусмотренных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Для получения согласия уполномоченного структурного подразделения администрации города Рязани на передачу муниципального имущества в аренду, муниципальные унитарные предприятия или муниципальные учреждения направляют в адрес уполномоченного структурного подраздел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обращение, содержащее свед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об имуществе, передаваемом в аренду, с указанием адреса, площади, места расположения объекта аренды, иных характеристик имущества в соответствии с данными технической документации, выданной органом, уполномоченным в сфере государственного технического учета и технической инвентаризации объектов капитального строительства и приложением копии указанной технической документ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о сроке договор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о размере арендной платы, определенной независимым оценщиком с приложением копии отчета об оценке (выписки из отчета об оценке), составленного в порядке, предусмотренном законодательством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 о предполагаемом виде деятельности на арендованном имуществ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заключение отраслевого структурного подразделения администрации города Рязани о целесообразности передачи имущества в аренд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результаты экспертной оценки последствий заключения договора аренды для обеспечения образования, воспитания, развития, отдыха, оздоровления детей, оказания им медицинской, лечебно-профилактической помощи, социальной защиты и социального обслуживания детей, проведенной в соответствии с требованиями Федерального закона от 24.07.1998 № 124-ФЗ «Об основных гарантиях прав ребенка в Российской Федерации», в случае предоставления в аренду имущества муниципальным учреждением, являющимся объектом социальной инфраструктуры для де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Согласие на передачу в аренду муниципального имущества, закрепленного на праве хозяйственного ведения или оперативного управления за муниципальными унитарными предприятиями или муниципальными учреждениями, оформляется распоряжением уполномоченного структурного подразделения администрации города Рязан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 Договор аренды муниципального имущества, закрепленного за муниципальными унитарными предприятиями или муниципальными учреждениями, подписывается сторонами на условиях, согласованных уполномоченным структурным подразделением администрации города Рязан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кземпляр заключенного договора подлежит предоставлению в уполномоченное структурное подразделение администрации города Рязани.».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 3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  <w:br/>
        <w:t>от ____ ____________ 2011 № ___________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«Приложение № 9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ложению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 порядке управления и распоряжения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имуществом, находящимся в собственност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– городской округ город Ряза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создания, реорганизации и ликвидации муниципальных </w:t>
        <w:br/>
        <w:t>унитарных предприятий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. Общи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Настоящий Порядок регулирует взаимоотношения органов местного самоуправления города Рязани при создании, реорганизации и ликвидации муниципальных унитарных предприятий (далее - предприятий)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II. Создание предприятий, внесение изменений </w:t>
        <w:br/>
        <w:t>и дополнений в учредительные докумен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 Предприятия создаются путем их учреждения, а также в результате реорганизации существующих предприят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 Инициатором создания предприятия выступает глава администрации города Ряза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Предприятие создается на основании решения Рязанской городской Ду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ое решение Рязанской городской Думы принимается на основании обращения главы администрации города Рязани, содержащего обоснование необходимости или целесообразности создания предприятия, а также финансово-экономическое обосн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Решение о создании предприятия должно содерж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 цели и предмет деятельности создаваемого предприят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 положение об утверждении устава создаваемого предприят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 информацию о лице, на которое возлагаются обязанности по подготовке и представлению в регистрирующий орган учредитель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 указанному решению о создании предприятия прилагается устав создаваемого пред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редприятие подлежит государственной регистрации в органе, осуществляющем государственную регистрацию юридических лиц, в порядке, предусмотренном действующи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 Инициатором внесения изменений и дополнений в устав предприятия выступает глава администрации города Ряза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 Внесение изменений и дополнений в устав предприятия осуществляется на основании решения Рязанской городской Ду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 Изменения или дополнения в устав действующего предприятия вступают в силу для третьих лиц с момента их государственной регистрации, а в случаях, установленных действующим законодательством, с момента уведомления органа, осуществляющего государственную регистрацию юридически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II. Реорганизация предприят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 Реорганизация предприятия осуществляется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 Инициатором реорганизации предприятия выступает глава администрации города Ряза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 Реорганизация предприятия осуществляется на основании решения Рязанской городской Ду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ое решение Рязанской городской Думы принимается на основании обращения главы администрации города Рязани, содержащего обоснование необходимости или целесообразности реорганизации предприятия, а также финансово-экономическое обосн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. Уставы возникших в связи с реорганизацией предприятий, изменения в уставы предприятий утверждаются Рязанской городской Дум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 Передаточный акт и разделительный баланс, составляемые при реорганизации предприятия согласовываются руководителем структурного подразделения администрации города, координирующего соответствующую отрасль, и утверждаются главой администрации города Ряза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1. При реорганизации предприятий архивные документы в упорядоченном состоянии передаются правопреемникам реорганизуемых пред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. Публикация в печати извещения о реорганизации и сроке реорганизации, письменное извещение кредиторов реорганизуемого предприятия в порядке и сроки, установленные действующим законодательством, подготовка учредительных документов, передаточного акта или разделительного баланса возлагаются на руководителя пред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 При реорганизации в форме преобразования, слияния, разделения, присоединения руководителем предприятия, прекращающего свою деятельность, составляется акт об уничтожении печатей и штампов предприятия, который передается вместе с документами правопреемни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 Предоставление в уполномоченный орган документов, заявлений о государственной регистрации вновь возникших в результате реорганизации предприятий, внесении записи о прекращении деятельности предприятия, а также о государственной регистрации внесенных в устав предприятия изменений и дополнений осуществляется в порядке, установленном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IV. Ликвидация предприят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 Ликвидация предприятия осуществляется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 Инициатором ликвидации предприятия выступает глава администрации города Ряза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 Ликвидация предприятия осуществляется на основании решения Рязанской городской Ду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нное решение Рязанской городской Думы принимается на основании обращения главы администрации города Рязани, содержащего обоснование необходимости или целесообразности ликвидации предприятия, а также финансово-экономическое обосн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 После вступления в силу решения о ликвидации предприятия, администрация города Рязани (уполномоченное структурного подразделения администрации города Рязани) незамедлительно информирует уполномоченный государственный орган для внесения в Единый государственный реестр юридических лиц сведений о том, что юридическое лицо находится в процессе ликвид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сональный и численный состав ликвидационной комиссии, порядок и сроки ликвидации предприятия определяются правовым актом администрации города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 Промежуточный ликвидационный баланс, ликвидационный баланс предприятия согласовывается и утверждается в порядке, предусмотренном пунктом 14 настояще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1. При ликвидации предприятий, включенные в состав Архивного фонда Российской Федерации документы, документы по личному составу, а также архивные документы, сроки временного хранения которых не истекли, в упорядоченном состоянии передаются в Государственное учреждение Рязанской области «Государственный архив Рязан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 Ликвидация предприятия считается завершенной, а предприятие прекратившим свою деятельность, после внесения об этом записи в Единый государственный реестр юридических лиц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V. Иные полож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 Руководитель предприятия обязан в трехдневный срок с момента получения свидетельства о внесении записи в Единый государственный реестр юридических лиц представить в уполномоченное структурное подразделение администрации пакет документов о создании предприятия или о внесении изменений и дополнений в устав, а также связанных с реорганизацией предприя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едатель ликвидационной комиссии предприятия обязан в трехдневный срок после получения свидетельства о внесении записи в Единый государственный реестр юридических лиц представить его в уполномоченное структурное подразделение администрации города Рязани.».</w:t>
      </w:r>
    </w:p>
    <w:sectPr>
      <w:type w:val="nextPage"/>
      <w:pgSz w:w="11906" w:h="16838"/>
      <w:pgMar w:left="102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ðåøåíèå"/>
    <w:basedOn w:val="Normal"/>
    <w:qFormat/>
    <w:pPr>
      <w:suppressAutoHyphens w:val="true"/>
      <w:spacing w:before="0" w:after="120"/>
      <w:ind w:firstLine="709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0:37:00Z</dcterms:created>
  <dc:creator>Шлегель В.П.</dc:creator>
  <dc:description/>
  <cp:keywords/>
  <dc:language>en-US</dc:language>
  <cp:lastModifiedBy>VladimirL</cp:lastModifiedBy>
  <cp:lastPrinted>2011-07-28T14:52:00Z</cp:lastPrinted>
  <dcterms:modified xsi:type="dcterms:W3CDTF">2011-09-01T07:25:00Z</dcterms:modified>
  <cp:revision>7</cp:revision>
  <dc:subject/>
  <dc:title> </dc:title>
</cp:coreProperties>
</file>