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2730</wp:posOffset>
                </wp:positionH>
                <wp:positionV relativeFrom="paragraph">
                  <wp:posOffset>-267335</wp:posOffset>
                </wp:positionV>
                <wp:extent cx="3256915" cy="163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63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главы администрации города Ряза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.А. КРОХАЛЕ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45pt;height:128.8pt;mso-wrap-distance-left:9.05pt;mso-wrap-distance-right:9.05pt;mso-wrap-distance-top:0pt;mso-wrap-distance-bottom:0pt;margin-top:-21.05pt;mso-position-vertical-relative:text;margin-left:2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главы администрации города Ряза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.А. КРОХАЛЕ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МУНИЦИПАЛЬНОЙ ПРОГРАММЫ «КУЛЬТУРА ГОРОДА РЯЗАНИ»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– 2020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6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города Рязани</w:t>
            </w:r>
          </w:p>
        </w:tc>
      </w:tr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формационно-аналитическ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шина Элла Вячеслав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 28-04-9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культуры                                         Е.С. Вла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МУНИЦИПАЛЬНОЙ ПРОГРАММЫ «КУЛЬТУРА ГОРОДА РЯЗАН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– 202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ведения о значениях целевых показателей (индикаторов), достигнутых за отчетный период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культуры в городе Рязани через формирование благоприятных условий для развития культурного потенциала города и проведение социально-культурной работы с населением по месту жительства. Поставленная на 2016 год цель достигнута: удовлетворенность населения города Рязани качеством предоставления услуг в сфере культуры, по проведенным                в учреждениях опросам, на уровне 92%, что соответствует планируемому  показателю (не ниже 90 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веденным итогам девять из десяти целевых показателей программы выполнены в полном объеме, реализация одного основного мероприятия перенесена по срокам исполнения на 2017 – 2020 годы соответственно оценка показателя в 2016 году по данному мероприятию не проводилась (приложение № 1 к отчету). 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стигнуты следующие результат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детей от 5 до 18 лет, получающих услуги по дополнительному образованию в учреждениях сферы куль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ставила 10,5% от прогнозной численности детей данной возрастной категории. </w:t>
      </w:r>
      <w:r>
        <w:rPr>
          <w:rFonts w:cs="Times New Roman" w:ascii="Times New Roman" w:hAnsi="Times New Roman"/>
          <w:sz w:val="28"/>
          <w:szCs w:val="28"/>
        </w:rPr>
        <w:t xml:space="preserve">Контингент обучающихся               в учреждениях дополнительного образования - 5815 человек, число детей, занимающихся в студиях культурно-досуговых учреждений сферы культуры 1112 человек. Плановый показатель по количеству обучающихся выполнен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 составила 21,5%, что соответствует уточненному плановому показателю. При утверждении плана реализации Программы на 2016 год средства были выделены на повышение квалификации 130 педагогических работников  (или  33,3%  от  расчетной численности педагогических работников – 390 чел.)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вязи с уменьшением финансирования мероприятия показатель уменьшен до 21,5% - курсы повышения квалификации прошли 83человека.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оличество граждан, обучающихся на условиях целевого обучения по образовательным программам среднего профессионального и высшего образования. В 2016 году планировалось заключить 1 договор на целевое обучение. В связи с  тем, что кандидат не выдержал вступительный экзамен, реализация мероприятия перенесена на 2017-2020 годы, соответственно скорректирован индикатор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ля работников учреждений дополнительного образования, прошедших обязательный периодический медицинский осмотр (обследование) составила 100%. Для выполнения показателя в полном объеме были направлены дополнительные средства в размере 13,6 тыс. рублей. </w:t>
      </w:r>
      <w:r>
        <w:rPr>
          <w:rFonts w:cs="Times New Roman" w:ascii="Times New Roman" w:hAnsi="Times New Roman"/>
          <w:sz w:val="28"/>
          <w:szCs w:val="28"/>
        </w:rPr>
        <w:t>При утверждении плана Программы на 2016 год планировалось провести осмотр 597 сотрудников, фактическая потребность составила 606 работ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Число участников мероприятий, проводимых культурно-досуговыми учреждениями, составило 553,0 тыс. человек, что соответствует планируемому показателю. В целях достижения установленного значения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оставлены субсидии на выполнение муниципального задания четырем культурно-досуговым учреждениям для организации 803 мероприятий и проведение занятий с разными группами населения в 53 клубных формированиях. Задание выполнено в полном объеме, кроме того учреждениями проводились мероприятия сверх выполнения муниципального за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исло посещений музеев составило 37,5 тыс. единиц, что соответствует уточненному значению показателя увеличенному на 2,9 тыс. единиц. Увеличение стало возможным в связи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крытием залов аэронавтики, Русской Америки, зоны сменных экспозиций</w:t>
      </w:r>
      <w:r>
        <w:rPr>
          <w:rFonts w:cs="Times New Roman" w:ascii="Times New Roman" w:hAnsi="Times New Roman"/>
          <w:sz w:val="28"/>
          <w:szCs w:val="28"/>
        </w:rPr>
        <w:t xml:space="preserve"> в МБУК «Рязанский музей путешественников». Кроме того, муниципальное з</w:t>
      </w:r>
      <w:r>
        <w:rPr>
          <w:rFonts w:cs="Times New Roman" w:ascii="Times New Roman" w:hAnsi="Times New Roman"/>
          <w:sz w:val="28"/>
          <w:szCs w:val="28"/>
          <w:lang w:eastAsia="ru-RU"/>
        </w:rPr>
        <w:t>адание по публичному показу музейных предметов перевыполнено более чем в 2 раза МБУК «Мемориальный музей-усадьба академика И.П.Павлова»   в связи с организацией внеплановых посещений музея по заявкам к различным мероприяти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исло посещений библиоте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высило на 19,6 тыс. единиц уточненное планируемое значение  (615,6 тыс. единиц) и составило 635,2 тысяч посещений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величение планового показателя - результат реализации в МБУК «Централизованная библиотечная система города Рязани» мегапроекта «Библиотека – центр общения», объединивший  14 проектов (ЦГБ имени С.А.Есенина                     и библиотек-филиалов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чительно превышен показатель «Доля населения, участвующего               в общегородских культурно-досуговых мероприятиях, организованных органами местного самоуправления» - 23,8% при плане 13,1%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ля расчета показателя были суммированы данные по крупным общегородским мероприятиям, которые посетили более 128 тысяч рязанцев и гостей города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х числе: </w:t>
      </w:r>
      <w:r>
        <w:rPr>
          <w:rFonts w:cs="Times New Roman" w:ascii="Times New Roman" w:hAnsi="Times New Roman"/>
          <w:sz w:val="28"/>
          <w:szCs w:val="28"/>
        </w:rPr>
        <w:t>«Фестивальное лето. Встречи на Почтовой» (19 разнообразных массовых  мероприятий – около 37,0 тыс. человек); Масленица (30 тыс. человек); Первомайская демонстрация (25 тыс. человек); народное гуляние «Здравствуй мир!» (10 тыс. человек); концерт «Победный май» (12 тыс. человек); военнно-спортивный праздник «Рязань – столица ВДВ»                 (6 тыс. человек); «Рязанское подворье» (4 тыс. человек); старт новогодних праздников «Парад Дедов Морозов» (4 тыс. человек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Число привлеченных жителей города к участию в социально-культурных     и досуговых мероприятиях по месту жительства составило 43,557 тыс. человек,      что соответствует уточненному значению показателя и превышае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 31,057 тыс. человек 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на начало отчетного периода (12,5 тыс. человек). Высокий результат достигнут в связи с тем, что в отчетном году префектуры города активно сотрудничали со спонсорами в части обеспечения мероприятий призами                     и сувенирами для поощрения участников, это способствовало достижению цели – вовлечению жителей города в активное участие в социально-культурных мероприятия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фектурой Московского района проведено 42 мероприятия            с общим количеством участников 9,847 тыс. человек, привлечено внебюджетных средств – 114,0 тыс. рублей;  префектурой Октябрьского района  проведено              55 мероприятий с общим количеством участников 17,195 тыс. человек, привлечено внебюджетных средств – 132,0 тыс. рублей; префектурой  Советского района проведено 47 мероприятий с общим количеством участников 11,195 тыс. человек, привлечено внебюджетных средств – 425,0 тыс. рублей; префектурой Железнодорожного района проведено 37 мероприятий с общим количеством участников 5,320 тыс. человек, привлечено внебюджетных средств –                    207,0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ля удовлетворительного состояния материально-технической базы учреждений 80,1%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показателя достигнуто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 утверждении плана мероприятий программы на 2016 год значение было установлено на уровне 78%. Увеличение показателя стало возможным в связи с привлечением финансирования областного и федерального бюджетов, дополнительного финансирования из бюджета города Рязан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61"/>
        <w:widowControl/>
        <w:tabs>
          <w:tab w:val="clear" w:pos="709"/>
          <w:tab w:val="left" w:pos="107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есурсное обеспечение муниципальной программы и перечень основных мероприятий (мероприятий), выполненных и не выполненных в установленные сроки (с указанием причин невыполнен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воначальный плановый объем финансирования мероприятий программы на 2016 год составлял </w:t>
      </w:r>
      <w:r>
        <w:rPr>
          <w:rFonts w:cs="Times New Roman" w:ascii="Times New Roman" w:hAnsi="Times New Roman"/>
          <w:sz w:val="28"/>
          <w:szCs w:val="28"/>
        </w:rPr>
        <w:t xml:space="preserve">417242,0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 за счет средств бюджета города Рязани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31.12.2016 плановый объем финансирования программы состави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25570,2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редства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50,3</w:t>
      </w:r>
      <w:r>
        <w:rPr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редства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35,7</w:t>
      </w:r>
      <w:r>
        <w:rPr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города Рязани – 419006,2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небюджетные средства - 3878,0 тыс. рубле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на отчетную дат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25570,2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 (100%)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редства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50,3</w:t>
      </w:r>
      <w:r>
        <w:rPr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редства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35,7</w:t>
      </w:r>
      <w:r>
        <w:rPr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города Рязани – 419006,2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небюджетные средства - 3878,0 тыс. рубле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клонение кассового исполнения от планового объема финансирования     на 31.12.2016 отсутствует. </w:t>
      </w:r>
    </w:p>
    <w:p>
      <w:pPr>
        <w:pStyle w:val="Heading1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В соответствии с постановлением администрации города Рязани                     от 29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8"/>
            <w:szCs w:val="28"/>
            <w:lang w:eastAsia="ru-RU"/>
          </w:rPr>
          <w:t>.09.2015 № 4545 «Об утверждении муниципальной программы «Культура города Рязани» на 2016 - 2020 годы</w:t>
        </w:r>
      </w:hyperlink>
      <w:r>
        <w:rPr>
          <w:rFonts w:cs="Times New Roman" w:ascii="Times New Roman" w:hAnsi="Times New Roman"/>
          <w:b w:val="false"/>
          <w:kern w:val="0"/>
          <w:sz w:val="28"/>
          <w:szCs w:val="28"/>
          <w:lang w:eastAsia="ru-RU"/>
        </w:rPr>
        <w:t xml:space="preserve">», в редакции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остановления администрации города Рязани  от 30.12.2016 № 6074, плановый объем финансирования программы на 2016 год утвержден в сумме 421973,6 тыс. рублей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федерального бюджета – 1450,3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областного бюджета – 1235,7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города Рязани – 415592,6 тыс. рубле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небюджетные средства  </w:t>
      </w:r>
      <w:r>
        <w:rPr>
          <w:rFonts w:cs="Times New Roman" w:ascii="Times New Roman" w:hAnsi="Times New Roman"/>
          <w:sz w:val="28"/>
          <w:szCs w:val="28"/>
        </w:rPr>
        <w:t>– 3695,0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клонение планового объема финансирования от утвержденного постановлением администрации города Рязани № 6074 от 30.12.2016 составляет 3596,6 тыс. рублей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 средствам бюджета города Рязани 3413,6 тыс. рублей - не учтены решения Рязанской городской Думы от 15.12.2016 № 522-II и от  27.12.2016             № 580-II «О внесении изменений и дополнений в бюджет города Рязани на 2016 год, утвержденный решением Рязанской городской Думы от 15.12.2015 № 471-II»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 внебюджетным средствам  183,0 тыс. рублей – дополнительно привлеченные префектурами средства на проведение  мероприятий с населением     по месту жительства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постановления о внесении изменений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униципальную программу «Культура города Рязани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дготовлен в соответствии с пунктом 1.13 Порядка разработки, реализации и оценки эффективности муниципальных программ в городе Рязани, утвержденного постановлением администрации города Рязани от 13.08.2013 № 3274. В настоящее время проект постановления находится на согласовании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финансирования программы относительно п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воначального плана на 2016 год составило 1,99% или 8328,2 тыс. рублей. 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ом числе в связи:  </w:t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корректировкой ассигнований на выполнение муниципальных заданий учреждениями – финансирование уменьшено на 2356,0 тысяч рублей (уменьшение ассигнований стало возможно в результате достижения показателя по средней заработной плате работников учреждений) – основные мероприятия 1.1, 2.1, 2.2, 2.3;</w:t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ением ассигнований в сумме 127,9 тыс. рублей на выполнение основных мероприятий 1.2 «Повышение квалификации педагогических работников» и 1.3 «Подготовка кадров для сферы культуры - поддержка граждан, обучающихся на условиях целевого обучения» с соответствующей корректировкой целевых показателей;</w:t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м с целью достижения запланированного результата                   на 13,6 тыс. рублей ассигнований по основному мероприятию 1.4 «Обеспечение проведения обязательных периодических медицинских осмотров (обследований) работников»;</w:t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ением ассигнований на 445,1 тыс. рублей на основное мероприятие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   для организации праздничного оформления города - 245,1 тыс. рублей                        и </w:t>
      </w:r>
      <w:r>
        <w:rPr>
          <w:rFonts w:cs="Times New Roman" w:ascii="Times New Roman" w:hAnsi="Times New Roman"/>
          <w:sz w:val="28"/>
          <w:szCs w:val="28"/>
        </w:rPr>
        <w:t>200,0 тыс. рублей - увеличение ассигнований за счет средств областного бюджета на проведение Международного конкурса скрипачей имени В.Ф. Бобылё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м ассигнований в сумме 677,0 тысяч рублей (в том числе            из бюджета города Рязани – 199,0 тыс. рублей, внебюджетные источники – 478,0 тыс. рублей) на реализацию основного мероприятия 2.5 «Организация и проведение социально-культурных и досуговых мероприятий с населением по месту жительства» с соответствующей корректировкой целевого показателя;</w:t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ением финансирования основного мероприятия 3.1 «Создание безопасных условий пребывания в учреждениях, укрепление материально - технической базы сферы культуры» на 9676,4 тыс. рублей. В том числе по источникам:     </w:t>
      </w:r>
    </w:p>
    <w:p>
      <w:pPr>
        <w:pStyle w:val="Style22"/>
        <w:tabs>
          <w:tab w:val="clear" w:pos="709"/>
          <w:tab w:val="left" w:pos="22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редства из федерального бюджета 1450,3 тыс. рублей, из них: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омплектование книжного фонда для библиотек - 13,5 тыс. рублей, софинансирование приобретения музыкальных инструментов - 253,8 тыс. рублей, софинансирование приобрет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инооборудования с подготовленным субтитрированием и тифлокомментированием для МБУК КДЦ «Октябрь»                   - 1183,0 тыс. рублей;</w:t>
      </w:r>
    </w:p>
    <w:p>
      <w:pPr>
        <w:pStyle w:val="Style22"/>
        <w:tabs>
          <w:tab w:val="clear" w:pos="709"/>
          <w:tab w:val="left" w:pos="22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средства бюджета Рязанской области 1035,7 тыс. рублей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з них: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софинансирование приобретения музыкальных инструментов – 533,7 тыс. рублей;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финансирование приобрет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инооборудования для МБУК КДЦ «Октябрь»                   - 502,0 тыс. рублей;</w:t>
      </w:r>
    </w:p>
    <w:p>
      <w:pPr>
        <w:pStyle w:val="Style22"/>
        <w:tabs>
          <w:tab w:val="clear" w:pos="709"/>
          <w:tab w:val="left" w:pos="22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редства бюджета города Рязани 7190,4 тыс. рублей, из них: на завершение ремонтно-реставрационных работ по кровле Ансамбль улицы Почтовой, дом 55 – 2851,2 тыс. рублей; на перепланировку и переустройство нежилого помещения под детскую музыкальную хоровую школу № 8 – 2464,9 тыс. рублей;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оборуд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200,0 тыс. рублей; оформление экспозиции «Рязанский музей путешественников» по адресу: ул. Ленина, д.35 – 1209,3 тыс. рублей; на ремонт туалетов зрительного зала МБУК КДЦ «Октябрь» - 465,0 тыс. рубле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несенных изменениях в муниципальную программу приведена в разделе 4 отчета.</w:t>
      </w:r>
    </w:p>
    <w:p>
      <w:pPr>
        <w:pStyle w:val="Normal"/>
        <w:tabs>
          <w:tab w:val="clear" w:pos="709"/>
          <w:tab w:val="left" w:pos="22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значимые результаты реализации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ое мероприятие 1.1. «Предоставление детям услуг                                по дополнительному образованию художественно-эстетической направленност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мероприятия предоставляются субсидии учреждениям дополнительного образования на выполнение муниципального задания. </w:t>
      </w:r>
      <w:r>
        <w:rPr>
          <w:rFonts w:cs="Times New Roman" w:ascii="Times New Roman" w:hAnsi="Times New Roman"/>
          <w:sz w:val="28"/>
          <w:szCs w:val="28"/>
        </w:rPr>
        <w:t xml:space="preserve">Плановые показатели по приему и количеству обучающихся в 2016 году полностью выполнены. Контингент  в отчетном году вырос относительно 2015 года на 100 человек за счёт его увеличения в МБУДО «ДМШ № 1», детских школах искусств №№ 2,3,7,9 и составляет 5815 человек. Процент охвата детского населения              от 7 до 15 лет  художественным образованием составляет 14,7%.  В целях исполнения показател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стратегического развития города Рязани до 2020 года, утвержденного решением Рязанской городской Думы от 26.03.2009 № 169-I «Доля детей от 5 до 18 лет, получающих услуги по дополнительному образованию               в учреждениях сферы культуры» на 2016 год – 10,5% - учитываются дети, занимающиеся в учреждениях культуры – 1112 человек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учение ведется по 34 специальностям, девяти предпрофессиональным  общеобразовательным программам, а также введённым в отчётном году общеразвивающим программам, рассчитанным на срок обучения от 1 года до 4 лет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грады победителей в международных творческих состязаниях получили 342  юных музыканта и художника,  79 музыкальных и хореографических коллективов, во всероссийских – 219 музыкантов и художников, 50 коллективов различных составов. По итогам участия в межрегиональных, областных, городских мероприятиях отмечены 326 учащихся и 105 творческих коллективов, 13 учащихся отмечены поощрительной стипендией Губернатора Рязанской области  «Юные дарования».                                                                                                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 выявления и развития юных талантов  в Рязани сформирована система традиционных конкурсов и фестивалей,  самые значимые: выставка «Моя любимая Рязань. История и современность», международный конкурс скрипачей                   им. В.Ф. Бобылёва,  международный конкурс «Солнечный зайчик» и Национальный фестиваль-конкурс традиционного народного творчества молодежи «Есенинская Русь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социального партнерства организовано 179 мероприятий                   в общеобразовательных школах и детских садах, состоялись концерты                       в специализированных учреждениях для инвалидов, незащищенных слоев населения: Мальшинской богадельне, госпитале для ветеранов войн, Шереметьево-Песочинской школе-интернате, комплексном центре социального обслуживания населе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5 учреждениях обучается 16 детей с ограниченными возможностями здоровья. Ученики показывают отличные результаты: Микаилова Сабина (ДМШ № 1) – победитель 5 конкурсов), Прибылова Алёна  (ДХШ № 1) – лауреат областной выставки «Краски земли Рязанской», Елисеева Софья (ДМШ № 5) - дипломант международного и лауреат областного конкурсов, участница концертной программы одарённых детей с Московским камерным оркестром «Времена года»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1.2. «Повышение квалификации педагогических работников»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финансирования не позволило выполнить мероприятие               в полном объеме. При потребности в повышении квалификации (переподготовки) по профилю педагогической деятельности для 130 педагогических работников, в рамках программы повысили квалификацию 83 работника. Вместе с тем, всего за отчетный год повысили квалификацию 486 работников образовательных учреждений (в том числе 124 человека с получением свидетельства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3. «Подготовка кадров для сферы культуры - поддержка граждан, обучающихся на условиях целевого обучения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еренесена по срокам на 2017 – 2020 годы без корректировки ожидаемого результата: 5 высококвалифицированных специалистов для сферы культуры города. Планируется заключение договоров с двумя студентами в 2017 году и далее с одним студентом ежегодно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4. «Обеспечение проведения обязательных периодических медицинских осмотров (обследований) работников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тверждении плана Программы на 2016 год планировалось провести осмотр 597 сотрудников, фактическая потребность составила 606 работников, для выполнения показателя в полном объеме были направлены дополнительные средства в размере 13,6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1.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еспечение населения услугами культурно-досуговых учреждений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го мероприятия предоставляются субсидии культурно-досуговым учреждениям на выполнение муниципального задания. Задание выполнено в полном объеме, кроме того учреждения проводят большую работу сверх установленного задания. Всего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6 году проведено 2415 мероприятий,          в которых приняло участие  553000 чел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ый уровень мероприятий обеспечивают 15 муниципальных коллективов города. За отчетный год муниципальные коллективы дали 120 сольных концертов и выступили в 223 сборных программах. Духовой оркестр Муниципального культурного центра (рук. В.И.Ермаков) получил звание – Ведущий коллектив  Рязанской обла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-досуговых учреждениях города Рязани работают 100 клубных формирований (3833 участников),  из них  35 в рамках муниципального задания.   Как участники клубных формирований, так и сотрудники учреждений успешно заявляли о себе в течение года на  общероссийских публичных проектах: конкурсы «Детская волна» и «Детское Евровидение»; «Танцы на ТНТ»; фестива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Триумф джаза». Фестиваль военно-патриотической песни «Салют, Победа!» впервые              в апреле 2016 года состоялся в новом качестве —  Всероссийском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FontStyle21"/>
          <w:sz w:val="28"/>
          <w:szCs w:val="28"/>
        </w:rPr>
        <w:t xml:space="preserve">В целях проведения оценки качества предоставляемых услуг во всех культурно-досуговых учреждениях города проводятся мониторинги через опросы и  анкетирование. </w:t>
      </w:r>
      <w:r>
        <w:rPr>
          <w:rFonts w:cs="Times New Roman" w:ascii="Times New Roman" w:hAnsi="Times New Roman"/>
          <w:sz w:val="28"/>
          <w:szCs w:val="28"/>
        </w:rPr>
        <w:t xml:space="preserve"> Как показал анализ результатов мониторинга, 92 % процента опрошенных удовлетворены качеством оказанных услуг. Основное недовольство вызывает состояние материально-технической базы: комфортность зрительных залов,  качество технического оборуд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ое мероприятие 2.2. «Обеспечение публичного показа музейных предметов, музейных коллекций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мероприятия предоставляются субсидии музеям на выполнение муниципального задания. За прошедший год музеи посетили 37 529 человек. </w:t>
      </w:r>
      <w:r>
        <w:rPr>
          <w:rFonts w:eastAsia="Times New Roman" w:cs="Times New Roman" w:ascii="Times New Roman" w:hAnsi="Times New Roman"/>
          <w:sz w:val="28"/>
          <w:szCs w:val="28"/>
        </w:rPr>
        <w:t>Музей академика И.П.Павлова отметил в 2016 году свой 70-летний юбилей, вошел в национальный реестр «Ведущие учреждения культуры России».     В рамках реализации федерального историко-культурного проекта «Русские усадьбы» программа  «Дом с мезонином: гнездо семьи и рода» рекомендован             к включению в туристический ту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графиком в Госкаталог музей И.П. Павлова отправил           и зарегистрировал 800 музейных предметов, таким образом в Госкаталоге зарегистрировано 3066 предметов, составляющих фонд музе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 стал знаковым для Рязанского музея путешественников.           В течение летнего периода был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роведен ремонт помещений – оформлена входная группа, открыты залы аэронавтики, Русской Америки, зона сменных экспозиций.      С сентября музей принимает у себя презентации, совещания и деловые встречи городских НКО и креативной молодежи («Бренд Рязани», Экологический рязанский альянс, астроклуб «Меридиан 39»), активно сотрудничает с волонтерскими организациями и поддерживает частные инициатив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Первый фестиваль «Рязань туристическая», инициированный музеем путешественников, сплотил частные, муниципальные и областные экскурсионные предложения. В течение трех дней горожане могли присоединиться к пешим             и автобусным экскурсиям по городу (32 экскурсии), количество заявок при записи значительно превышало предварительно запланированные объемы групп. 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ное мероприятие 2.3. «Обеспечение населения библиотечным, библиографическим и информационным обслуживанием». </w:t>
      </w:r>
    </w:p>
    <w:p>
      <w:pPr>
        <w:pStyle w:val="22"/>
        <w:rPr/>
      </w:pPr>
      <w:r>
        <w:rPr>
          <w:sz w:val="28"/>
          <w:szCs w:val="28"/>
        </w:rPr>
        <w:t>В рамках данного мероприятия предоставляются субсидии библиотечным системам на выполнение муниципального задания. Задание выполнено                        с превышением планируемого объема по числу посещений. В отчетном году прошли две юбилейные акции к 40-летию образования Централизованных библиотечных систем: «ЦБС г.Рязани: 40 лет в социокультурном пространстве города»;            «Наш юбилей собрал друзей» (ЦСДБ). Проведено более 14 уличных культурно - просветительских акций по продвижению чтения и рекламе на городских праздниках; городской конкурс творческих работ «Рязань глазами путешественников» (ЦСДБ и РМП), конкурс – селфи (ЦБС), листовок, буклетов, литературно-поэтические конкурсы, конкурс «Мы против курения!» (ЦБС), конкурс чтецов среди детей цыганской национальности (ЦБС), конкурсы детских рисунков   и декоративно-прикладного творчества, виртуальные выставки; проект ЦДБ                 и Рязанского областного радио «Что почитать: советы книгочеев» (9 передач)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В рамках мегапроекта «Библиотека — центр общения» ЦГБ им. Есенина, запущенного в феврале, проведено 681 мероприятие, которые посетили              12,991 тыс. человек. Реализация проекта поддержана 40 партнерами                            и 63 организациями. В рамках «Правового навигатора» проведено 54 мероприятия, которые посетили 2296 чел. Проект «Видимая библиотека» - 52 статьи в периодике, 28 телерепортажей, 28 выступления на радио, 403 сообщения на официальном сайте МБУК «ЦБС г.Рязани», 7 сообщений в «Библиотечном вестнике», 2400 сообщений   в сети Интернет, 253 сообщения на портале «Вездекультура» Рязанской области,     на сайте Министерства культуры РФ – 2 сообщения,  на сайте Российской библиотечной ассоциации – 1 сообщение. В рамках проекта «Киноток» проведено 31 мероприятие, которые посетили 906 человек. Проект «Открытый мир»                   в поддержку людей с особенными потребностями  - 57 мероприятий посетили     1531 человек. В рамках празднования Дня города в ЦГБ им. С.А. Есенина состоялось торжественное открытие экспозиции, посвященной Н.Н.Чумаковой, председателю исполнительного комитета Рязанского городского Совета народных депутатов.</w:t>
      </w:r>
    </w:p>
    <w:p>
      <w:pPr>
        <w:pStyle w:val="21"/>
        <w:rPr/>
      </w:pPr>
      <w:r>
        <w:rPr>
          <w:sz w:val="28"/>
          <w:szCs w:val="28"/>
        </w:rPr>
        <w:t>Основное мероприятие 2.4. «Организация и проведение праздничных мероприятий, фестивалей, конкурсов, реализация общегородских культурно-досуговых проектов для жителей города»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72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был насыщен событиями  в рамках  Года Российского кино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В течение года состоялось 251 мероприятие - от  тематических кинопоказов, концертных и интерактивных программ, дней рождений детских кинолабораторий,  квестов, до  серьезных постановочных  фильмов, на которых побывало  более          30 тыс. рязанцев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инотеатрах группы компа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юксор» состоялись благотворительные  показы (2500 человек). С 10 по 25 декабря  в КДЦ «Октябрь» прошел традиционный  кинофестиваль «Окраина», посвященный 40-летию рязанского клуба любителей кино «Кинематограф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Городские парки» реорганизован в МБУК «Арт-центр» для реализации социально-культурных инициатив, проведения городских мероприятий на территориях парков, а также центральных городских площадок с привлечением на общественных началах самодеятельных коллективов, творческих объединений, общественных организац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20 мая 2016 года стартовал 2-й сезон проекта семейного отдыха «Фестивальное лето. Встречи на Почтовой» 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9 разнообразных, массовых мероприятий). Количество зрителей за сезон составило около 37 тысяч (среднее число зрителей 2300 человек,  самые массовые  мероприятия –  День Петра                и Февронии, День знаний - по 4000 человек).  Увеличилось количество  участников - мастеров декоративно-прикладного творчества и формата «хенд-мейд», работающих на Почтовой. (2015 год – 20, 2016 год – 43). Возросло число интерактивных площадок:  добавились коммерческие партнеры, представляющие детские центры и творческие студии  («Кругозор», «АмитиЛаб», «Арт-шмарт», «Дом и  дети», активнее стали общественные организации, представляющие  свои площадки).  Возрос интерес к фестивалю в соцсети, часто поступают заявки на участие через группу «ВКонтакте», на праздники приезжают с других городов. Фестиваль стал системным мероприятием, активно влияющим на развитие социокультурной среды и туристической привлекательности город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уличных мероприятий  «Летний вечер в парке». С 4 июля каждое воскресенье можно было услышать рязанские коллективы на сцене танцевальной веранды  ЦПКиО,  3 июля в городском парке на улице Ленина состоялось открытие молодежного проекта - еженедельного фестиваля «Арт-Субботник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ртовала работа по реализации круглогодичного цикла масштабных уличных мероприятий и фестива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язанское ожерелье»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Хрустальная зима, Изумрудная весна, Аквамариновое лето, Рубиновая осень - привлекательных разной аудитории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формирован проект единой концепции по формированию туристически привлекательного брендирования  гор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ложительным общественным резонансом проводятся  общегородские массовые мероприятия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омайская демонстрация (25 тыс.чел.), народное гуляние «Здравствуй мир!» (10 тыс. чел.), концерт «Победный май» (12 тыс. чел.), военнно-спортивный праздник «Рязань – столица ВДВ» (6 тыс. чел.), «Рязанское подворье» (4 тыс. чел.), старт новогодних праздников «Парад Дедов Морозов» (4 тыс. чел)., Масленица (30 тыс. чел.).</w:t>
      </w:r>
    </w:p>
    <w:p>
      <w:pPr>
        <w:pStyle w:val="P2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2.5 «Организация и проведение социально-культурных и досуговых мероприятий с населением по месту жительства». </w:t>
      </w:r>
    </w:p>
    <w:p>
      <w:pPr>
        <w:pStyle w:val="P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я достигнута основная цель – рост творческой активности населения, повышение интереса местным обычаям                 и традициям, увеличение количества участников мероприятий. Увеличение финансирования данного мероприятия за счет привлечения внебюджетных источников (предоставление призов и сувениров для поощрения участников) позволили провести 181 мероприятие, привлечь к участию в социально-культурных мероприятиях 43,577 тыс. жителей при начально планируемых 12,5 тыс. человек.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ое мероприятие 3.1. «Создание безопасных условий пребывания в учреждениях, укрепление материально - технической базы сферы культур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финансирования относительно утвержденного на 01.01.2016        с </w:t>
      </w:r>
      <w:r>
        <w:rPr>
          <w:rFonts w:cs="Times New Roman" w:ascii="Times New Roman" w:hAnsi="Times New Roman"/>
          <w:sz w:val="28"/>
          <w:szCs w:val="28"/>
        </w:rPr>
        <w:t xml:space="preserve">7526,4 тыс. рублей до </w:t>
      </w:r>
      <w:r>
        <w:rPr>
          <w:rFonts w:cs="Times New Roman" w:ascii="Times New Roman" w:hAnsi="Times New Roman"/>
          <w:sz w:val="28"/>
          <w:szCs w:val="28"/>
          <w:lang w:eastAsia="ru-RU"/>
        </w:rPr>
        <w:t>1720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в т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четного года, в том числ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финансирование из федерального бюджета (1450,3 тыс. рублей) и областного бюджета (1235,7 тыс.  рублей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териально - технической базы сферы культуры обеспечило возможность реализации других мероприятий программы.     В рамках реализации данного меропри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ведены в эксплуатацию помещения Детской музыкальной хоровой школы № 8, по адресу: 3-Мопровский переулок, д. 2 (в течение 50 лет школа размещалась       в СОШ № 44)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ещения оснащены мебелью, инвентарем и другим оборудованием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- выполнен ремонт помещ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У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«Рязанский музей путешественников» (ул. Ленина, д.35), открыты залы аэронавтики, Русской Америки, зоны сменных экспозиц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вершены ремонтно-реставрационные работы по кровле (ул. Почтовая, д. 55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еден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ремонт надворных построек (впервые с 1946 года)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УК «Мемориальный музей - усадьба академика И.П. Павлова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рганизации альтернативных форм обслужива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для лиц с ограниченными возможностями отремонтирован филиал № 5 Централизованной системы детских библиотек города Рязан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ремонтированы туалеты зрительного зала МБУК КДЦ «Октябрь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обретено кинооборудование с подготовленным субтитрированием и тифлокомментированием для МБУК КДЦ «Октябрь»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обретено 6 единиц музыкальных инструментов для музыкальных школ и школ искусств  и ноутбук для детской художественной школы № 1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ведения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Культура города Рязани» на 2016 - 2020 годы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6 год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выполнении сводных показателей муниципальных заданий на оказание муниципальных услуг (работ) муниципальными учреждениями приведены в Приложении № 2 к отчету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4. Информация о внесенных ответственным исполнителем изменениях в муниципальную программу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77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муниципальных правовых акт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01.03.2016 № 8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дены в соответствие объемы финансирования Программы решению Рязанской городской Думы № 471-II от 15.12.2015 «Об утверждении бюджета города Рязани на 2016 год» - уменьшен план по финансированию в 2016 году на 3000,6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аблица № 1 приложения к муниципальной программе приведена         в соответствие постановлению администрации города Рязани от 13.08.2013 № 3274 (в редакции постановления от 28.09.2015 № 4505).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лица № 5 приложения к муниципальной программе приведена         в соответствие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 реш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городской Думы № 47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5.12.2015 в части финансового обеспечения муниципального задания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сформированным в системе «Электронный бюджет» перечнем муниципальных услуг (работ) в части наименований и объема услуг (работ)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ка целевых индикаторов программы не требуется,                   все уточнения носят технический характер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21.04.2016 № 16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Уменьшен объемов финансового обеспечения муниципального задания учреждениям в связи с перерасчетом фонда оплаты труда за счет снижения минимального размера оплаты труда, установленного законодательством с 01.01.2016 (6204 рубля) и с 01.07.2016 (6350 рублей) по сравнению с предусмотренным в бюджете с 01.01.2016 (6693 рубля) по мероприятиям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ое мероприятие 1.1. «Предоставление детям услуг                           по дополнительному образованию художественно-эстетической направленности» - 1535,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ое мероприятие 2.1. «Обеспечение населения услугами культурно-досуговых учреждений» - 569,9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ое мероприятие 2.2. «Обеспечение публичного показа музейных предметов, музейных коллекций» - 185,1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ое мероприятие 2.3. «Обеспечение населения библиотечным, библиографическим и информационным обслуживанием» - 1084,1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полнен п.3 решения коллегии администрации города от 24.02.2016 № 3 «О проекте муниципальной программы «Гармонизация межнациональных (межэтничесих), межконфессиональных и межкультурных отношений в городе Рязани» в части увеличения расходов на реализ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ого мероприятия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на сумму 300,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ого мероприятия 2.5 «Организация и проведение социально-культурных и досуговых мероприятий с населением по месту жительства» на сумму 240,0 тыс. рублей для выполнения плана              по организации мероприятий данной темат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рераспределен объем финансирования в сумме 2839,7 тыс. рублей с основного мероприятия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на основное мероприятие 3.1. «Создание безопасных условий пребывания в учреждениях, укрепление материально - технической базы сферы культуры» в целях проведения ремонтно-реставрационных работ по кровле здания МБУК «Рязанский музей путешественников» по ул. Почтовая дом 55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корректированы целевые индикаторы программы 2015 года под фактически достигнутые результаты и увеличено значение индикатора «Число привлеченных жителей города к участию в социально-культурных и досуговых мероприятиях по месту жительства» на 2016 год на 4 тыс. человек в связи с проведением дополнительных мероприятий по гармонизации межнациональных (межэтничесих), межконфессиональных и межкультурных отнош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05.2016 № 21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про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а и перепланировки, выделенных МБУДО «Детская музыкальная хоровая школа № 8» помещений по        ул. 3-й Мопровский переулок, д.2. для организации учебного процесса    с 01.09.2016. Увеличены расходы на 3266,8 тыс. рублей по основному мероприятию 3.1 «Создание безопасных условий пребывания в учреждениях, укрепление материально - технической базы сферы культуры» за счет уменьшения расходов по основным мероприятиям: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.1 «Предоставление детям услуг по дополнительному образованию художественно-эстетической направленности» - 941,4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.1 «Обеспечение населения услугами культурно-досуговых учреждений» - 1030,0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.2 «Обеспечение публичного показа музейных предметов, музейных коллекций» - 395,5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2.3 «Обеспечение населения библиотечным, библиографическим               и информационным обслуживанием» - 899,9 тыс. рублей. 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ректировано значение целевого индикатора программы «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Доля удовлетворительного состояния материально-технической базы учреждений» 2016 года с 78 % до 78,5 % за счет увеличения ассигнований на мероприя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 «Создание безопасных условий пребывания в учреждениях, укрепление материально - технической базы сферы культуры».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17.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2016 № 26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несены в цел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ия деятельности МБУК «Рязанский музей путешественников»; оплаты технического надзора         за выполнением работ по крыше на объекте культурного наследия            «Ансамбль ул. Почтовой жилые и общественные здания 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.»              (г. Рязань, ул. Почтовая д.55); проведения Дня города Рязани на высоком организационном уровне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решением Рязанской городской Думы                от 26.05.2016 № 19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величено финансирование программы                на 1209,3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 основному мероприятию 3.1 «Создание безопасных условий пребывания в учреждениях, укрепление материально - технической базы сферы культуры» увеличены ассигнования                  на 1273,3 тыс. рублей, в том числе: за счет уменьшения расходов по основному мероприятию  2.2 «Обеспечение публичного показа музейных предметов, музейных коллекций» - 64,0 тыс. рублей; дополнительно выделенных ассигнований в соответствии с решением Рязанской городской Думы на 1209,3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ерераспределены ассигнования в сумме 1300,0 тыс. рублей с основного мероприятия 2.1 «Обеспечение населения услугами культурно-досуговых учреждений» на основное мероприятие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корректировано значение целевого индикатора программы «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Доля удовлетворительного состояния материально-технической базы учреждений» 2016 года с 78,5 % до 79 % за счет увеличения ассигнований на мероприя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 «Создание безопасных условий пребывания в учреждениях, укрепление материально - технической базы сферы культуры».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Рязани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19.07.2016 № 32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внесены в связи с увеличением финансирования Программы на 3087,48 тыс. рублей в 2016 году, в том числе: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соответствии с решением Рязанской городской Думы от 23.06.2016 № 256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величено финансирование за счет средств городского бюджета на 2300,0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счет средств федерального бюджета на 253,83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счет средств областного бюджета на 533,65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На основное мероприятие 2.4 «Организация и проведение праздничных мероприятий, фестивалей, конкурсов, реализация общегородских культурно-досуговых проектов для жителей города» за счет средств городского бюджета восстановлены ассигнования в сумме 2300,0 тыс. рублей (ранее направленные на проведение ремонтно-реставрационных работ по кровле здания МБУК «Рязанский музей путешественников» по ул. Почтовая) и перераспределены средства в сумме 200,0 тыс. рублей с основного мероприятия 3.1 «Создание безопасных условий пребывания в учреждениях, укрепление материально - технической базы сферы культуры» без корректировки целевого индикатора по  основному мероприятию 2.4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 основному мероприятию 3.1 «Создание безопасных условий пребывания в учреждениях, укрепление материально - технической базы сферы культуры» уменьшены средства городского бюджета на 200,0 тыс. рублей, увеличены ассигнования на 787,48 тыс. рублей, в том числе за счет средств федерального бюджета на 253,83 тыс. рублей и средств областного бюджета на 533,65 тыс. рублей на укрепление материально-технической базы учреждений образования (соглашение № 84 от 22.06.2016 между администрацией города Рязани и министерством культуры и туризма Рязанской области)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корректировано значение целевого индикатора программы «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Доля удовлетворительного состояния материально-технической базы учреждений» 2016 года с 79 % до 79,1 % за счет увеличения ассигнований на мероприя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 «Создание безопасных условий пребывания в учреждениях, укрепление материально - технической базы сферы культуры».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12.2016 № 60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я внесе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увеличением финансирования Программы на 3268,89 тыс. рублей в 2016 году, в том числе: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соответствии с решениями Рязанской городской Думы от 29.09.2016 № 335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т 27.10.2016 № 44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т 24.11.2016 № 516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величено финансирование программы за счет средств городского бюджета на 1075,4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счет средств федерального бюджета на 1196,49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счет средств областного бюджета на 702,0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 счет внебюджетных источников на 295,0 тыс. рублей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сновное мероприятие 1.1 «Предоставление детям услуг                              по дополнительному образованию художественно-эстетической направленности». Увеличено финансирование на 162,4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полнительно выделено 527,4 тыс. рублей в связи с вводом                       в эксплуатацию нежилого помещения по адресу: г. Рязань, ул. Старое Село, д.3,  переданного распоряжением администрации города Рязани от 28.12.2015  № 2634-р в оперативное управление МБУДО «Детская школа искусств № 7»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распределено 365,0 тыс. рублей  сложившейся в результате экономии расходов на оплату коммунальных услуг на другие мероприятия программы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 целевого индикатора программы не требуется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новное мероприятие 1.2 «Повышение квалификации педагогических работников». Уменьшено финансирование на 115,9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ято в бюджет 108,3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распределено 7,6 тыс. рублей на Основное мероприятие 1.4 «Обеспечение проведения обязательных периодических медицинских осмотров (обследований) работников»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о значение целевого индикатора программы «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»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2016 года с 33,3 %   до 21,5 %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новное мероприятие 1.3 «Подготовка кадров для сферы культуры - поддержка граждан, обучающихся на условиях целевого обучения». Финансирование данного мероприятия на 2016 год снято в полном объеме в связи с тем, что планируемый абитуриент не выдержал вступительных испытаний. Средства в размере 12,0 тыс. рублей перераспределены: снято в бюджет 6,0 тыс. рублей, направлено 6,0 тыс. рублей на Основное мероприятие 1.4 «Обеспечение проведения обязательных периодических медицинских осмотров (обследований) работников»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о значение целевого индикатора программы «Количество граждан, обучающихся на условиях целевого обучения по образовательным программам среднего профессионального и высшего образования»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в 2016 году с 1 до 0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новное мероприятие 1.4 «Обеспечение проведения обязательных периодических медицинских осмотров (обследований) работников». В целях достижения значения целевого показателя по данному мероприятию 100% увеличено финансирование на 13,6 тыс. рублей, в том числе перераспределено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Основного мероприятия 1.2 - 7,6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Основного мероприятия 1.3 - 6,0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Основное мероприятие 2.1 «Обеспечение населения услугами культурно-досуговых учреждений». Увеличено финансирование на 2740,0 тыс. рублей, в том числе: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300,0 тыс. рублей – восстановление средств с Основного мероприятия 2.4, ранее перераспределенных с данного мероприятия на проведение торжеств, посвященных празднованию Дня города Рязани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1440,0 тыс. рублей средства на заработную плату сотрудников культурно-досуговых учреждений в связи с увеличением фактической численности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 значения целевого индикатора программы по данному мероприятию не требуется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новное мероприятие 2.2 «Обеспечение публичного показа музейных предметов, музейных коллекций». Уменьшено финансирование на 612,1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ято в бюджет 312,1 тыс. рублей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распределено на Основное мероприятие 3.1 «Создание безопасных условий пребывания в учреждениях, укрепление материально - технической базы сферы культуры» - 60,0 тыс. рублей в связи с возникшей необходимостью ремонтных работ в МБУК «Мемориальный музей-усадьба академика И.П. Павлова»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240,0 тыс. рублей - перераспределена сложившаяся экономия расходов на оплату коммунальных услуг на другие мероприятия программы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ка значения целевого индикатора программы по данному мероприятию не требуется.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Основное мероприятие 2.3 «Обеспечение населения библиотечным, библиографическим и информационным обслуживанием». Увеличено финансирование на 410,0 тыс. рублей за счет перераспределения экономии на оплату коммунальных услуг с подведомственных учреждений в рамках основных мероприятий 1.1 и 2.2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ка значения целевого индикатора программы по данному мероприятию не требуется.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сновное мероприятие 2.4 «Организация и проведение праздничных мероприятий, фестивалей, конкурсов, реализация общегородских культурно-досуговых проектов для жителей  города». Уменьшено финансирование мероприятия на 815,2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300,0 тыс. рублей – перераспределение средств на Основное мероприятие 2.1, ранее заимствованных с данного мероприятия на проведение торжеств, посвященных празднованию Дня города Рязан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5,0 тыс. рублей 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распределение средств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оздание безопасных условий пребывания в учреждениях, укрепление материально - технической базы сферы культур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вязи с подготовкой к празднованию Дня города Рязани. Средства направлены на приобретение комплектов «Радиогид» для проведения экскурсий по городу, в рамках проекта «Городской автобус»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9,8 тыс. рублей - увеличение ассигнований на проведение торжественных мероприятий посвященных празднованию Дня народного единства и оформление города к празднованию Нового 2017 года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0,0 тыс. рублей - увеличение ассигнований за счет средств областного бюджета на проведение Международного конкурса скрипачей имени В.Ф. Бобылёва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сновное мероприятие 2.5 «Организация и проведение социально-культурных и досуговых мероприятий с населением по месту жительства». Увеличено финансирование на 254,0 тыс. рублей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1,0 тыс. рублей – снято в бюджет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95,0 тыс. рублей – увеличен план по привлечению внебюджетных источников финансирования в соответствии с представленным мониторингом исполнения программы за 9 месяцев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о значение целевого индикатора программы «Число привлеченных жителей города к участию в социально-культурных и досуговых мероприятиях по месту жительства»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в 2016 году с 16,5 тыс. человек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67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тыс. челов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оответствии с представленным мониторингом исполнения программы за 9 месяцев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сновное мероприятие 3.1 «Создание безопасных условий пребывания в учреждениях, укрепление материально - технической базы сферы культуры». Увеличено финансирование мероприятия на 1244,09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13,49 тыс. рублей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ассигнований за счет средств федерального бюджета на комплектование книжных фондов библиотек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1183,0 тыс. рублей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ассигнований за счет средств федерального бюджета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БУК КДЦ «Октябрь» необходимым оборудованием для осуществления кинопоказов с подготовленным субтитрированием и тифлокомментированием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502,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рублей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ассигнований за счет средств областного бюджета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БУК КДЦ «Октябрь» необходимым оборудованием для осуществления кинопоказов с подготовленным субтитрированием и тифлокомментированием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 тыс. рублей перераспределено с Основного мероприятия 2.2 в связи в связи с возникшей необходимостью ремонтных работ в МБУК «Мемориальный музей-усадьба академика И.П. Павлова»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 тыс. рублей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распределено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го мероприятия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язи с подготовкой к празднованию Дня города Рязани на приобретение комплектов «Радиогид» для проведения экскурсий по городу, в рамках проекта «Городской автобус»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62,5 тыс. рублей выделено в связи с необходимостью приобретения МБУДО «ДМХШ № 8» мебели и другого оборудования в целях организации учебного процесса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01,9 тыс. рублей снято в бюджет экономии по результатам проведенных конкурсных процедур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ректировано значение целевого индикатора программы «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Доля удовлетворительного состояния материально-технической базы учреждений» 2016 года с 79,1 % до 79,5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___.2017 № _____________ (находится на согласовани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подготовлен в целях приведения финансового обеспечения муниципальной программы в соответствие с решен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ской городской Думы от 15.12.2016 № 52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.12.2016 № 580-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внесении изменений и дополнений в бюджет города Рязани на 2016 год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ской городской Думы от 15.12.2015 № 471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ской городской Думы от 15.12.2016 № 52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б утверждении бюджета города Рязани на 2017 год и плановый период 2018 и 2019 годов»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сокращено на 71001,1 тыс. рублей,                   в том числе уменьшено финансирование счет средств бюджета города                   на 71283,1 тыс. рублей, увеличен план привлечения внебюджетных источников на 283,0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2016 го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о на 3596,6 тыс. рублей финансирование программы за счет средств городского бюджета - 3413,6 тыс. рублей и внебюджетных источников - 183,0 тыс. рублей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 Основное мероприятие 1.1 «Предоставление детям услуг                              по дополнительному образованию художественно-эстетической направленности». Увеличено финансирование на 425,9 тыс. рублей – увеличение субсидии на выполнение муниципального задания в связи с увеличением минимального размера оплаты труда с 01.07.2016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 целевого индикатора программы не требуется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. Основное мероприятие 2.1 «Обеспечение населения услугами культурно-досуговых учреждений». Увеличено финансирование на 595,5 тыс. рублей – увеличение субсидии на выполнение муниципального задания в связи с увеличением минимального размера оплаты труда с 01.07.2016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 значения целевого индикатора программы по данному мероприятию не требуется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. Основное мероприятие 2.2 «Обеспечение публичного показа музейных предметов, музейных коллекций». Увеличено финансирование                              на 12,9 тыс. рублей – увеличение субсидии на выполнение муниципального задания в связи с увеличением минимального размера оплаты труда с 01.07.2016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ка значения целевого индикатора программы по данному мероприятию проведена в соответствии с достигнутым значением за 2016 год.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4. Основное мероприятие 2.3 «Обеспечение населения библиотечным, библиографическим и информационным обслуживанием». Увеличено финансирование на 1914,3 тыс. рублей – увеличение субсидии на выполнение муниципального задания в связи с увеличением минимального размера оплаты труда с 01.07.2016 – 1322,3 тыс. рублей и увеличением стоимости услуг по содержанию имущества – 592,0 тыс. рублей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ка значения целевого индикатора программы по данному мероприятию проведена в соответствии с достигнутым значением за 2016 год.  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Основное мероприятие 2.5 «Организация и проведение социально-культурных и досуговых мероприятий с населением по месту жительства». Увеличено финансирование за счет внебюджетных источников на 183,0 тыс.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о значение целевого индикатора программы «Число привлеченных жителей города к участию в социально-культурных и досуговых мероприятиях по месту жительства»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в 2016 году с 34,267 тыс. человек до 43,557 тыс. челов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оответствии с представленным мониторингом исполнения программы за год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Основное мероприятие 3.1 «Создание безопасных условий пребывания в учреждениях, укрепление материально - технической базы сферы культуры». Увеличено финансирование мероприятия на 465,0 тыс. рублей – проведение ремонтных работ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БУК КДЦ «Октябрь»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ректировано значение целевого индикатора программы «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Доля удовлетворительного состояния материально-технической базы учреждений» 2016 года с 79,5 % до 80,1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иведено в соответствие с утвержденным бюджетом на 2017 год и плановый период 2018 и 2019 годов финансирование мероприятий программы на 2017, 2018, 2019 годы. В целом финансирование уменьшено на 74596,7 тыс. рублей, в том числе за счет средств городского бюджета сокращено 74696,7 тыс. рублей: 2017 год – 18136,7 тыс. рублей; 2018 год – 20556,9 тыс. рублей; 2019 год – 36003,1; увеличено на 100,0 тыс. рублей в 2017 году планируемое финансирование за счет внебюджетных источников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ректированы параметры муниципальных заданий, значения целевых индикаторов программы.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ценка эффективности муниципальной программы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муниципальной программы проведена через оценку эффективности: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я основных мероприятий муниципальной программы;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я задач муниципальной программы;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и муниципальной программы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эффективности муниципальной программы и расчет эффективности ведомственной целевой программы приведены в приложении № 3 к отчету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 Оценка эффективности основных мероприятий муниципальной программы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проводится на сопоставлении достижения запланированных значений целевых показателей (индикаторов) к финансовой обеспеченности основных мероприя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воды о достижении запланированных значений целевых показателей (индикаторов)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1  </w:t>
      </w:r>
      <w:r>
        <w:rPr>
          <w:rFonts w:cs="Times New Roman" w:ascii="Times New Roman" w:hAnsi="Times New Roman"/>
          <w:sz w:val="28"/>
          <w:szCs w:val="28"/>
        </w:rPr>
        <w:t xml:space="preserve">= 100,0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достиг запланированных значений (финансовая обеспеченность мероприятия 99,1%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2  </w:t>
      </w:r>
      <w:r>
        <w:rPr>
          <w:rFonts w:cs="Times New Roman" w:ascii="Times New Roman" w:hAnsi="Times New Roman"/>
          <w:sz w:val="28"/>
          <w:szCs w:val="28"/>
        </w:rPr>
        <w:t xml:space="preserve"> = 64,6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не достиг запланированных значений (в связи с сокращением финансирования мероприятия, финансовая обеспеченность мероприятия 64,5%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3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=  0 – реализация данного мероприятия перенесена на 2017 – 2020 годы (финансовая обеспеченность мероприятия 100% - фактический объем расходов по мероприятию на конец отчетного периода равен нулю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4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=  100 % - данный целевой показатель достиг запланированных значений (финансовая обеспеченность мероприятия 101,6%);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1  </w:t>
      </w:r>
      <w:r>
        <w:rPr>
          <w:rFonts w:cs="Times New Roman" w:ascii="Times New Roman" w:hAnsi="Times New Roman"/>
          <w:sz w:val="28"/>
          <w:szCs w:val="28"/>
        </w:rPr>
        <w:t>= 100 % 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анный целевой показатель достиг запланированных значений (финансовая обеспеченность мероприятия 100,5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2  </w:t>
      </w:r>
      <w:r>
        <w:rPr>
          <w:rFonts w:cs="Times New Roman" w:ascii="Times New Roman" w:hAnsi="Times New Roman"/>
          <w:sz w:val="28"/>
          <w:szCs w:val="28"/>
        </w:rPr>
        <w:t>= 100,8 % 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анный целевой показатель достиг запланированных значений (финансовая обеспеченность мероприятия 89,1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3  </w:t>
      </w:r>
      <w:r>
        <w:rPr>
          <w:rFonts w:cs="Times New Roman" w:ascii="Times New Roman" w:hAnsi="Times New Roman"/>
          <w:sz w:val="28"/>
          <w:szCs w:val="28"/>
        </w:rPr>
        <w:t>= 103,8 % 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анный целевой показатель достиг запланированных значений (увеличение планового показателя - результат реализации в МБУК «Централизованная библиотечная система города Рязани» мегапроекта «Библиотека – центр общения», объединивший  14 проектов (ЦГБ имени С.А.Есенина и библиотек-филиалов; финансовая обеспеченность мероприятия 100,4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4  </w:t>
      </w:r>
      <w:r>
        <w:rPr>
          <w:rFonts w:cs="Times New Roman" w:ascii="Times New Roman" w:hAnsi="Times New Roman"/>
          <w:sz w:val="28"/>
          <w:szCs w:val="28"/>
        </w:rPr>
        <w:t xml:space="preserve">= 181,7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достиг запланированных значений со значительным превышением (повышение интереса жителей к проводимым мероприятиям, по результатам возможен пересмотр показателя в сторону увеличения на 2017 – 2020 годы; финансовая обеспеченность мероприятия 104,1%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5  </w:t>
      </w:r>
      <w:r>
        <w:rPr>
          <w:rFonts w:cs="Times New Roman" w:ascii="Times New Roman" w:hAnsi="Times New Roman"/>
          <w:sz w:val="28"/>
          <w:szCs w:val="28"/>
        </w:rPr>
        <w:t xml:space="preserve">= 348,5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достиг запланированных значений со значительным превышением (высокий результат достигнут вследствие высокой финансовой обеспеченности мероприятия - 182,7 % за счет привлечения внебюджетных средств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.1  </w:t>
      </w:r>
      <w:r>
        <w:rPr>
          <w:rFonts w:cs="Times New Roman" w:ascii="Times New Roman" w:hAnsi="Times New Roman"/>
          <w:sz w:val="28"/>
          <w:szCs w:val="28"/>
        </w:rPr>
        <w:t>= 102,7 %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- данный целевой показатель достиг запланированных значений (высокий результат достигнут вследствие высокой финансовой обеспеченности мероприятия - 228,6 %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воды об оценке эффективности основных мероприятий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00,9 % - эффективное мероприятие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00,2 % - эффективное мероприятие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не оценивается в связи с переносом срока реализации мероприяти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98,4 % - для достижения результата потребовалось дополнительное финансирование 13,6 тыс. рублей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99,5 % - эффективное мероприятие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21,7 % - эффективное мероприят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увеличение показателя при снижении финансовой обеспеченности стало возможным в связи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крытием залов аэронавтики, Русской Америки, зоны сменных экспозиций</w:t>
      </w:r>
      <w:r>
        <w:rPr>
          <w:rFonts w:cs="Times New Roman" w:ascii="Times New Roman" w:hAnsi="Times New Roman"/>
          <w:sz w:val="28"/>
          <w:szCs w:val="28"/>
        </w:rPr>
        <w:t xml:space="preserve"> в МБУК «Рязанский музей путешественников»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03,4 % - эффективное мероприят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увеличение показателя без увеличения финансовой обеспеченности мероприятия  - результат реализации в МБУК «ЦБС» мегапроекта «Библиотека – центр общения», объединивший  14 проектов (ЦГБ имени С.А.Есенина и библиотек-филиалов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74,5 % - эффективное мероприятие </w:t>
      </w:r>
      <w:r>
        <w:rPr>
          <w:rFonts w:cs="Times New Roman" w:ascii="Times New Roman" w:hAnsi="Times New Roman"/>
          <w:sz w:val="28"/>
          <w:szCs w:val="28"/>
        </w:rPr>
        <w:t>(увеличение показателя без увеличения финансовой обеспеченности меропри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зультат повышения интереса жителей к проводимым массовым мероприятиям, развитие социокультурной среды и туристической привлекательности города;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 результатам 2016 года возможен пересмотр показателя в сторону увеличения на 2017 – 2020 годы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5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90,7 % - эффективное мероприятие (</w:t>
      </w:r>
      <w:r>
        <w:rPr>
          <w:rFonts w:cs="Times New Roman" w:ascii="Times New Roman" w:hAnsi="Times New Roman"/>
          <w:sz w:val="28"/>
          <w:szCs w:val="28"/>
        </w:rPr>
        <w:t>увеличение показателя больше  увеличения финансовой обеспеченности мероприятия, повышение интереса горожан к мероприятиям проводимым по месту жительства;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 результатам исполнения в 2016 году возможен пересмотр показателя в сторону увеличения на 2017 – 2020 год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3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44,9 % - не эффективное мероприятие (</w:t>
      </w:r>
      <w:r>
        <w:rPr>
          <w:rFonts w:cs="Times New Roman" w:ascii="Times New Roman" w:hAnsi="Times New Roman"/>
          <w:sz w:val="28"/>
          <w:szCs w:val="28"/>
        </w:rPr>
        <w:t>увеличение показателя меньше роста финансовой обеспеченности мероприятия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2. Оценка эффективности задач муниципальной программы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ценка производится для каждой задачи муниципальной программ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воды об эффективности задач:</w:t>
      </w:r>
    </w:p>
    <w:p>
      <w:pPr>
        <w:pStyle w:val="ConsPlusNormal"/>
        <w:ind w:firstLine="567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дача 1 «Развитие дополнительного образования в сфере культуры города Рязани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ЭЗ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ar-SA"/>
        </w:rPr>
        <w:t>1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∑Э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1;1.2;1.4</w:t>
      </w:r>
      <w:r>
        <w:rPr>
          <w:rFonts w:cs="Times New Roman" w:ascii="Times New Roman" w:hAnsi="Times New Roman"/>
          <w:sz w:val="28"/>
          <w:szCs w:val="28"/>
        </w:rPr>
        <w:t>/3 = (100,9 + 100,2 + 98,4)/3 = 99,8 %  - задача эффективна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«Обеспечение досуга населения города Рязани»: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ЭЗ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ar-SA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∑ЭОМ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.1;2.2;2.3;2.4;2.5</w:t>
      </w:r>
      <w:r>
        <w:rPr>
          <w:rFonts w:cs="Times New Roman" w:ascii="Times New Roman" w:hAnsi="Times New Roman"/>
          <w:sz w:val="28"/>
          <w:szCs w:val="28"/>
        </w:rPr>
        <w:t>/5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99,5+121,7+103,4+174,5+190,7)/5 = 138 % - задача эффективна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Задача 3 «Развитие материально-технической базы сферы культуры»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ЭЗ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ar-S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Э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.1  </w:t>
      </w:r>
      <w:r>
        <w:rPr>
          <w:rFonts w:cs="Times New Roman" w:ascii="Times New Roman" w:hAnsi="Times New Roman"/>
          <w:sz w:val="28"/>
          <w:szCs w:val="28"/>
        </w:rPr>
        <w:t>= 44,9 % - задача не эффективна.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Оценка эффективности реализации муниципальной программы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Определяется по формуле: ∑Э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3</w:t>
      </w:r>
      <w:r>
        <w:rPr>
          <w:rFonts w:cs="Times New Roman" w:ascii="Times New Roman" w:hAnsi="Times New Roman"/>
          <w:sz w:val="28"/>
          <w:szCs w:val="28"/>
        </w:rPr>
        <w:t xml:space="preserve">/3 =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99,8 + 138,0 + 44,9)/3 = 94,2 %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ывод: эффективность реализации муниципальной программы оценивается как средняя.</w:t>
      </w:r>
    </w:p>
    <w:p>
      <w:pPr>
        <w:pStyle w:val="Normal"/>
        <w:suppressAutoHyphens w:val="true"/>
        <w:spacing w:lineRule="auto" w:line="240" w:before="0" w:after="0"/>
        <w:ind w:left="121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 Предложения по дальнейшей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лжить реализацию муниципальной программы «Культура города Рязани» на 2016-2020 годы», утвержденной постановлением администрации города от 29.09.2015 № 4545 в целях достижения планируемых конечных результатов           к 2020 году в утвержденных объемах финансирова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20" w:leader="none"/>
        </w:tabs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276" w:right="425" w:gutter="0" w:header="0" w:top="1134" w:footer="298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</w:rPr>
    </w:pPr>
    <w:r>
      <w:rPr>
        <w:rFonts w:cs="Calibri"/>
      </w:rPr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Artpostheadericon">
    <w:name w:val="art-postheadericon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1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00">
    <w:name w:val="Основной текст с отст000"/>
    <w:basedOn w:val="Normal"/>
    <w:qFormat/>
    <w:pPr>
      <w:spacing w:lineRule="auto" w:line="240" w:before="0" w:after="0"/>
      <w:ind w:left="1701" w:hanging="637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097712.0" TargetMode="External"/><Relationship Id="rId3" Type="http://schemas.openxmlformats.org/officeDocument/2006/relationships/hyperlink" Target="consultantplus://offline/ref=4417D31689A9D584B966EDA8CAF8B8C6A36EB070AA56B33091F557F1873F8D4B2A7F491C9C7877E81EE23F37v5M9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44:00Z</dcterms:created>
  <dc:creator>User</dc:creator>
  <dc:description/>
  <dc:language>en-US</dc:language>
  <cp:lastModifiedBy>Элла</cp:lastModifiedBy>
  <cp:lastPrinted>2017-02-14T19:25:00Z</cp:lastPrinted>
  <dcterms:modified xsi:type="dcterms:W3CDTF">2017-02-14T16:35:00Z</dcterms:modified>
  <cp:revision>8</cp:revision>
  <dc:subject/>
  <dc:title/>
</cp:coreProperties>
</file>