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я Н1 в многоквартирном до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Маяковского, д.5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, пом. Н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3 год, утвержденной решением Рязанской городской Думы от 29.11.2012 №  45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 Установить следующие условия приватизации нежилого помещения Н1 в многоквартирном доме, назначение – нежилое, общей площадью 21,4 кв.м., этаж 1, расположенного по адресу: г. Рязань, ул. Маяковского, д. 58,    пом. Н1, реестровый </w:t>
      </w:r>
      <w:r>
        <w:rPr>
          <w:color w:val="000000"/>
          <w:sz w:val="28"/>
          <w:szCs w:val="28"/>
        </w:rPr>
        <w:t>номер 2</w:t>
      </w:r>
      <w:r>
        <w:rPr>
          <w:color w:val="000000"/>
          <w:sz w:val="28"/>
          <w:szCs w:val="28"/>
          <w:lang w:val="en-US"/>
        </w:rPr>
        <w:t>70574</w:t>
      </w:r>
      <w:r>
        <w:rPr>
          <w:color w:val="000000"/>
          <w:sz w:val="28"/>
          <w:szCs w:val="28"/>
        </w:rPr>
        <w:t>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особ приватизации –  аукцион;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начальная цена  –  294 000 (двести девяносто четыре тысячи) рублей, в том числе НДС. Начальная цена определена на основании  отчета об определении рыночной стоимости  № 167/2013 от 30.05.2013, выполненного обществом с ограниченной ответственностью «Оценка собственности»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3) форма подачи предложений о цене  - открытая;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08:00Z</dcterms:created>
  <dc:creator>Администрация города Рязани</dc:creator>
  <dc:description/>
  <cp:keywords/>
  <dc:language>en-US</dc:language>
  <cp:lastModifiedBy>NataliaN</cp:lastModifiedBy>
  <cp:lastPrinted>2010-03-15T16:15:00Z</cp:lastPrinted>
  <dcterms:modified xsi:type="dcterms:W3CDTF">2013-06-03T05:49:00Z</dcterms:modified>
  <cp:revision>23</cp:revision>
  <dc:subject/>
  <dc:title> </dc:title>
</cp:coreProperties>
</file>