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жилого помещения Н2, лит. 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р-н Южный Промузел, 6, стр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3 год, утвержденной решением Рязанской городской Думы от 29.11.2012 №  45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  Рязанской городской Думы 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Установить следующие условия приватизации нежилого помещения Н2, лит. В, назначение – нежилое, общей площадью 3070,7 кв.м, этаж 1, антресоль 1-го этажа, расположенного по адресу: г. Рязань, р-н Южный Промузел, 6, стр.5, реестровый номер</w:t>
      </w:r>
      <w:r>
        <w:rPr>
          <w:sz w:val="28"/>
          <w:szCs w:val="28"/>
          <w:lang w:val="en-US"/>
        </w:rPr>
        <w:t xml:space="preserve"> 24245</w:t>
      </w:r>
      <w:r>
        <w:rPr>
          <w:sz w:val="28"/>
          <w:szCs w:val="28"/>
        </w:rPr>
        <w:t>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особ приватизации –  аукцион;</w:t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начальная цена 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316 </w:t>
      </w:r>
      <w:r>
        <w:rPr>
          <w:color w:val="000000"/>
          <w:sz w:val="28"/>
          <w:szCs w:val="28"/>
        </w:rPr>
        <w:t>604 (тринадцать миллионов триста шестнадцать тысяч шестьсот четыре) рубля, в том числе НДС. Начальная цена определена на основании отчета об оценке рыночной стоимости  № 140/2013 от 08.05.2013, выполненного обществом с ограниченной ответственностью «Оценка собственности»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3) форма подачи предложений о цене  - открыт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) указанное в п.1 настоящего решения имущество обременено договором аренды недвижимого имущества №0122012 от 06.11.2012, заключенным между управлением земельных ресурсов и имущественных отношений администрации города Рязани и обществом с ограниченной ответственность </w:t>
      </w:r>
      <w:r>
        <w:rPr>
          <w:color w:val="000000"/>
          <w:sz w:val="28"/>
          <w:szCs w:val="28"/>
        </w:rPr>
        <w:t>«Рязанский завод винтовых свай»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экологии 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Л.И. Максимова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8:53:00Z</dcterms:created>
  <dc:creator>Администрация города Рязани</dc:creator>
  <dc:description/>
  <cp:keywords/>
  <dc:language>en-US</dc:language>
  <cp:lastModifiedBy>NataliaN</cp:lastModifiedBy>
  <cp:lastPrinted>2011-11-18T11:46:00Z</cp:lastPrinted>
  <dcterms:modified xsi:type="dcterms:W3CDTF">2013-05-08T07:37:00Z</dcterms:modified>
  <cp:revision>15</cp:revision>
  <dc:subject/>
  <dc:title> </dc:title>
</cp:coreProperties>
</file>