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убличных слушаниях по проекта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енерального плана»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ул. Солнечная);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енерального плана» (</w:t>
      </w:r>
      <w:r>
        <w:rPr>
          <w:b/>
          <w:sz w:val="28"/>
          <w:szCs w:val="28"/>
        </w:rPr>
        <w:t>ул. Зубковой, 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г);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р-н Дягилево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я Рязанской городской Думы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ровести «____» _________ 2011 года публичные слушания по проектам изменений в Генеральный план города Рязан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нечная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ых  зон  территории земельных участков, расположенных по адресу: г. Рязань, ул. Солнечная  с функциональной зоны городских парков, скверов, бульваров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убковой, 4 г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убковой,           4 г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функциональной зоны  садово-дачных участков и зоны озеленения специального назначения на зону прочих объектов транспортной инфраструкт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р-н Дягилев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части изменения функциональной зоны земельного участка, расположенного по адресу: г. Рязань,  р-н Дягилево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функциональной зоны прочих обслуживающих и деловых объектов (административные деловые объекты, объекты культуры и искусства и пр.)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жителям города, предприятиям, учреждениям, организациям, общественным объединениям, расположенным                    на территории города, принять участие в публичных слушаниях по проектам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ам изменений в Генеральный план города Рязани направлять по адресу: г. Рязань, ул. Введенская, д. 107, каб. 111 (тел. 25-49-75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опубликование </w:t>
        <w:tab/>
        <w:t>«____» _________ 2011 года проектов изменений                  в Генеральный план города Рязани, указанных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ам, изложенным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ов изменений в Генеральный план города Рязани, указанных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9. Управлению   информационного   обеспечения  Рязанской городской Думы (Лурина Т.А.) опубликовать настоящее решение в газете «Рязанские ведомости» «____» _________ 2011 года </w:t>
      </w:r>
      <w:r>
        <w:rPr>
          <w:sz w:val="28"/>
          <w:szCs w:val="28"/>
          <w:lang w:eastAsia="ru-RU"/>
        </w:rPr>
        <w:t>и обеспечить размещение настоящего решения на официальном сайте Рязанской городской Думы в сети Интерн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главу муниципального образования, председателя Рязанской городской Думы Ф.И.Провоторо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9:00Z</dcterms:created>
  <dc:creator>Шлегель В.П.</dc:creator>
  <dc:description/>
  <dc:language>en-US</dc:language>
  <cp:lastModifiedBy>EvgeniyL</cp:lastModifiedBy>
  <cp:lastPrinted>2011-05-26T17:09:00Z</cp:lastPrinted>
  <dcterms:modified xsi:type="dcterms:W3CDTF">2011-06-02T12:19:00Z</dcterms:modified>
  <cp:revision>7</cp:revision>
  <dc:subject/>
  <dc:title> </dc:title>
</cp:coreProperties>
</file>