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both"/>
        <w:rPr/>
      </w:pPr>
      <w:r>
        <w:rPr/>
        <w:t>Таблица 11. Форма свода информации об объеме бюджетных ассигнований на исполнение действующих и принимаемых расходных обязательств на очередной финансовый год и плановый период *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12744" w:right="0" w:hanging="0"/>
        <w:rPr/>
      </w:pPr>
      <w:r>
        <w:rPr/>
        <w:t>тыс. руб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1123"/>
        <w:gridCol w:w="2053"/>
        <w:gridCol w:w="809"/>
        <w:gridCol w:w="952"/>
        <w:gridCol w:w="1725"/>
        <w:gridCol w:w="1155"/>
        <w:gridCol w:w="1350"/>
        <w:gridCol w:w="1680"/>
        <w:gridCol w:w="1035"/>
        <w:gridCol w:w="1693"/>
      </w:tblGrid>
      <w:tr>
        <w:trPr>
          <w:trHeight w:val="834" w:hRule="atLeast"/>
        </w:trPr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бюджетного ассигновани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44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йствующие обяза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нимаемые обязательств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йствующие обяз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нимаемые обязатель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йствующие обяза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нимаемые обязательства</w:t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муниципальных услуг (выполнение работ):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выполнения функций казенных учреждений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субсидий бюджетным и автономным учреждениям на финансовое обеспечение выполнения муниципальных заданий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и автономным учреждениям на иные цел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 (за исключением бюджетных ассигнований для обеспечения выполнения функций казенного учреждения), в том числе в целях оказания муниципальных услуг физическим и юридическим ли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уществление бюджетных инвестиций в объекты муниципальной собственности (за исключением муниципальных унитарных предприятий)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: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 ассигнования на социальное обеспечение населения (за исключением публичных нормативных обязательств)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убличные нормативные обязательства 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инвестиций юридическим</w:t>
            </w:r>
          </w:p>
          <w:p>
            <w:pPr>
              <w:pStyle w:val="Normal"/>
              <w:jc w:val="both"/>
              <w:rPr/>
            </w:pPr>
            <w:r>
              <w:rPr/>
              <w:t>лицам: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бюджетных инвестиций юридическим лицам, не являющимся  муниципальными учреждениями, муниципальными унитарными предприят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м лицам (за исключением</w:t>
            </w:r>
          </w:p>
          <w:p>
            <w:pPr>
              <w:pStyle w:val="Normal"/>
              <w:jc w:val="both"/>
              <w:rPr/>
            </w:pPr>
            <w:r>
              <w:rPr/>
              <w:t>субсидий государственным</w:t>
            </w:r>
          </w:p>
          <w:p>
            <w:pPr>
              <w:pStyle w:val="Normal"/>
              <w:jc w:val="both"/>
              <w:rPr/>
            </w:pPr>
            <w:r>
              <w:rPr/>
              <w:t>(муниципальным) учреждениям), индивидуальным предпринимателям, физическим лицам – производителям товаров, работ, услуг: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городу Рязан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: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дебные акты по искам к городу Рязан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а также судебные акты по иным искам о взыскании денежных средств за счет казны города Ряз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ind w:left="1800" w:right="0" w:hanging="0"/>
        <w:rPr/>
      </w:pPr>
      <w:r>
        <w:rPr/>
        <w:t>*строка 1.2 заполняется на основании соответствующих итоговых данных таблицы 2, строки 1.3, 3.1, 4.1  – таблицы 4 , строка 1.1  – таблицы 5, строка 2.2  – таблицы 7, строка 2.1 – таблицы 8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58:00Z</dcterms:created>
  <dc:creator>ЛАХТИКОВА</dc:creator>
  <dc:description/>
  <dc:language>en-US</dc:language>
  <cp:lastModifiedBy/>
  <cp:lastPrinted>2011-08-24T10:23:00Z</cp:lastPrinted>
  <dcterms:modified xsi:type="dcterms:W3CDTF">2012-04-27T14:08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