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и методике планирования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юджетных ассигнований 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а города Рязани на очередной финансовый год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Таблица 1. Форма представления информации субъектами бюджетного планирования для составления проекта бюджета города Рязани на очередной финансовый год и плановый период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субъекта бюджетного планирова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       тыс. руб.</w:t>
      </w:r>
    </w:p>
    <w:tbl>
      <w:tblPr>
        <w:tblW w:w="11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6"/>
        <w:gridCol w:w="1560"/>
        <w:gridCol w:w="1417"/>
        <w:gridCol w:w="1559"/>
        <w:gridCol w:w="1560"/>
        <w:gridCol w:w="1857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бюджетных ассигнова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и  </w:t>
              <w:br/>
              <w:t>планов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>планового</w:t>
              <w:br/>
              <w:t>период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</w:t>
              <w:br/>
              <w:t>планового</w:t>
              <w:br/>
              <w:t>периода</w:t>
            </w:r>
          </w:p>
        </w:tc>
      </w:tr>
      <w:tr>
        <w:trPr>
          <w:trHeight w:val="8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     </w:t>
              <w:br/>
              <w:t>ассигнования   на</w:t>
              <w:br/>
              <w:t xml:space="preserve">исполнение       </w:t>
              <w:br/>
              <w:t xml:space="preserve">действующих      </w:t>
              <w:br/>
              <w:t xml:space="preserve">расходных        </w:t>
              <w:br/>
              <w:t>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     </w:t>
              <w:br/>
              <w:t>ассигнования   на</w:t>
              <w:br/>
              <w:t xml:space="preserve">исполнение       </w:t>
              <w:br/>
              <w:t xml:space="preserve">принимаемых </w:t>
              <w:br/>
              <w:t>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Таблица 2. Расчет объема бюджетных ассигнований на предоставление субсидий муниципальным автономным и муниципальным бюджетным учреждениям на финансовое обеспечение выполнения муниципальных заданий на очередной финансовый год и плановый период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79"/>
      </w:tblGrid>
      <w:tr>
        <w:trPr>
          <w:trHeight w:val="29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способа установле-ния цены компонен-тов муници-пальной услуги (работы), единица измерени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-тивные затраты на единицумуници-пальной услуги (работ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уници-пальной услуги (работ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>финан-совых</w:t>
              <w:br/>
              <w:t xml:space="preserve">затрат на </w:t>
              <w:br/>
              <w:t xml:space="preserve">оказание </w:t>
              <w:br/>
              <w:t>муници-пальной услуги (выпол-нение работы)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содер-жание иму-щества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-ные ассигно-вания на  предос-тавлениесубсидийна финан-совое обеспе-чение выпол-нения муници-пальных заданий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-тивные затраты на единицумуници-пальной услуги (работ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уници-пальной услуги (работ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>финан-совых</w:t>
              <w:br/>
              <w:t xml:space="preserve">затрат на </w:t>
              <w:br/>
              <w:t xml:space="preserve">оказание </w:t>
              <w:br/>
              <w:t>муници-пальной услуги (выпол-нение работы)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содер-жание иму-щества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-ные ассигно-вания на  предос-тавлениесубсидийна финан-совое обеспе-чение выпол-нения муници-пальных заданий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-тивные затраты на единицу муници-пальной услуги (работ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уници-пальной услуги (работ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  </w:t>
              <w:br/>
              <w:t>финан-совых</w:t>
              <w:br/>
              <w:t xml:space="preserve">затрат на </w:t>
              <w:br/>
              <w:t xml:space="preserve">оказание </w:t>
              <w:br/>
              <w:t>муници-пальной услуги (выпол-нение работы) (тыс. руб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содер-жание иму-щества (тыс. руб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-ные ассигно-вания на  предос-тавлениесубсидийна финан-совое обеспе-чение выпол-нения муници-пальных заданий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0"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0"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Таблица 3. Распределение бюджетных ассигнований на финансовое обеспечение выполнения муниципальных заданий муниципальными учреждениями по </w:t>
      </w:r>
      <w:r>
        <w:rPr>
          <w:bCs/>
        </w:rPr>
        <w:t>кодам классификации расходов бюджетов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13452" w:right="0" w:hanging="0"/>
        <w:jc w:val="center"/>
        <w:rPr/>
      </w:pPr>
      <w:r>
        <w:rPr/>
        <w:t xml:space="preserve">        </w:t>
      </w:r>
      <w:r>
        <w:rPr/>
        <w:t>тыс. руб.</w:t>
      </w:r>
    </w:p>
    <w:tbl>
      <w:tblPr>
        <w:tblW w:w="15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711"/>
        <w:gridCol w:w="1837"/>
        <w:gridCol w:w="1420"/>
        <w:gridCol w:w="1366"/>
        <w:gridCol w:w="2165"/>
        <w:gridCol w:w="1992"/>
        <w:gridCol w:w="1975"/>
      </w:tblGrid>
      <w:tr>
        <w:trPr>
          <w:trHeight w:val="24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</w:t>
              <w:br/>
              <w:t>го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 </w:t>
              <w:br/>
              <w:t>период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 </w:t>
              <w:br/>
              <w:t>периода</w:t>
            </w:r>
          </w:p>
        </w:tc>
      </w:tr>
      <w:tr>
        <w:trPr>
          <w:trHeight w:val="579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0" w:righ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bookmarkStart w:id="0" w:name="OLE_LINK2"/>
      <w:bookmarkStart w:id="1" w:name="OLE_LINK1"/>
      <w:bookmarkEnd w:id="0"/>
      <w:bookmarkEnd w:id="1"/>
      <w:r>
        <w:rPr/>
        <w:t>Таблица 4. Бюджетные ассигнования на предоставление субсидий муниципальным автономным и муниципальным бюджетным учреждениям на иные цели, бюджетных инвестиций, субсидий юридическим лицам – производителям товаров, работ, услуг на очередной финансовый год и плановый период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13452" w:right="0" w:hanging="0"/>
        <w:jc w:val="center"/>
        <w:rPr/>
      </w:pPr>
      <w:r>
        <w:rPr/>
        <w:t>тыс. руб.</w:t>
      </w:r>
    </w:p>
    <w:tbl>
      <w:tblPr>
        <w:tblW w:w="15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711"/>
        <w:gridCol w:w="1837"/>
        <w:gridCol w:w="1420"/>
        <w:gridCol w:w="1366"/>
        <w:gridCol w:w="2165"/>
        <w:gridCol w:w="1992"/>
        <w:gridCol w:w="1975"/>
      </w:tblGrid>
      <w:tr>
        <w:trPr>
          <w:trHeight w:val="24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</w:t>
              <w:br/>
              <w:t>го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 </w:t>
              <w:br/>
              <w:t>период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 </w:t>
              <w:br/>
              <w:t>периода</w:t>
            </w:r>
          </w:p>
        </w:tc>
      </w:tr>
      <w:tr>
        <w:trPr>
          <w:trHeight w:val="579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0" w:righ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/>
        <w:t xml:space="preserve"> </w:t>
      </w:r>
      <w:r>
        <w:rPr/>
        <w:t>Примечание: Заполняется отдельно для субсидий на иные цели, бюджетных инвестиций, субсидий юридическим лицам – производителям товаров, работ, услу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Таблица 5. Бюджетные ассигнования на обеспечение выполнения функций казенных учреждений (органов местного самоуправления)*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13452" w:right="0" w:hanging="0"/>
        <w:jc w:val="center"/>
        <w:rPr/>
      </w:pPr>
      <w:r>
        <w:rPr/>
        <w:t>тыс. руб.</w:t>
      </w:r>
    </w:p>
    <w:tbl>
      <w:tblPr>
        <w:tblW w:w="15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711"/>
        <w:gridCol w:w="1837"/>
        <w:gridCol w:w="1420"/>
        <w:gridCol w:w="1366"/>
        <w:gridCol w:w="2165"/>
        <w:gridCol w:w="1992"/>
        <w:gridCol w:w="1975"/>
      </w:tblGrid>
      <w:tr>
        <w:trPr>
          <w:trHeight w:val="24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</w:t>
              <w:br/>
              <w:t>го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 </w:t>
              <w:br/>
              <w:t>период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 </w:t>
              <w:br/>
              <w:t>периода</w:t>
            </w:r>
          </w:p>
        </w:tc>
      </w:tr>
      <w:tr>
        <w:trPr>
          <w:trHeight w:val="579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0" w:righ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* в данной таблице в том числе отражаются расходы на мероприятия в социальной сфере, осуществляемые непосредственно структурными подразделениями администрации города Рязани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аблица 6. Перечень публичных нормативных обязательств, подлежащих исполнению за счет средств бюджета города Рязани, на очередной финансовый год и плановый пери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520"/>
        <w:gridCol w:w="2520"/>
        <w:gridCol w:w="3240"/>
        <w:gridCol w:w="1980"/>
        <w:gridCol w:w="3430"/>
      </w:tblGrid>
      <w:tr>
        <w:trPr>
          <w:tblHeader w:val="true"/>
          <w:trHeight w:val="7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убличное нормативное обязатель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остав публичного нормативного обяз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р выплаты, установленный нормативным правовым 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авовое ос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52"/>
              <w:jc w:val="center"/>
              <w:rPr>
                <w:sz w:val="20"/>
              </w:rPr>
            </w:pPr>
            <w:r>
              <w:rPr>
                <w:sz w:val="20"/>
              </w:rPr>
              <w:t>Категория получателей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5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5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ормативного правового акта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5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Таблица 7. </w:t>
      </w:r>
      <w:r>
        <w:rPr>
          <w:bCs/>
        </w:rPr>
        <w:t xml:space="preserve">Бюджетные ассигнования на исполнение публичных нормативных обязательств </w:t>
      </w:r>
      <w:r>
        <w:rPr/>
        <w:t>на очередной финансовый (первый год планового периода, второй год планового периода) *</w:t>
      </w:r>
    </w:p>
    <w:p>
      <w:pPr>
        <w:pStyle w:val="Normal"/>
        <w:autoSpaceDE w:val="false"/>
        <w:ind w:left="12744" w:right="0" w:firstLine="708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220"/>
        <w:gridCol w:w="1980"/>
        <w:gridCol w:w="2160"/>
        <w:gridCol w:w="2160"/>
        <w:gridCol w:w="2170"/>
      </w:tblGrid>
      <w:tr>
        <w:trPr>
          <w:tblHeader w:val="true"/>
          <w:trHeight w:val="12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  <w:br/>
              <w:t>П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убличное нормативное обязательство,</w:t>
            </w:r>
            <w:r>
              <w:rPr>
                <w:bCs/>
                <w:sz w:val="20"/>
                <w:szCs w:val="20"/>
              </w:rPr>
              <w:b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бюджетных </w:t>
              <w:br/>
              <w:t xml:space="preserve">ассигнований </w:t>
              <w:b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численности </w:t>
              <w:br/>
              <w:t xml:space="preserve">получателей </w:t>
              <w:br/>
              <w:t>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ой</w:t>
              <w:br/>
              <w:t xml:space="preserve">размер выплаты на </w:t>
              <w:br/>
              <w:t>одного получателя</w:t>
              <w:br/>
              <w:t>(тыс. рублей) *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бюджетных </w:t>
              <w:br/>
              <w:t xml:space="preserve">ассигнований на исполнение нормативного правового акта </w:t>
              <w:br/>
              <w:t>(тыс. рублей)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ормативного правового акта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Заполняются отдельные таблицы на очередной финансовый год и каждый год планового пери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Среднегодовой размер выплаты на одного получателя - средневзвешенная величина, рассчитанная по совокупности всех категорий получателей и видов выплат, обусловленных публичным нормативным обязательством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Таблица 8. Бюджетные ассигнования на социальное обеспечение населения (за исключением  публичных нормативных обязательств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13452" w:right="0" w:hanging="0"/>
        <w:jc w:val="center"/>
        <w:rPr/>
      </w:pPr>
      <w:r>
        <w:rPr/>
        <w:t>тыс. руб.</w:t>
      </w:r>
    </w:p>
    <w:tbl>
      <w:tblPr>
        <w:tblW w:w="15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711"/>
        <w:gridCol w:w="1837"/>
        <w:gridCol w:w="1420"/>
        <w:gridCol w:w="1366"/>
        <w:gridCol w:w="2165"/>
        <w:gridCol w:w="1992"/>
        <w:gridCol w:w="1975"/>
      </w:tblGrid>
      <w:tr>
        <w:trPr>
          <w:trHeight w:val="24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</w:t>
              <w:br/>
              <w:t>го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 </w:t>
              <w:br/>
              <w:t>период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 </w:t>
              <w:br/>
              <w:t>периода</w:t>
            </w:r>
          </w:p>
        </w:tc>
      </w:tr>
      <w:tr>
        <w:trPr>
          <w:trHeight w:val="579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0" w:right="1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имечание: таблицы 2-8 заполняются раздельно по бюджетным ассигнованиям на исполнение действующих расходных обязательств и по бюджетным ассигнованиям на исполнение принимаемых</w:t>
      </w:r>
      <w:r>
        <w:rPr>
          <w:color w:val="FF0000"/>
        </w:rPr>
        <w:t xml:space="preserve"> </w:t>
      </w:r>
      <w:r>
        <w:rPr/>
        <w:t>обязательств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Таблица 9. Бюджетные ассигнования на реализацию целевых программ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12744" w:right="0" w:firstLine="708"/>
        <w:jc w:val="center"/>
        <w:rPr/>
      </w:pPr>
      <w:r>
        <w:rPr/>
        <w:t>тыс. руб.</w:t>
      </w:r>
    </w:p>
    <w:tbl>
      <w:tblPr>
        <w:tblW w:w="152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682"/>
        <w:gridCol w:w="1131"/>
        <w:gridCol w:w="890"/>
        <w:gridCol w:w="1097"/>
        <w:gridCol w:w="1078"/>
        <w:gridCol w:w="1078"/>
        <w:gridCol w:w="905"/>
        <w:gridCol w:w="1078"/>
        <w:gridCol w:w="1078"/>
        <w:gridCol w:w="902"/>
        <w:gridCol w:w="1072"/>
        <w:gridCol w:w="1057"/>
        <w:gridCol w:w="920"/>
      </w:tblGrid>
      <w:tr>
        <w:trPr>
          <w:trHeight w:val="152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рограммы (мероприятия)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</w:tc>
      </w:tr>
      <w:tr>
        <w:trPr>
          <w:trHeight w:val="480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0" w:right="-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, подразде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ю-щие  обяза-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-мые обяза-тель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ю-щие  обяза-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0" w:right="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-мые обяза-тель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ю-щие  обяза-тель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-мые обяза-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54:00Z</dcterms:created>
  <dc:creator>user</dc:creator>
  <dc:description/>
  <dc:language>en-US</dc:language>
  <cp:lastModifiedBy>ЛАХТИКОВА</cp:lastModifiedBy>
  <cp:lastPrinted>2011-08-23T17:24:00Z</cp:lastPrinted>
  <dcterms:modified xsi:type="dcterms:W3CDTF">2011-08-24T08:22:00Z</dcterms:modified>
  <cp:revision>6</cp:revision>
  <dc:subject/>
  <dc:title>Приложение N 2</dc:title>
</cp:coreProperties>
</file>