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,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-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8 Марта, д. 32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. Н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мещение Н6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2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ание – стол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– склад – гараж, лит. 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– склад,       лит.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юнстерская ул.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6, лит.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вобод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рицкого, д.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Рязань, Электрозаводская ул., 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лектрозаводская, д. 51, пом. Н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незавершенного строительства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Рязань, р-н Южный Промузел,6, стр. 1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роенная площадь 6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NataliaN</cp:lastModifiedBy>
  <cp:lastPrinted>2016-04-14T17:45:00Z</cp:lastPrinted>
  <dcterms:modified xsi:type="dcterms:W3CDTF">2016-05-11T13:29:00Z</dcterms:modified>
  <cp:revision>38</cp:revision>
  <dc:subject/>
  <dc:title>                                                                                                                         Проек</dc:title>
</cp:coreProperties>
</file>