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Рязан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 июня 2009 года №423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РЯЗА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БЛАГОУСТРОЙСТВА ГОРОДА И ДОРОЖНОГО ХОЗЯЙ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ая адрес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– городской округ город Рязань Рязанской области  «Дорожное хозяйство города Рязани на 2009 - 2011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язань, 2009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Структура программы</w:t>
      </w:r>
    </w:p>
    <w:p>
      <w:pPr>
        <w:pStyle w:val="Normal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 Паспорт программ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держание проблемы (задачи), анализ причин её возникновения и обеспечение необходимости ее решения программными методами на уровне ведомства</w:t>
      </w:r>
    </w:p>
    <w:p>
      <w:pPr>
        <w:pStyle w:val="TextBodyIndent"/>
        <w:ind w:firstLine="540"/>
        <w:rPr/>
      </w:pPr>
      <w:r>
        <w:rPr>
          <w:sz w:val="24"/>
        </w:rPr>
        <w:t>3. Определение целей и задач Программы и обоснование их выбора</w:t>
      </w:r>
    </w:p>
    <w:p>
      <w:pPr>
        <w:pStyle w:val="TextBodyIndent"/>
        <w:ind w:firstLine="540"/>
        <w:rPr/>
      </w:pPr>
      <w:r>
        <w:rPr>
          <w:sz w:val="24"/>
        </w:rPr>
        <w:t>4. Целевые индикаторы Программы</w:t>
      </w:r>
    </w:p>
    <w:p>
      <w:pPr>
        <w:pStyle w:val="TextBodyIndent"/>
        <w:ind w:firstLine="540"/>
        <w:rPr/>
      </w:pPr>
      <w:r>
        <w:rPr>
          <w:sz w:val="24"/>
        </w:rPr>
        <w:t>5. Сроки реализации Программы</w:t>
      </w:r>
    </w:p>
    <w:p>
      <w:pPr>
        <w:pStyle w:val="TextBodyIndent"/>
        <w:tabs>
          <w:tab w:val="clear" w:pos="708"/>
          <w:tab w:val="left" w:pos="720" w:leader="none"/>
        </w:tabs>
        <w:ind w:firstLine="540"/>
        <w:rPr/>
      </w:pPr>
      <w:r>
        <w:rPr>
          <w:sz w:val="24"/>
        </w:rPr>
        <w:t>6. Система программных мероприятий</w:t>
      </w:r>
    </w:p>
    <w:p>
      <w:pPr>
        <w:pStyle w:val="TextBodyIndent"/>
        <w:tabs>
          <w:tab w:val="clear" w:pos="708"/>
          <w:tab w:val="left" w:pos="720" w:leader="none"/>
        </w:tabs>
        <w:ind w:firstLine="540"/>
        <w:jc w:val="left"/>
        <w:rPr>
          <w:sz w:val="24"/>
        </w:rPr>
      </w:pPr>
      <w:r>
        <w:rPr>
          <w:sz w:val="24"/>
        </w:rPr>
        <w:t>7. Ресурсное обеспечение Программы: кадровое, техническое, организационное и финансовое обеспечение</w:t>
      </w:r>
    </w:p>
    <w:p>
      <w:pPr>
        <w:pStyle w:val="TextBodyIndent"/>
        <w:tabs>
          <w:tab w:val="clear" w:pos="708"/>
          <w:tab w:val="left" w:pos="720" w:leader="none"/>
        </w:tabs>
        <w:ind w:firstLine="540"/>
        <w:jc w:val="left"/>
        <w:rPr/>
      </w:pPr>
      <w:r>
        <w:rPr>
          <w:sz w:val="24"/>
        </w:rPr>
        <w:t>8. Оценка рисков реализации программы и мероприятия по их снижению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рганизация управления Программой и контроль за ходом ее реализации</w:t>
      </w:r>
    </w:p>
    <w:p>
      <w:pPr>
        <w:pStyle w:val="TextBodyIndent"/>
        <w:tabs>
          <w:tab w:val="clear" w:pos="708"/>
          <w:tab w:val="left" w:pos="720" w:leader="none"/>
        </w:tabs>
        <w:ind w:firstLine="540"/>
        <w:rPr/>
      </w:pPr>
      <w:r>
        <w:rPr>
          <w:sz w:val="24"/>
        </w:rPr>
        <w:t>10. Ожидаемые конечные результаты реализации Программы</w:t>
      </w:r>
    </w:p>
    <w:p>
      <w:pPr>
        <w:pStyle w:val="TextBodyIndent"/>
        <w:tabs>
          <w:tab w:val="clear" w:pos="708"/>
          <w:tab w:val="left" w:pos="720" w:leader="none"/>
        </w:tabs>
        <w:ind w:firstLine="540"/>
        <w:rPr/>
      </w:pPr>
      <w:r>
        <w:rPr>
          <w:sz w:val="24"/>
        </w:rPr>
        <w:t>11. Оценка эффективности реализации Программы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ind w:firstLine="6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1. Паспорт </w:t>
      </w:r>
      <w:r>
        <w:rPr>
          <w:rFonts w:cs="Times New Roman" w:ascii="Times New Roman" w:hAnsi="Times New Roman"/>
          <w:sz w:val="24"/>
          <w:szCs w:val="24"/>
        </w:rPr>
        <w:t>муниципальной адресной программы муниципального образования – городской округ город Рязань Рязанской области «Дорожное хозяйство города Рязани на 2009 - 2011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20"/>
        <w:gridCol w:w="1440"/>
        <w:gridCol w:w="1440"/>
        <w:gridCol w:w="157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именование Программы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адресная программа муниципального образования – городской округ город Рязань Рязанской области «Дорожное хозяйство города Рязани на 2009 - 2011 годы» (далее - Программ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Рязанской области «Дорожное хозяйство Рязанской области на 2009 год», утверждена постановлением Правительства Рязанской области от 14.10.2008 № 2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Рязан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благоустройства города и дорожного хозяй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цели Программы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- содействие экономическому росту, укрепление единого экономического пространства, удовлетворение потребности населения в перевозках по автомобильным дорогам общего пользования местного значения на территории города Рязани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- улучшение их транспортно – эксплутационного состояния дорог общего пользования местного значения, повышение безопасности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ми задачами Программы являются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хранности сети автомобильных дорог общего пользования местного значения, приоритетное выполнение на них работ по содержанию и ремонту в целях доведения их транспортно-эксплуатационного состояния до нормативных требов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технического уровня существующих автомобильных дорог общего пользования местного значения, увеличение их пропускной способ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евые индикаторы и их значения в 2008 г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ми целевыми индикаторами и показателями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вляются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круглогодичное содержание сети автомоби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рог общего пользования местного значения и искусственных сооружений на них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рмативными требованиями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анспортно-эксплуатационному состоянию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иями безопасности движения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1) содержание проезжей части дорог (в том числе заделка выбоин и просадок) обеспечивающее безаварийное движение автотранспорта – 37 тыс. кв.м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улично-дорожной сети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1) ремонт асфальтобетонного покрытия – 341 тыс.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2) капитальный ремонт – 0 тыс.кв.м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троительство автомобильных дорог – 0 км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) реконструкция улично-дорожной сети – 0 к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оки реализации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2009 – 2011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чень основных мероприятий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включает в себя следующие мероприят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держание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апитальный ремонт, реконструкция, строительство автомобильных дорог общего пользования местного значения и искусственных сооружений на них (проектно-изыскательские работы, разработка проектно-сметной документации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благоустройства города и дорожного хозяйства, подрядные организации, проектно-изыскательские и другие организации</w:t>
            </w:r>
          </w:p>
        </w:tc>
      </w:tr>
      <w:tr>
        <w:trPr>
          <w:trHeight w:val="17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ъемы и источники финансирования 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414692,990 тысяч рублей в том числе: городской бюджет –184507,495 тысяч рублей; областной бюджет – 106907,495 тысяч рублей; федеральный бюджет – 122754 тысяч рублей.*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</w:tr>
      <w:tr>
        <w:trPr>
          <w:trHeight w:val="6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30,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25,485</w:t>
            </w:r>
          </w:p>
        </w:tc>
      </w:tr>
      <w:tr>
        <w:trPr>
          <w:trHeight w:val="7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30,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5,485</w:t>
            </w:r>
          </w:p>
        </w:tc>
      </w:tr>
      <w:tr>
        <w:trPr>
          <w:trHeight w:val="70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онная схема управления контроля за реализацией Программы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контроля за реализацией Программы осуществляет заместитель главы администрации А.В. Савичев, управление экономического развития, финансово-казначейское управление, управление благоустройства города и дорожного хозяйств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позволит к 2011 году: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ь комплекс работ по содержанию 446,2 км автомобильных дорог общего пользования местного значения и 16 искусственных сооружений на них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ый позволит улучшить на 10% их транспортно-эксплуатационное состояние и снизить на 5% количество дорожно-транспортных происшествий;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о отремонтировать 333 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нструировать 4,8 км автомобильных дорог местного значения;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сти в эксплуатацию 3,1 км автомобильных дорог общего пользования местного зна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проектно-сметную документацию для проведения работ по ремонту автомобильных дорог общего пользования местного значения и искусственных сооружений на них в последующие год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расходования бюджетных средств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асходования бюджетных средств производится на основе использования системы целевых индикаторов характеризующ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епень достижения целей, решения тактических задач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епень соответствия запланированному уровню затра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ценки эффективности Программы используются целевые индикато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Программы производится путем сравнения значений целевых индикаторов в 2008 году с установленными значениями на 2011 год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бъемы финансирования носят прогнозный характер и подлежат уточнению при изменении объемов средств, выделяемых из федерального, областного или городского бюдж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Содержание проблемы (задачи), анализ причин её возникновения и обеспечение необходимости ее решения программными методами на уровне ведомств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В настоящее время социально-экономическое развитие во многом сдерживается по причине неудовлетворительного транспортно-эксплуатационного состояния и недостаточного уровня развития автомобильных дорог. Действующая сеть автомобильных дорог города Рязани сформирована в 40-60-е годы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08 года протяженность автомобильных дорог в городе Рязани составляет 530,9 км, в том числе с усовершенствованным покрытием 446,2 км, из них федерального значения - 25 к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ельная часть автомобильных дорог общего пользования местного значения имеет высокую степень износа и практически исчерпала свою пропускную способность. Постоянные транспортные заторы, значительно снижают скорость движения, что резко увеличивает транспортные издержки.</w:t>
      </w:r>
    </w:p>
    <w:p>
      <w:pPr>
        <w:pStyle w:val="TextBodyIndent"/>
        <w:ind w:firstLine="540"/>
        <w:rPr/>
      </w:pPr>
      <w:r>
        <w:rPr>
          <w:sz w:val="24"/>
        </w:rPr>
        <w:t>Транспортно-эксплуатационное состояние автомобильных дорог города Рязани вызывает тревогу, состояние расценивается как критическое:</w:t>
      </w:r>
    </w:p>
    <w:p>
      <w:pPr>
        <w:pStyle w:val="TextBodyIndent"/>
        <w:ind w:firstLine="540"/>
        <w:rPr/>
      </w:pPr>
      <w:r>
        <w:rPr>
          <w:sz w:val="24"/>
        </w:rPr>
        <w:t>70% конструкций дорожных одежд рассчитана под осевую нагрузку в 6 тонн, в то время как большинство грузовых автомобилей и автобусов имеют фактическую нагрузку от 8 до 10 тонн.</w:t>
      </w:r>
    </w:p>
    <w:p>
      <w:pPr>
        <w:pStyle w:val="TextBodyIndent"/>
        <w:ind w:firstLine="540"/>
        <w:rPr/>
      </w:pPr>
      <w:r>
        <w:rPr>
          <w:sz w:val="24"/>
        </w:rPr>
        <w:t>Ежегодный недоремонт действующей сети дорог составляет до 40 км. Несоблюдение межремонтных сроков службы дорожных покрытий увеличивает объемы ямочного ремонта и не дает необходимого эффекта в сохранении сети автодоро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автомобильных дорогах общего пользования местного значения расположено 12 мостов и 5 путепроводов общей длиной 815 пог. м., в том числе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ед. железобетонных, длиной 416 пог. м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ед. путепроводов, длиной 322 пог. м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понтонный мост, длиной 77 пог. 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срок службы мостовых сооружений без проведения своевременных работ по содержанию и ремонту мостов по данным исследований отраслевого института «РосдорНИИ» составляет 37-40 лет. При ситуации, что средний возраст мостов в г. Рязани составляет 30-35 лет, уже в ближайшие 8-10 лет может произойти массовый выход мостовых сооружений из устойчивой раб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сех мостовых сооружениях для увеличения их срока службы необходимо планомерное и своевременное проведение работ по ремонту гидроизоляции, ремонту и замене перильных и барьерных ограждений, по усилению элементов конструкций мостов, по ремонту и замене конструкций сопряжений, покрытия проезжей части, конструкций водоотвода, деформационных швов, по укреплению конусов, русла реки, по антикоррозийной защите металлических и железобетонных конструкций.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В зависимости от степени разрушения дорожных покрытий пропускная способность автомобильных дорог снизилась на 20-30%, себестоимость автомобильных перевозок увеличилась в 1,2 - 1,8 раза. Это негативно сказывается на эффективности работы автомобильно-дорожного комплекса и приводит к понижению конкурентоспособности транспортной системы област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указанных тенденций, система мероприятий Программы определена на основе варианта инерционного развития сети автомобильных дорог. Такой вариант не приводит к кардинальному изменению ситуации, но позволяет не допустить дальнейшего ухудшения состояния сети автомобильных дорог общего пользования местного значения и искусственных сооружений на них.</w:t>
      </w:r>
    </w:p>
    <w:p>
      <w:pPr>
        <w:pStyle w:val="TextBodyIndent"/>
        <w:ind w:firstLine="540"/>
        <w:rPr/>
      </w:pPr>
      <w:r>
        <w:rPr>
          <w:sz w:val="24"/>
        </w:rPr>
        <w:t>В создавшейся ситуации необходимо принять неотложные меры по качественному изменению состояния сети автомобильных дорог местного значения, чтобы обеспечить ее ускоренное развитие в соответствии с потребностями экономики, населения и государства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>3. Определение целей и задач Программы и обоснование их выбора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эксплуатации и развития автомобильных дорог на территории города Рязани регулируются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коном Рязанской области от 29.12.2008 № 222-ОЗ «О разграничении полномочий органов государственной власти Рязанской области в сфере использования автомобильных дорог и осуществления дорожной деятельности на территории Рязанской области» и СНиП 2.07.01-89* «Градостроительство. Планировка и застройка городских и сельских поселений».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Основная цель Программы - содействие экономическому росту, укрепление единого экономического пространства, удовлетворение потребности населения и государства в перевозках по автомобильным дорогам общего пользования местного значения г. Рязани, улучшение их транспортно – эксплутационного состояния, повышение безопасности движения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указанных целей необходимо решение следующих задач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сети автомобильных дорог общего пользования местного значения, приоритетное выполнение на них работ по содержанию и ремонту в целях доведения их транспортно-эксплуатационного состояния до нормативных требова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технического уровня существующих автомобильных дорог общего пользования местного значения, увеличение их пропускной способности. 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709"/>
        <w:jc w:val="center"/>
        <w:rPr/>
      </w:pPr>
      <w:r>
        <w:rPr>
          <w:sz w:val="24"/>
        </w:rPr>
        <w:t>4. Целевые индикаторы Программы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440"/>
        <w:gridCol w:w="720"/>
        <w:gridCol w:w="900"/>
        <w:gridCol w:w="720"/>
        <w:gridCol w:w="7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Целевые индикатор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Опис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Единица измерения индикатор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Значение показателя (индикатора)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09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  <w:r>
              <w:rPr>
                <w:sz w:val="24"/>
              </w:rPr>
              <w:t>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круглогодичное содержание сети автомоби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рог общего пользования местного значения и искусственных сооружений на них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рмативными требованиями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анспортно-эксплуатационному состоянию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иями безопасности движения;</w:t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содержание автомобильных дорог (в том числе заделка выбоин, просадок) обеспечивающее безаварийное движение автотранспорта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тыс.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7,0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8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9,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-дорожной с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) ремонт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сфальтобетонного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крытия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2) капитальный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монт улично-дорожной сети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) реконструкция улично-дорожной сети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4) строительств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автомоби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тыс.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тыс. кв.м.</w:t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3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6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>5. Сроки реализации Программы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Срок реализации Программы - 2009 – 2011 годы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2595" w:leader="none"/>
          <w:tab w:val="center" w:pos="4677" w:leader="none"/>
        </w:tabs>
        <w:ind w:hanging="0"/>
        <w:jc w:val="center"/>
        <w:rPr/>
      </w:pPr>
      <w:r>
        <w:rPr>
          <w:sz w:val="24"/>
        </w:rPr>
        <w:t>6. Система программных мероприятий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3256"/>
        <w:gridCol w:w="1384"/>
        <w:gridCol w:w="2355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Цель, задачи, мероприят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Описание программных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Исполнители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ль 1. «Содействие экономическому росту, укрепление единого экономического пространства, удовлетворение потребности населения в перевозках по автомобильным дорогам общего пользования местного значения на территории города Рязани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дача 1.1. «Обеспечение сохранности сети автомобильных дорог общего пользования местного значения приоритетное выполнение на них работ по содержанию и ремонту в целях доведения их транспортно-эксплуатационного состояния до нормативных требований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Мероприятие «Содержание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монт и содержание городских дорог, содержание технических средств регулир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09 - 2011 год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благоустройства города и дорожного хозяйства, подрядные организации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Цель 2. «Улучшение транспортно – эксплутационного состояния дорог общего пользования местного значения, повышение безопасности движения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Задача 2.1. «Повышение технического уровня существующих автомобильных дорог общего пользования местного значения, увеличение их пропускной способности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Мероприятие «Капитальный ремонт, реконструкция, строительство автомобильных дорог общего пользования местного значения и искусственных сооружений на них»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проектной документации на капитальный ремонт и реконструкцию дорог, рабочих проектов на строительство дорог. Организация работ по капитальному ремонту, реконструкции и строительству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09 - 2011 год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благоустройства города и дорожного хозяйства, подрядные организации, проектно-изыскательские организаци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основании системы мероприятий Программы были учтены следующие тенден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длительного периода темпы износа сети автомобильных дорог общего пользования местного значения были выше темпов ее восстановления и развития. Ускоренный износ автомобильных дорог был обусловлен высокими темпами роста парка автотранспортных средств и интенсивности движения на опорной сети автомобильных дорог общего пользования местного значения, а также увеличением в составе автотранспортных потоков доли большегрузных автомобилей;</w:t>
      </w:r>
    </w:p>
    <w:p>
      <w:pPr>
        <w:pStyle w:val="TextBodyIndent"/>
        <w:ind w:firstLine="540"/>
        <w:rPr/>
      </w:pPr>
      <w:r>
        <w:rPr>
          <w:sz w:val="24"/>
        </w:rPr>
        <w:t>в течение длительного времени имело место накопление отставания в выполнении ремонтных работ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7. Ресурсное обеспечение Программы: кадровое, техническое, организационное и финансовое обеспечение</w:t>
      </w:r>
    </w:p>
    <w:p>
      <w:pPr>
        <w:pStyle w:val="TextBodyIndent"/>
        <w:tabs>
          <w:tab w:val="clear" w:pos="708"/>
          <w:tab w:val="left" w:pos="270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Кадровыми ресурсами Программы являются сотрудники управления благоустройства города и дорожного хозяйства, сотрудники подрядных строительных и проектно-изыскательских, научно-исследовательских институтов и организаций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Техническое обеспечение Программы: подача заявок на проведение конкурса, аукциона, без проведения торгов (запрос котировок, у единственного поставщика исполнителя, подрядчика)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на ремонт и реконструкцию автомобильных дорог общего пользования местного значения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Организационное обеспечение Программы: распорядительные документы.</w:t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414692,990 тысячи рублей в том числе: городской бюджет –184507,495 тысяч рублей; областной бюджет – 106907,495 тысяч рублей; федеральный бюджет – 122754 тысяч рублей.</w:t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438"/>
        <w:gridCol w:w="360"/>
        <w:gridCol w:w="360"/>
        <w:gridCol w:w="416"/>
        <w:gridCol w:w="360"/>
        <w:gridCol w:w="360"/>
        <w:gridCol w:w="360"/>
        <w:gridCol w:w="360"/>
        <w:gridCol w:w="484"/>
        <w:gridCol w:w="1440"/>
        <w:gridCol w:w="2159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Цель, задача, мероприятия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Объем финансирования на 2009 – 2011 годы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Ожидаемый результат</w:t>
            </w:r>
          </w:p>
        </w:tc>
      </w:tr>
      <w:tr>
        <w:trPr>
          <w:trHeight w:val="1774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городской</w:t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бюджет </w:t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федеральный</w:t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/>
            </w:pPr>
            <w:r>
              <w:rPr>
                <w:sz w:val="24"/>
              </w:rPr>
              <w:t>2009 год</w:t>
            </w:r>
          </w:p>
          <w:p>
            <w:pPr>
              <w:pStyle w:val="TextBodyIndent"/>
              <w:ind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/>
            </w:pPr>
            <w:r>
              <w:rPr>
                <w:sz w:val="24"/>
              </w:rPr>
              <w:t>2010 год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/>
            </w:pPr>
            <w:r>
              <w:rPr>
                <w:sz w:val="24"/>
              </w:rPr>
              <w:t>2011 год</w:t>
            </w:r>
          </w:p>
          <w:p>
            <w:pPr>
              <w:pStyle w:val="TextBodyIndent"/>
              <w:ind w:right="113" w:firstLine="11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/>
            </w:pPr>
            <w:r>
              <w:rPr>
                <w:sz w:val="24"/>
              </w:rPr>
              <w:t>2009 год</w:t>
            </w:r>
          </w:p>
          <w:p>
            <w:pPr>
              <w:pStyle w:val="TextBodyIndent"/>
              <w:ind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/>
            </w:pPr>
            <w:r>
              <w:rPr>
                <w:sz w:val="24"/>
              </w:rPr>
              <w:t>2010 год</w:t>
            </w:r>
          </w:p>
          <w:p>
            <w:pPr>
              <w:pStyle w:val="TextBodyIndent"/>
              <w:ind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/>
            </w:pPr>
            <w:r>
              <w:rPr>
                <w:sz w:val="24"/>
              </w:rPr>
              <w:t>2011 год</w:t>
            </w:r>
          </w:p>
          <w:p>
            <w:pPr>
              <w:pStyle w:val="TextBodyIndent"/>
              <w:ind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/>
            </w:pPr>
            <w:r>
              <w:rPr>
                <w:sz w:val="24"/>
              </w:rPr>
              <w:t>2009 год</w:t>
            </w:r>
          </w:p>
          <w:p>
            <w:pPr>
              <w:pStyle w:val="TextBodyIndent"/>
              <w:ind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/>
            </w:pPr>
            <w:r>
              <w:rPr>
                <w:sz w:val="24"/>
              </w:rPr>
              <w:t>2010 год</w:t>
            </w:r>
          </w:p>
          <w:p>
            <w:pPr>
              <w:pStyle w:val="TextBodyIndent"/>
              <w:ind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left"/>
              <w:rPr/>
            </w:pPr>
            <w:r>
              <w:rPr>
                <w:sz w:val="24"/>
              </w:rPr>
              <w:t>2011 год</w:t>
            </w:r>
          </w:p>
          <w:p>
            <w:pPr>
              <w:pStyle w:val="TextBodyIndent"/>
              <w:ind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Цель 1. «Содействие экономическому росту, укрепление единого экономического пространства, удовлетворение потребности населения в перевозках по автомобильным дорогам общего пользования местного значения на территории города Рязани»</w:t>
            </w:r>
          </w:p>
        </w:tc>
      </w:tr>
      <w:tr>
        <w:trPr/>
        <w:tc>
          <w:tcPr>
            <w:tcW w:w="9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ача 1.1. «Обеспечение сохранности сети автомобильных дорог общего пользования местного значения приоритетное выполнение на них работ по содержанию и ремонту в целях доведения их транспортно-эксплуатационного состояния до нормативных требований»</w:t>
            </w:r>
          </w:p>
        </w:tc>
      </w:tr>
      <w:tr>
        <w:trPr>
          <w:trHeight w:val="349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Мероприятие «Содержание автомобильных дорог общего пользования местного значения и искусственных сооружений на них», в том числе: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26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5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30000</w:t>
            </w:r>
          </w:p>
          <w:p>
            <w:pPr>
              <w:pStyle w:val="TextBodyIndent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6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полнить комплекс работ по содержанию 446,2 км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автомобильных дорог общего пользования местного значения и 16 искусственных сооружений н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их, который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зволит улучшить на 10% их транспортно-эксплуатационное состояние и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низить на 5%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дорожно-транспортных происшествий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1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содержание автомобильных дорог и искусственных сооружений (ремонт асфальтобетонного покрытия обслуживание мостов, путепроводов, лестничных сходов)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546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- нанесение дорожной разметки</w:t>
            </w:r>
          </w:p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000</w:t>
            </w:r>
          </w:p>
          <w:p>
            <w:pPr>
              <w:pStyle w:val="TextBodyIndent"/>
              <w:ind w:left="50" w:right="113" w:firstLine="117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50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5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00</w:t>
            </w:r>
          </w:p>
        </w:tc>
        <w:tc>
          <w:tcPr>
            <w:tcW w:w="2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- установка недостающих и замена неподлежащих дальнейшей эксплуатации технических средств регулирования дорожным движением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117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1170"/>
              <w:jc w:val="left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2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Цель 2. «Улучшение транспортно – эксплутационного состояния дорог общего пользования местного значения, повышение безопасности движения»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ача 2.1. «Повышение технического уровня существующих автомобильных дорог общего пользования местного значения, увеличение их пропускной способности».</w:t>
            </w:r>
          </w:p>
        </w:tc>
      </w:tr>
      <w:tr>
        <w:trPr>
          <w:trHeight w:val="1134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Мероприятия «Капитальный ремонт, реконструкция, строительство автомобильных дорог общего пользования местного значения и искусственных сооружений на них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(перечень объектов и объемов работ по капитальному ремонту, реконструкции и строительству улично-дорожной сети города Рязани на 2009 – 2011 годы указан в приложении к муниципальной адресной программе муниципального образования городской округ город Рязань Рязанской области «Дорожное хозяйство города Рязани на 2009 – 2011 годы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180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39130,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49725,48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180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39130,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49725,4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1227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36568,9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 отремонтировать 333 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конструировать 4,8 км автомобильных дорог местного значения;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сти в эксплуатацию 3,1 км автомобильных дорог общего пользования местного значения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- подготовить проектно-сметную документацию для проведения работ по ремонту автомобильных дорог общего пользования местного значения и искусственных сооружений на них в последующие годы.</w:t>
            </w:r>
          </w:p>
        </w:tc>
      </w:tr>
    </w:tbl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Оценка рисков реализации программы и мероприятия по их сниж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мероприятий Программы возможно по техническим и иным устранимым причинам. К данным рискам относятся риски связанны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неудовлетворительным состоянием материально-технической базы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м необходимых финансовых средст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м кадровых ресурсов требуемой квалифик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 рисков осуществляется как коэффициент, определяющий стабильность работы до и после процедуры избежания рисков. Коэффициент риска показывает вероятное выполнение мероприятия с учетом действующих рисков: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4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иск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 отсутствуют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все условия для выполнения меропри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возникновения внеплановых расходов, не запланированных в текущем бюджет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иска – неудовлетворительное состояние материально-технической баз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еобходимых финансовых средств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ает при недофинансировании программных мероприят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адрового обеспече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ает при несоответствии квалификации персонала требованиям поставленной задач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риска устанавливается по Таблице № 1 . Результат оценки рисков означает возможное невыполнение мероприятия бюджетного задания на определенный процент из-за влияния факторов рис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ение рисков поднимает коэффициент до 1, что означает создание условий для полного выполнения мероприят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устраняемым риском досрочного прекращения Программы может явиться изменение социальной и экономической ситуации в стране, выявление новых приоритетов при решении общегосударственных задач. Достижение целей Программы при таких условиях будет невозмож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рганизация управления Программой и контроль за ходом ее реализации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540"/>
        <w:rPr/>
      </w:pPr>
      <w:r>
        <w:rPr>
          <w:sz w:val="24"/>
        </w:rPr>
        <w:t>Главным распорядителем и получателем бюджетных средств, направляемых на реализацию мероприятий Программы, является управление благоустройства города и дорожного хозяйства.</w:t>
      </w:r>
    </w:p>
    <w:p>
      <w:pPr>
        <w:pStyle w:val="TextBodyIndent"/>
        <w:ind w:firstLine="540"/>
        <w:rPr/>
      </w:pPr>
      <w:r>
        <w:rPr>
          <w:sz w:val="24"/>
        </w:rPr>
        <w:t>Управление благоустройства города и дорожного хозяйства несет ответственность за реализацию и достижение конечных результатов Программы, целевое использование средств, выделяемых на ее выполнение, оказывает содействие в привлечении средств из бюджетов других уровней, разрабатывает и представляет в установленном порядке сводную бюджетную заявку на ассигнования из муниципального бюджета финансирования Программы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Управление благоустройства города и дорожного хозяйства ежеквартально осуществляет ведение мониторинга показателей результативности реализации Программы в течение всего периода реализации Программы. Ежеквартально проводится анализ эффективности выполнения мероприятий Программы, расходования финансовых средств. Отчет о реализации Программы представляется в управление экономического развития и финансово-казначейское управление в срок до 20 числа месяца, следующего за отчетны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ия развития автомобильных дорог общего пользования местного значения осуществляется на основе соглашений между органами исполнительной власти Рязанской области и органами местного самоуправления муниципального образования - город Рязань, которые определяют условия взаимодействия в сфере формирования единой сети автомобильных дорог общего пользования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- город Рязань Рязанской области для получения субсидий из областного бюджета после подписания соглашения:</w:t>
      </w:r>
    </w:p>
    <w:p>
      <w:pPr>
        <w:pStyle w:val="Normal"/>
        <w:ind w:firstLine="540"/>
        <w:jc w:val="both"/>
        <w:rPr/>
      </w:pPr>
      <w:bookmarkStart w:id="0" w:name="sub_601"/>
      <w:bookmarkEnd w:id="0"/>
      <w:r>
        <w:rPr>
          <w:rFonts w:cs="Times New Roman" w:ascii="Times New Roman" w:hAnsi="Times New Roman"/>
          <w:sz w:val="24"/>
          <w:szCs w:val="24"/>
        </w:rPr>
        <w:t>а) проводит размещение муниципального заказа в форме конкурса, аукциона, без проведения торгов (запрос котировок, у единственного поставщика (исполнителя, подрядчика)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540"/>
        <w:jc w:val="both"/>
        <w:rPr/>
      </w:pPr>
      <w:bookmarkStart w:id="1" w:name="sub_601"/>
      <w:bookmarkStart w:id="2" w:name="sub_60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б) в качестве муниципального заказчика заключает муниципальные контракты на поставку товаров, выполнение работ, оказание услуг, предусмотренных соглашением;</w:t>
      </w:r>
    </w:p>
    <w:p>
      <w:pPr>
        <w:pStyle w:val="Normal"/>
        <w:ind w:firstLine="540"/>
        <w:jc w:val="both"/>
        <w:rPr/>
      </w:pPr>
      <w:bookmarkStart w:id="3" w:name="sub_602"/>
      <w:bookmarkStart w:id="4" w:name="sub_1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в) в течение всего срока действия муниципального контракта контролирует выполнение работ подрядными организациями, осуществляет приемку выполненных работ;</w:t>
      </w:r>
    </w:p>
    <w:p>
      <w:pPr>
        <w:pStyle w:val="Normal"/>
        <w:ind w:firstLine="540"/>
        <w:jc w:val="both"/>
        <w:rPr/>
      </w:pPr>
      <w:bookmarkStart w:id="5" w:name="sub_11"/>
      <w:bookmarkStart w:id="6" w:name="sub_12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г) своевременно представляет в Министерство транспорта и автомобильных дорог Рязанской области отчеты об использовании средств областного бюджета, о выполнении обязательств по долевому финансированию объектов, включенных в соглашение;</w:t>
      </w:r>
    </w:p>
    <w:p>
      <w:pPr>
        <w:pStyle w:val="Normal"/>
        <w:ind w:firstLine="540"/>
        <w:jc w:val="both"/>
        <w:rPr/>
      </w:pPr>
      <w:bookmarkStart w:id="7" w:name="sub_12"/>
      <w:bookmarkEnd w:id="7"/>
      <w:r>
        <w:rPr>
          <w:rFonts w:cs="Times New Roman" w:ascii="Times New Roman" w:hAnsi="Times New Roman"/>
          <w:sz w:val="24"/>
          <w:szCs w:val="24"/>
        </w:rPr>
        <w:t>д) представляет в Министерство транспорта и автомобильных дорог Рязанской области для открытия финансирования следующий пакет документов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ную в установленном порядке муниципальную адресную программу муниципального образования – городской округ город Рязань Рязанской области «Дорожное хозяйство города Рязани на 2009 - 2011 годы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у на финансировани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протоколов проведения торгов (аукционов, конкурсов, котировочных заявок)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положительного заключения органов государственной экспертизы и документов об утверждении проектно-сметной документации на объекты в соответствии с требованиями Градостроительного кодекс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муниципальных контрактов (договоров) на выполнение подрядных рабо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ерство транспорта и автомобильных дорог Рязанской области на основании представленных муниципальным образованием - город Рязань Рязанской области документов, указанных в подпункте «д» настоящего раздела, и в соответствии со сводной бюджетной росписью областного бюджета осуществляет перечисление субсидий из областного Фонда софинансирования расходов в бюджет муниципального образования - город Рязань Рязанской обла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 заместитель главы администрации А.В. Савичев, управление экономического развития, финансово-казначейское управление, управление благоустройства города и дорожного хозяйств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709"/>
        <w:jc w:val="center"/>
        <w:rPr/>
      </w:pPr>
      <w:r>
        <w:rPr>
          <w:sz w:val="24"/>
        </w:rPr>
        <w:t>10. Ожидаемые конечные результаты реализации Программы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:</w:t>
      </w:r>
    </w:p>
    <w:p>
      <w:pPr>
        <w:pStyle w:val="TextBody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выполнить комплекс работ по содержанию 446,2 км автомобильных дорог общего пользования местного значения и 16 искусственных сооружений на них;</w:t>
      </w:r>
    </w:p>
    <w:p>
      <w:pPr>
        <w:pStyle w:val="TextBody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капитально отремонтировать и реконструировать 38,2 к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 местного значения;</w:t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сти в эксплуатации 3,1 км автомобильных дорог общего пользования местного значения;</w:t>
      </w:r>
    </w:p>
    <w:p>
      <w:pPr>
        <w:pStyle w:val="TextBody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снизить количество дорожно-транспортных происшествий на 5% и улучшить транспортно-эксплуатационное состояние автомобильных дорог общего пользования местного значения на 10%, на которых будут осуществляться мероприятия Программы;</w:t>
      </w:r>
    </w:p>
    <w:p>
      <w:pPr>
        <w:pStyle w:val="TextBodyIndent"/>
        <w:ind w:firstLine="540"/>
        <w:rPr/>
      </w:pPr>
      <w:r>
        <w:rPr>
          <w:sz w:val="24"/>
        </w:rPr>
        <w:t>- подготовить проектно-сметную документацию для проведения работ по ремонту автомобильных дорог общего пользования местного значения и искусственных сооружений на них в последующие годы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>11. Оценка эффективности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производится на основе использования системы целевых индикаторов, которая обеспечит мониторинг динамики изменений показателей за оцениваемый период с целью уточнения задач и мероприятий Программы. Для оценки эффективности Программы используются целевые индикаторы. Оценка эффективности Программы будет производиться путем сравнения значений целевых индикаторов в 2008 году с установленными значениями на 2011 го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272" w:top="1079" w:footer="397" w:bottom="53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ET;Times New Roman" w:hAnsi="TimesET;Times New Roman" w:cs="TimesET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1170"/>
      <w:jc w:val="both"/>
    </w:pPr>
    <w:rPr>
      <w:rFonts w:ascii="Times New Roman" w:hAnsi="Times New Roman" w:cs="Times New Roman"/>
      <w:sz w:val="28"/>
      <w:szCs w:val="24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04:00Z</dcterms:created>
  <dc:creator>Отбел благоустройства</dc:creator>
  <dc:description/>
  <cp:keywords/>
  <dc:language>en-US</dc:language>
  <cp:lastModifiedBy>ospra</cp:lastModifiedBy>
  <cp:lastPrinted>2009-06-19T17:22:00Z</cp:lastPrinted>
  <dcterms:modified xsi:type="dcterms:W3CDTF">2009-06-23T08:34:00Z</dcterms:modified>
  <cp:revision>13</cp:revision>
  <dc:subject/>
  <dc:title>Структура программы</dc:title>
</cp:coreProperties>
</file>