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2 год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3 и 2014 годов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8.12.2011 № 385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                             (от ___________2012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 общий      объем   доходов   бюджета   города   в   сумме 6 206 960,1 тыс. рублей;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 xml:space="preserve">общий объем расходов бюджета города в сумме 6 595 152,1 тыс. рублей;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88 192,0 тыс. рублей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2. В статью 9 «Предоставление субсидий юридическим лицам (за исключением субсидий государственным (муниципальным) учреждениям)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 в 2012 году» внести следующие изменения: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2.1. Дополнить пунктами 14-15 следующего содержания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4. Предоставить в 2012 году субсидии  юридическим лицам  на возмещение затрат по капитальному ремонту многоквартирных домов города Рязани в рамках реализации Федерального закона от 21.07.2007 № 185-ФЗ «О Фонде содействия реформированию жилищно-коммунального хозяйства». 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 Предоставить  в 2012 году юридическим лицам, оказывающим услуги общественного питания в муниципальных общеобразовательных учреждениях, субсидии на возмещение затрат, связанных с проведением капитального ремонта помещений, реконструкцией и ремонтом инженерных сетей, включая проектные и изыскательские работы.». 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2.2. В пункте 14 заменить слова «в пунктах 1-13» словами «в пунктах 1-15», пункт 14 считать пунктом 16, пункт 15 считать пунктом 17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2 год и на плановый период 2013 и 2014 годов  «Прогнозируемые доходы бюджета города на 2012 год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иложение № 4 к бюджету города Рязани на 2012 год и на плановый период 2013 и 2014 годов «Перечень и коды главных администраторов доходов бюджета города» дополнить строкам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04 000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04 000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5. В приложении № 6 </w:t>
      </w:r>
      <w:r>
        <w:rPr>
          <w:sz w:val="28"/>
          <w:szCs w:val="28"/>
        </w:rPr>
        <w:t xml:space="preserve">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</w:t>
      </w:r>
      <w:r>
        <w:rPr>
          <w:bCs/>
          <w:sz w:val="28"/>
          <w:szCs w:val="28"/>
        </w:rPr>
        <w:t>изменения и допол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6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7. В при</w:t>
      </w:r>
      <w:r>
        <w:rPr>
          <w:color w:val="000000"/>
          <w:sz w:val="28"/>
          <w:szCs w:val="28"/>
        </w:rPr>
        <w:t xml:space="preserve">ложении № 10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8. В приложении № 12 </w:t>
      </w:r>
      <w:r>
        <w:rPr>
          <w:sz w:val="28"/>
          <w:szCs w:val="28"/>
        </w:rPr>
        <w:t xml:space="preserve"> 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 xml:space="preserve">«Межбюджетные трансферты, поступающие из других бюджетов бюджетной системы Российской Федерации в 2012 году» </w:t>
      </w:r>
      <w:r>
        <w:rPr>
          <w:sz w:val="28"/>
          <w:szCs w:val="28"/>
        </w:rPr>
        <w:t>изме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 xml:space="preserve">В приложении № 14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Источники внутреннего финансирования дефицита бюджета города на 2012 год»  </w:t>
      </w:r>
      <w:r>
        <w:rPr>
          <w:bCs/>
          <w:sz w:val="28"/>
          <w:szCs w:val="28"/>
        </w:rPr>
        <w:t>изменения   изложить в редакции согласно приложению № 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И.о. главы администрации города Рязани                                          С.В. Горячкина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ФЕДОСЕЕВА</cp:lastModifiedBy>
  <cp:lastPrinted>2012-04-02T15:15:00Z</cp:lastPrinted>
  <dcterms:modified xsi:type="dcterms:W3CDTF">2012-04-02T11:16:00Z</dcterms:modified>
  <cp:revision>32</cp:revision>
  <dc:subject/>
  <dc:title>                                                                       </dc:title>
</cp:coreProperties>
</file>