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43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016"/>
        <w:gridCol w:w="1758"/>
      </w:tblGrid>
      <w:tr>
        <w:trPr>
          <w:trHeight w:val="322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4548,9</w:t>
            </w:r>
          </w:p>
        </w:tc>
      </w:tr>
      <w:tr>
        <w:trPr>
          <w:trHeight w:val="111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1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35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411,2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411,2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9088,3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88 00 0000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образований  на обеспечение мероприятий по капитальному  ремонту   многоквартирных домов и переселению  граждан  из  аварийного  жилищного  фонда  за  счет  средств,                                 поступивших  от  государственной  корпорации - Фонда   содействия    реформированию жилищно-коммунального хозяй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4,1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02088 04 0000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 бюджетам   городских    округов  на  обеспечение мероприятий по капитальному  ремонту многоквартирных домов и переселению  граждан  из  аварийного  жилищного  фонда  за  счет  средств, поступивших  от  государственной корпорации - Фонда содействия реформированию  жилищно-коммунального хозяй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4,1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88 04 0001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 на  обеспечение мероприятий по капитальному  ремонту многоквартирных  домов  за  счет средств, поступивших  от  государственной  корпорации  - Фонда   содействия  реформированию жилищно- коммунального хозяй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4,1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89 00 0000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образований  на  обеспечение мероприятий по капитальному  ремонту  многоквартирных домов и переселению  граждан  из  аварийного  жилищного  фонда  за  счет  средств                           бюдже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89 04 0000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 городских округов  на  обеспечение мероприятий по капитальному  ремонту  многоквартирных домов и переселению  граждан  из  аварийного  жилищного  фонда  за  счет  средств    бюдже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89 04 0001 151  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  городских  округов  на 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6,4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6,4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8343,9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0 0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  на обеспечение   жильем  граждан, уволенных с военной службы (службы),  и  приравненных к ним л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,2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4 0000 151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  городских округов на обеспечение   жильем  граждан, уволенных с военной службы (службы),  и  приравненных к ним л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5,2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696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СУСЛЯКОВА</dc:creator>
  <dc:description/>
  <cp:keywords/>
  <dc:language>en-US</dc:language>
  <cp:lastModifiedBy>ФЕДОСЕЕВА</cp:lastModifiedBy>
  <cp:lastPrinted>2012-03-30T14:29:00Z</cp:lastPrinted>
  <dcterms:modified xsi:type="dcterms:W3CDTF">2012-04-02T07:04:00Z</dcterms:modified>
  <cp:revision>7</cp:revision>
  <dc:subject/>
  <dc:title/>
</cp:coreProperties>
</file>