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5, лит.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Соборная ул., д.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5, лит.А, назначение - нежилое, общей площадью 18,3 кв.м</w:t>
      </w:r>
      <w:r>
        <w:rPr>
          <w:color w:val="000000"/>
          <w:sz w:val="28"/>
          <w:szCs w:val="28"/>
        </w:rPr>
        <w:t>, расположенного по адресу: г. Рязань, Соборная ул., д.34, реестровый номер 91057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Агальцовой Ниной Ивановной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1 426 855 (Один миллион четыреста двадцать шесть тысяч восемьсот пятьдесят пять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Цена продажи определена на основании отчета об определении рыночной стоимости № 09-</w:t>
      </w:r>
      <w:r>
        <w:rPr>
          <w:sz w:val="28"/>
          <w:szCs w:val="28"/>
        </w:rPr>
        <w:t>13/04р от 05 сентября 2013 года</w:t>
      </w:r>
      <w:r>
        <w:rPr>
          <w:color w:val="000000"/>
          <w:sz w:val="28"/>
          <w:szCs w:val="28"/>
        </w:rPr>
        <w:t xml:space="preserve">, выполненного индивидуальным предпринимателем Шевченко Мариной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4.  Указанное в пункте 1 настоящего решения имущество обременено: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4.1.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министерстве культуры и туризма Рязанской области. 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3-03-22T16:36:00Z</cp:lastPrinted>
  <dcterms:modified xsi:type="dcterms:W3CDTF">2013-09-12T11:22:00Z</dcterms:modified>
  <cp:revision>40</cp:revision>
  <dc:subject/>
  <dc:title> </dc:title>
</cp:coreProperties>
</file>