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илого помещения Н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в многоквартир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е, лит. А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Рязань, Краснорядская ул., д.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5 в многоквартирном доме, лит. А, назначение – нежилое, общей площадью 120,9 кв.м, этаж подвал, расположенное по адресу: г. Рязань, Краснорядская ул., д. 5, реестровый номер 184317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посредством публичного предложения имущества, указанного в пункте 1 настоящего реше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/>
        <w:tab/>
        <w:t xml:space="preserve">5. </w:t>
      </w:r>
      <w:r>
        <w:rPr>
          <w:szCs w:val="28"/>
        </w:rPr>
        <w:t>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10:00Z</dcterms:created>
  <dc:creator>Администрация города Рязани</dc:creator>
  <dc:description/>
  <cp:keywords/>
  <dc:language>en-US</dc:language>
  <cp:lastModifiedBy>***</cp:lastModifiedBy>
  <cp:lastPrinted>2012-02-27T10:10:00Z</cp:lastPrinted>
  <dcterms:modified xsi:type="dcterms:W3CDTF">2014-10-15T11:44:00Z</dcterms:modified>
  <cp:revision>20</cp:revision>
  <dc:subject/>
  <dc:title> </dc:title>
</cp:coreProperties>
</file>