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тель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«Детско-юношеск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школа № 5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жилого помещения, расположенн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ул. Зубковой, 28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о-юношеская спортивная школе № 5» помещение общей площадью 680,6     кв. м (позиции 2, 19, 24, 26 на поэтажном плане подвала), расположенное по адресу: г. Рязань, ул. Зубковой, 28а,  в целях реализации образовательной программы физкультурно-спортивной направленности по стрельбе из лука сроком на 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муниципальным образовательным учреждением дополнительного образования детей «Детско-юношеская спортивная школа № 5» и муниципальным  образовательным учреждением «Средняя общеобразовательная школа № 71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31:00Z</dcterms:created>
  <dc:creator>Шлегель В.П.</dc:creator>
  <dc:description/>
  <cp:keywords/>
  <dc:language>en-US</dc:language>
  <cp:lastModifiedBy>ospra</cp:lastModifiedBy>
  <cp:lastPrinted>2011-05-03T15:59:00Z</cp:lastPrinted>
  <dcterms:modified xsi:type="dcterms:W3CDTF">2011-05-26T10:26:00Z</dcterms:modified>
  <cp:revision>3</cp:revision>
  <dc:subject/>
  <dc:title> </dc:title>
</cp:coreProperties>
</file>