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оказа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разрешения на строительство, реконструкцию, капитальный ремонт объекта индивидуального жилищного строительства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15130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3992760"/>
                          <a:chOff x="0" y="0"/>
                          <a:chExt cx="421524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524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891080" cy="3607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736560"/>
                            <a:ext cx="1741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0652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1518120"/>
                            <a:ext cx="184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51812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518120"/>
                            <a:ext cx="28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2724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200" y="2242800"/>
                            <a:ext cx="2019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242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6920" y="313236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3183840"/>
                            <a:ext cx="18943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318384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330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9pt;height:314.4pt" coordorigin="0,0" coordsize="6638,6288">
                <v:rect id="shape_0" stroked="f" o:allowincell="f" style="position:absolute;left:0;top:0;width:6637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ef7" stroked="f" o:allowincell="f" style="position:absolute;left:180;top:1980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18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fillcolor="#e8eef7" stroked="f" o:allowincell="f" style="position:absolute;left:180;top:3115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shape>
                <v:shape id="shape_0" coordsize="1419,851" path="m0,425l709,0l1419,425l709,851l0,425xe" stroked="t" o:allowincell="f" style="position:absolute;left:18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fillcolor="#e8eef7" stroked="t" o:allowincell="f" style="position:absolute;left:201;top:1052;width:1418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201;top:1052;width:1418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604,604" path="m0,302c0,135,135,0,302,0c469,0,604,135,604,302c604,302,604,302,604,302c604,469,469,604,302,604c135,604,0,469,0,302e" fillcolor="#e8eef7" stroked="t" o:allowincell="f" style="position:absolute;left:451;top:4649;width:566;height:566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1080;width:2977;height:567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3028;top:1160;width:2741;height:4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2215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739;top:2391;width:290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2391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2391;width:4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3350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05;top:3532;width:31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353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436;top:4933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27;top:5014;width:2982;height:4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5014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2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fillcolor="#e8eef7" stroked="t" o:allowincell="f" style="position:absolute;left:451;top:5443;width:566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муниципальной услуги «выдача разрешения на строительство, реконструкцию, капитальный ремонт объекта индивидуального жилищного строительства»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136173010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, представленных заявителем для выдачи разрешения на строительство, реконструкцию, капитальный ремонт объ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 жилищ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0780" w:dyaOrig="1271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5pt;height:551.25pt" filled="f" o:ole="">
            <v:imagedata r:id="rId5" o:title=""/>
          </v:shape>
          <o:OLEObject Type="Embed" ProgID="" ShapeID="ole_rId4" DrawAspect="Content" ObjectID="_690530993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редставленных документов для выдачи разрешения на строительство, реконструкцию, капитальный ремонт объекта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 жилищного</w:t>
      </w:r>
      <w:r>
        <w:rPr>
          <w:rFonts w:cs="Times New Roman" w:ascii="Times New Roman" w:hAnsi="Times New Roman"/>
          <w:sz w:val="24"/>
          <w:szCs w:val="24"/>
        </w:rPr>
        <w:t xml:space="preserve"> строительства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2134207590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решения о выдаче разрешения на строительство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конструкцию, капитальный ремонт объекта  индивидуального жилищного строительства</w:t>
      </w:r>
      <w:r>
        <w:rPr>
          <w:rFonts w:cs="Times New Roman" w:ascii="Times New Roman" w:hAnsi="Times New Roman"/>
          <w:sz w:val="24"/>
          <w:szCs w:val="24"/>
        </w:rPr>
        <w:t xml:space="preserve"> или об отказе в его выдаче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0937" w:dyaOrig="138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7.55pt;height:591.25pt" filled="f" o:ole="">
            <v:imagedata r:id="rId9" o:title=""/>
          </v:shape>
          <o:OLEObject Type="Embed" ProgID="" ShapeID="ole_rId8" DrawAspect="Content" ObjectID="_819632768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0:21:00Z</dcterms:created>
  <dc:creator>SamLab.ws</dc:creator>
  <dc:description/>
  <cp:keywords/>
  <dc:language>en-US</dc:language>
  <cp:lastModifiedBy>SamLab.ws</cp:lastModifiedBy>
  <cp:lastPrinted>2011-02-09T03:38:00Z</cp:lastPrinted>
  <dcterms:modified xsi:type="dcterms:W3CDTF">2011-02-09T00:38:00Z</dcterms:modified>
  <cp:revision>6</cp:revision>
  <dc:subject/>
  <dc:title/>
</cp:coreProperties>
</file>